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екомендации по проведению </w:t>
      </w:r>
    </w:p>
    <w:p>
      <w:pPr>
        <w:pStyle w:val="2"/>
        <w:spacing w:lineRule="auto" w:line="36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дительских собраний вместе с учащимися</w:t>
      </w:r>
    </w:p>
    <w:p>
      <w:pPr>
        <w:pStyle w:val="2"/>
        <w:spacing w:lineRule="auto" w:line="36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должна быть четко сформулирована («если ты не знаешь, куда плыть, то никакой ветер не будет попутным». Сенька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елательно пригласить специалиста: психолога, социального педагога, врача – нарколо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едует познакомиться с литературой по теме собр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ужно придумать подготовительный этап (до собрания предложить вопросы для обсуждения, анкету, провести классный час, родительское собрание и т. п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ы работы должны быть активными («вовлеки меня, и я пойму»): работа в группах, деловые игры и т. 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умать организацию рефлексии (сформулировать вопросы; фразы, которые нужно закончит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олжно быть проветрено, подумайте, как оформить доску; приготовьте карандаши, бумаг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мните. Что на таком собрании нельзя говорить об успеваемости и поведении конкретных учащихся, создайте доверительную, а не обвинительную атмосфер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ните, что родители обязательно должны узнать что – то хорошее о детях.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забудьте поблагодарить всех участников собрания. Взрослым полезно услышать мнение детей, увидеть их рост, а ребятам важно, чтобы их услышали (дома могут и отмахнуться). Собрание – это общее дело. Следовательно, есть темы для современного разговора, обсуждения. Вспомним японскую мудрость: «плохой хозяин растит сорняк, хороший выращивает рис. Умный культивирует  почву, дальновидный воспитывает работника»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sz w:val="32"/>
    </w:rPr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b/>
      <w:bCs/>
      <w:sz w:val="32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8:38:00Z</dcterms:created>
  <dc:creator>USER</dc:creator>
  <dc:description/>
  <cp:keywords/>
  <dc:language>en-US</dc:language>
  <cp:lastModifiedBy>Администратор</cp:lastModifiedBy>
  <dcterms:modified xsi:type="dcterms:W3CDTF">2012-09-12T06:51:00Z</dcterms:modified>
  <cp:revision>2</cp:revision>
  <dc:subject/>
  <dc:title>Рекомендации по проведению </dc:title>
</cp:coreProperties>
</file>