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40"/>
          <w:szCs w:val="40"/>
        </w:rPr>
      </w:pPr>
      <w:r>
        <w:rPr>
          <w:rFonts w:cs="Calibri"/>
        </w:rPr>
        <w:t xml:space="preserve">             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C8c9"/>
        <w:spacing w:before="0" w:after="0"/>
        <w:jc w:val="center"/>
        <w:rPr>
          <w:sz w:val="28"/>
          <w:szCs w:val="28"/>
        </w:rPr>
      </w:pPr>
      <w:r>
        <w:rPr>
          <w:rStyle w:val="C1c15"/>
          <w:sz w:val="28"/>
          <w:szCs w:val="28"/>
        </w:rPr>
        <w:t>Рекомендации для воспитателей по планированию</w:t>
      </w:r>
    </w:p>
    <w:p>
      <w:pPr>
        <w:pStyle w:val="C9c8"/>
        <w:spacing w:before="0" w:after="0"/>
        <w:jc w:val="center"/>
        <w:rPr>
          <w:sz w:val="28"/>
          <w:szCs w:val="28"/>
        </w:rPr>
      </w:pPr>
      <w:r>
        <w:rPr>
          <w:rStyle w:val="C1c15"/>
          <w:sz w:val="28"/>
          <w:szCs w:val="28"/>
        </w:rPr>
        <w:t>физкультурно-оздоровительной работы на прогулках.</w:t>
      </w:r>
    </w:p>
    <w:p>
      <w:pPr>
        <w:pStyle w:val="C9c8"/>
        <w:spacing w:before="0" w:after="0"/>
        <w:jc w:val="center"/>
        <w:rPr>
          <w:sz w:val="28"/>
          <w:szCs w:val="28"/>
        </w:rPr>
      </w:pPr>
      <w:r>
        <w:rPr>
          <w:rStyle w:val="C1c13"/>
          <w:sz w:val="28"/>
          <w:szCs w:val="28"/>
        </w:rPr>
        <w:t>(повторение  материала, третье  физкультурное занятие).</w:t>
      </w:r>
    </w:p>
    <w:p>
      <w:pPr>
        <w:pStyle w:val="C9c8"/>
        <w:spacing w:before="0" w:after="0"/>
        <w:jc w:val="center"/>
        <w:rPr>
          <w:sz w:val="28"/>
          <w:szCs w:val="28"/>
        </w:rPr>
      </w:pPr>
      <w:r>
        <w:rPr>
          <w:rStyle w:val="C1c6"/>
          <w:sz w:val="28"/>
          <w:szCs w:val="28"/>
        </w:rPr>
        <w:t xml:space="preserve">В </w:t>
      </w:r>
      <w:r>
        <w:rPr>
          <w:rStyle w:val="C1c6"/>
          <w:sz w:val="28"/>
          <w:szCs w:val="28"/>
          <w:u w:val="single"/>
        </w:rPr>
        <w:t>__средней__</w:t>
      </w:r>
      <w:r>
        <w:rPr>
          <w:rStyle w:val="C1c6"/>
          <w:sz w:val="28"/>
          <w:szCs w:val="28"/>
        </w:rPr>
        <w:t>группе   на  ______2015__учебный год</w:t>
      </w:r>
    </w:p>
    <w:p>
      <w:pPr>
        <w:pStyle w:val="Normal"/>
        <w:rPr/>
      </w:pPr>
      <w:hyperlink r:id="rId2">
        <w:r>
          <w:rPr>
            <w:sz w:val="28"/>
            <w:szCs w:val="28"/>
          </w:rPr>
        </w:r>
      </w:hyperlink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2288"/>
        <w:gridCol w:w="2590"/>
        <w:gridCol w:w="40"/>
        <w:gridCol w:w="2111"/>
        <w:gridCol w:w="2169"/>
      </w:tblGrid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Месяц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 неделя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 недел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 недел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 неделя</w:t>
            </w:r>
          </w:p>
        </w:tc>
      </w:tr>
      <w:tr>
        <w:trPr>
          <w:trHeight w:val="1925" w:hRule="atLeast"/>
        </w:trPr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Сентябрь</w:t>
            </w:r>
          </w:p>
        </w:tc>
        <w:tc>
          <w:tcPr>
            <w:tcW w:w="9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часть. Ходьба по площадке. Медленный бег по площадке до 1 мин 40с (100м). Ходьба. Перестроение в круг. </w:t>
            </w:r>
          </w:p>
          <w:p>
            <w:pPr>
              <w:pStyle w:val="Normal"/>
              <w:rPr/>
            </w:pPr>
            <w:r>
              <w:rPr/>
              <w:t xml:space="preserve">2 часть. </w:t>
            </w:r>
            <w:r>
              <w:rPr>
                <w:i/>
              </w:rPr>
              <w:t>Общеобразовательные упражнения.</w:t>
            </w:r>
          </w:p>
          <w:p>
            <w:pPr>
              <w:pStyle w:val="Normal"/>
              <w:rPr/>
            </w:pPr>
            <w:r>
              <w:rPr/>
              <w:t>- И.п.: 1- руки в стороны, подняться на носки; 2- и.п. (4 – 5р)</w:t>
            </w:r>
          </w:p>
          <w:p>
            <w:pPr>
              <w:pStyle w:val="Normal"/>
              <w:rPr/>
            </w:pPr>
            <w:r>
              <w:rPr/>
              <w:t>- И.п.: руки в стороны. 1- хлопок перед собой;  2- хлопок за спиной (4 – 5р)</w:t>
            </w:r>
          </w:p>
          <w:p>
            <w:pPr>
              <w:pStyle w:val="Normal"/>
              <w:rPr/>
            </w:pPr>
            <w:r>
              <w:rPr/>
              <w:t>- И.п.: ноги на ширине плеч, руки на поясе. 1- наклониться вперед, достать носки ног руками; 2- и.п. (5 – 6р)</w:t>
            </w:r>
          </w:p>
          <w:p>
            <w:pPr>
              <w:pStyle w:val="Normal"/>
              <w:rPr/>
            </w:pPr>
            <w:r>
              <w:rPr/>
              <w:t>- И.п.: то же. 1- поворот вправо; 2- поворот влево. (4 – 5р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 И.п.: руки на поясе. Подскоки на двух ногах. (8 – 10р)</w:t>
            </w:r>
          </w:p>
        </w:tc>
      </w:tr>
      <w:tr>
        <w:trPr/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1c0"/>
                <w:b/>
                <w:i/>
              </w:rPr>
              <w:t>Основные движения: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Игровые упражнения: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-Бег со средней скоростью 40с (80м). «Кто быстрее до флажка»(кубика ,кегли). «Кто быстрее принесет предмет».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-Прокатывание мяча-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«Докати до кубика»,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 xml:space="preserve">«Прокати и догони». 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-«Проползи и не задень»(под шнур ,под дугу).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-Подвижные игры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«Найди свой цвет»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«Воробушки и кот».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3 часть.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Ходьба 1-1.5мин. дыхательные упражн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1c0"/>
                <w:b/>
                <w:i/>
              </w:rPr>
              <w:t>Основные движения: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Игровые упражнения: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-Равновесие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ходьба по мостику(по доске, по земле),по дорожке –ширина 20см.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-Прыжки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подпрыгивание на месте,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как зайчики, как мячики, с поворотом кругом в правую и в левую сторону.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 xml:space="preserve">-Прокатывание мяча 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в парах ,по дорожке (из шнуров, реек, линий, начерченных на земле).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Подвижные игры: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«Найди себе пару», «Огуречик,огуречик..»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3 часть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C1c0"/>
              </w:rPr>
              <w:t>Ходьба 1-1.5мин. дыхательные упражнен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1c0"/>
                <w:b/>
                <w:i/>
              </w:rPr>
              <w:t>Основные движения: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 </w:t>
            </w:r>
            <w:r>
              <w:rPr>
                <w:rStyle w:val="C1c0"/>
              </w:rPr>
              <w:t>Игровые упражнения:             -Прыжки на 2 ногах до предмета;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«Перепрыгни ручеек» (через шнуры, рейки)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-Прокатывание мяча               «Прокати и не задень»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(между предметами);       прокатывание мяча вокруг предметов в обе стороны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Подвижные игры:               «Пробеги тихо»,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«У медведя во бору».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3 часть.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Ходьба 1-1.5мин. дыхательные упражне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1c0"/>
                <w:b/>
                <w:i/>
              </w:rPr>
              <w:t>Основные движения: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Игровые упражнения с мячом: -Прокатывание мяча друг другу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«Прокати мяч по дорожке и догони»,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«Подбрось- поймай»                (бросание мяча о землю и ловля его двумя руками).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 xml:space="preserve">Подвижные игры 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«У медведя во бору»,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«Автомобили»,                        «Ловишки».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3 часть.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Ходьба 1-1.5мин. дыхательные упражне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Месяц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 неделя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 неделя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 недел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неделя</w:t>
            </w:r>
          </w:p>
        </w:tc>
      </w:tr>
      <w:tr>
        <w:trPr/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ктябрь </w:t>
            </w:r>
          </w:p>
        </w:tc>
        <w:tc>
          <w:tcPr>
            <w:tcW w:w="9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ть. Ходьба. Медленный бег 2.5мин (150м), во время которого дети сначала пробегают по одной стороне площадки, высоко поднимая колени, затем боком и т.д. Ходьба. Перестроение в круг.</w:t>
            </w:r>
          </w:p>
          <w:p>
            <w:pPr>
              <w:pStyle w:val="Normal"/>
              <w:rPr/>
            </w:pPr>
            <w:r>
              <w:rPr/>
              <w:t xml:space="preserve">2 часть. </w:t>
            </w:r>
            <w:r>
              <w:rPr>
                <w:i/>
              </w:rPr>
              <w:t>Общеразвивающие упражнения.</w:t>
            </w:r>
          </w:p>
          <w:p>
            <w:pPr>
              <w:pStyle w:val="Normal"/>
              <w:rPr/>
            </w:pPr>
            <w:r>
              <w:rPr/>
              <w:t>- И.п.: о.с. 1- руки в стороны; 2- руки вверх, привстать на носки; 3- руки в стороны; 4- и.п. (4р)</w:t>
            </w:r>
          </w:p>
          <w:p>
            <w:pPr>
              <w:pStyle w:val="Normal"/>
              <w:rPr/>
            </w:pPr>
            <w:r>
              <w:rPr/>
              <w:t>- И.п.: руки в стороны. 1- хлопок перед собой; 2- хлопок за спиной. (4 – 5р)</w:t>
            </w:r>
          </w:p>
          <w:p>
            <w:pPr>
              <w:pStyle w:val="Normal"/>
              <w:rPr/>
            </w:pPr>
            <w:r>
              <w:rPr/>
              <w:t>- И.п.: ноги на ширине плеч, руки за спиной, пальцы переплетены. 1- наклониться вперед, руками мах назад; 2- и.п. (4 – 5р)</w:t>
            </w:r>
          </w:p>
          <w:p>
            <w:pPr>
              <w:pStyle w:val="Normal"/>
              <w:rPr/>
            </w:pPr>
            <w:r>
              <w:rPr/>
              <w:t>- И.п.: ноги на ширине плеч, руки на поясе. 1- поворот туловища вправо; 2- то же в другую сторону (5 -6р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 И.п.: руки на поясе, ноги вместе. 1- подскок с поворотом направо; 2- подскок, вернуться в и.п.; 3- то же с поворотом налево (5р)</w:t>
            </w:r>
          </w:p>
        </w:tc>
      </w:tr>
      <w:tr>
        <w:trPr/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1c0"/>
                <w:b/>
                <w:i/>
              </w:rPr>
              <w:t>Основные движения: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Игровые упражне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-Ходьба и бег: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«Ловишки-перебежки»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(бег с одного края площадки на другой).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-Равновесие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ходьба по дорожке с перешагиванием через предметы (бруски);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-Ходьба и бег между предметами, положенными в одну линию;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Ходьба по «мостику» ( по буму).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Подвижные игры: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«Кот и мыши»,»Найди себе пару», «У медведя во бору».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3 часть.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Ходьба 1-1.5мин. дыхательные упражнения</w:t>
            </w:r>
          </w:p>
          <w:p>
            <w:pPr>
              <w:pStyle w:val="Normal"/>
              <w:rPr>
                <w:rStyle w:val="C1c0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C1c0"/>
              </w:rPr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1c0"/>
                <w:b/>
                <w:i/>
              </w:rPr>
              <w:t>Основные движения: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Игровые упражнения: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-«Кто успеет выпрыгнуть из круга» (на земле начерчен круг, дети стоят за кругом, а водящий -  в  центре круга). Дети прыгают на   двух ногах в круг, а по мере приближения водящего –обратно.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-Прыжки на 2 ногах с мячом в руках.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-Перебрасывание мяча друг другу.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Подвижные игры.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«Ловишки», «Кот и мыши».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3 часть.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Ходьба 1-1.5мин. дыхательные упражне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1c0"/>
                <w:b/>
                <w:i/>
              </w:rPr>
              <w:t>Основные движения: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Игровые упражне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-Прокатывание мяча по сигналу воспитателя и  бег за ним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-Ходьба по гимн.буму, руки в стороны, прыжок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Подвижная игра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«Кот и мыши»,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«Ловишки».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3 часть.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Ходьба 1-1.5мин. дыхательные упражне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1c0"/>
                <w:b/>
                <w:i/>
              </w:rPr>
              <w:t>Основные движения: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 xml:space="preserve">Игровые упражнения. 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 </w:t>
            </w:r>
            <w:r>
              <w:rPr>
                <w:rStyle w:val="C1c0"/>
              </w:rPr>
              <w:t>-Лазанье в большой обруч с мячом (кубиком )  в руках ,не касаясь   земли руками.              -Равновесие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ходьба по дорожке, перешагивая через предметы;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ходьба по буму боком приставным шагом.                Подвижная игра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«Лошадки», «У медведя во бору».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3 часть.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Ходьба 1-1.5мин. дыхательные упражне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2718"/>
        <w:gridCol w:w="2112"/>
        <w:gridCol w:w="2286"/>
        <w:gridCol w:w="2164"/>
      </w:tblGrid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Месяц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 недел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 недел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 недел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неделя</w:t>
            </w:r>
          </w:p>
        </w:tc>
      </w:tr>
      <w:tr>
        <w:trPr/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оябрь </w:t>
            </w:r>
          </w:p>
        </w:tc>
        <w:tc>
          <w:tcPr>
            <w:tcW w:w="9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ть. Ходьба. Ходьба змейкой по площадке. Медленный бег змейкой 2 мин (150м). Ходьба, 3 -4 глубоких выдоха. Перестроение в круг.</w:t>
            </w:r>
          </w:p>
          <w:p>
            <w:pPr>
              <w:pStyle w:val="Normal"/>
              <w:rPr/>
            </w:pPr>
            <w:r>
              <w:rPr/>
              <w:t xml:space="preserve">2 часть. </w:t>
            </w:r>
            <w:r>
              <w:rPr>
                <w:i/>
              </w:rPr>
              <w:t>Общеразвивающие упражнения.</w:t>
            </w:r>
          </w:p>
          <w:p>
            <w:pPr>
              <w:pStyle w:val="Normal"/>
              <w:rPr/>
            </w:pPr>
            <w:r>
              <w:rPr/>
              <w:t>-И.п.: о.с. 1- руки вверх; 2- и.п. (5 -6р)</w:t>
            </w:r>
          </w:p>
          <w:p>
            <w:pPr>
              <w:pStyle w:val="Normal"/>
              <w:rPr/>
            </w:pPr>
            <w:r>
              <w:rPr/>
              <w:t>-И.п.: о.с. 1- руки в стороны; 2- руки к плечам; 3- руки в стороны; 4- руки вниз (5 – 6р)</w:t>
            </w:r>
          </w:p>
          <w:p>
            <w:pPr>
              <w:pStyle w:val="Normal"/>
              <w:rPr/>
            </w:pPr>
            <w:r>
              <w:rPr/>
              <w:t>-И.п.: ноги на ширине плеч, руки вниз, пальцы переплетены. 1- руки вверх, прогнуться; 2- наклон вперед, руки между ног (8р)</w:t>
            </w:r>
          </w:p>
          <w:p>
            <w:pPr>
              <w:pStyle w:val="Normal"/>
              <w:rPr/>
            </w:pPr>
            <w:r>
              <w:rPr/>
              <w:t>-И.п.: ноги на ширине плеч, руки на поясе. 1- наклониться вправо, правая рука вдоль туловища скользит вниз, левая – вверх; 2- и.п.; 3 -4 – то же в другую сторону (5 – 6р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И.п.: то же. 1- прыжок ноги вместе; 2- и.п. (10 – 12р)</w:t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1c0"/>
                <w:b/>
                <w:i/>
              </w:rPr>
              <w:t>Основные движения: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 xml:space="preserve">Игровые упражнения, 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 xml:space="preserve">-Равновесие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 xml:space="preserve">ходьба по буму, перешагивая через предметы, поставленные на расстоянии 2 шагов ребенка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-Ходьба и бег по извилистой дорожке за воспитателем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ходьба и бег  между предметами, поставленными в один ряд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-Прыжки через линии.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Подвижная игра</w:t>
            </w:r>
          </w:p>
          <w:p>
            <w:pPr>
              <w:pStyle w:val="Normal"/>
              <w:rPr/>
            </w:pPr>
            <w:r>
              <w:rPr>
                <w:rStyle w:val="C1c0"/>
                <w:rFonts w:cs="Calibri"/>
              </w:rPr>
              <w:t xml:space="preserve"> </w:t>
            </w:r>
            <w:r>
              <w:rPr>
                <w:rStyle w:val="C1c0"/>
              </w:rPr>
              <w:t>«Мышеловка»,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«Найди и промолчи», «Огуречик,огуречик..»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3 часть.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Ходьба 1-1.5мин. дыхательные упражнения</w:t>
            </w:r>
          </w:p>
          <w:p>
            <w:pPr>
              <w:pStyle w:val="Normal"/>
              <w:rPr>
                <w:rStyle w:val="C1c0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C1c0"/>
              </w:rPr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1c0"/>
                <w:b/>
                <w:i/>
              </w:rPr>
              <w:t>Основные движения: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0c1"/>
              </w:rPr>
              <w:t>Игровые упражнения: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 xml:space="preserve">-Прыжки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«С кочки на кочку» из обруча в обруч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-Бросание и ловля мяча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  <w:rFonts w:cs="Calibri"/>
              </w:rPr>
              <w:t xml:space="preserve"> </w:t>
            </w:r>
            <w:r>
              <w:rPr>
                <w:rStyle w:val="C1c0"/>
              </w:rPr>
              <w:t>«Бросаю, лови» воспитатель бросает дети ловят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«Мой веселый, звонкий мяч», на последние слова дети разбегаются, воспитатель ловит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  <w:rFonts w:cs="Calibri"/>
              </w:rPr>
              <w:t xml:space="preserve"> </w:t>
            </w:r>
            <w:r>
              <w:rPr>
                <w:rStyle w:val="C1c0"/>
              </w:rPr>
              <w:t>Подвижная игра: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«Самолеты», «Лошадки»,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«Лиса и куры».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3 часть.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Ходьба 1-1.5мин. дыхательные упражне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C1c0"/>
              </w:rPr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1c0"/>
                <w:b/>
                <w:i/>
              </w:rPr>
              <w:t>Основные движения: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Игровые упражнения с мячом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 xml:space="preserve">-Бросание мяча вверх и ловля его двумя руками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 xml:space="preserve">- Бросок мяча из-за головы двумя руками вперед         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-Прыжки на 2 ногах вокруг из обруча в обруч.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 xml:space="preserve">-Ходьба по буму с хлопками в ладоши перед собой и за спиной. 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Подвижные игры «Мышеловка», «Ловишки          3 часть.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Ходьба 1-1.5мин. дыхательные упражне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C1c0"/>
              </w:rPr>
              <w:t> </w:t>
            </w:r>
            <w:r>
              <w:rPr>
                <w:rStyle w:val="C1c0"/>
                <w:rFonts w:cs="Calibri"/>
              </w:rPr>
              <w:t xml:space="preserve"> </w:t>
            </w:r>
            <w:r>
              <w:rPr>
                <w:rStyle w:val="C1c0"/>
              </w:rPr>
              <w:t> </w:t>
            </w:r>
            <w:r>
              <w:rPr>
                <w:rStyle w:val="C1c0"/>
                <w:rFonts w:cs="Calibri"/>
              </w:rPr>
              <w:t xml:space="preserve"> </w:t>
            </w:r>
            <w:r>
              <w:rPr>
                <w:rStyle w:val="C1c0"/>
              </w:rPr>
              <w:t> 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1c0"/>
                <w:b/>
                <w:i/>
              </w:rPr>
              <w:t>Основные движения: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 xml:space="preserve">Игровые упражнения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-Подлезание под  шнур, под дугу, в обруч, не касаясь  руками земли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-Равновесие    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ходьба по дорожке,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перешагивая через  предметы.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Подвижные игры: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«У медведя во бору», «Лиса и куры», «Кот и мыши».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3 часть.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Ходьба 1-1.5мин. дыхательные упражне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C1c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2342"/>
        <w:gridCol w:w="2225"/>
        <w:gridCol w:w="2261"/>
        <w:gridCol w:w="2370"/>
      </w:tblGrid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Месяц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 недел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 недел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 недел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неделя</w:t>
            </w:r>
          </w:p>
        </w:tc>
      </w:tr>
      <w:tr>
        <w:trPr/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Декабрь </w:t>
            </w:r>
          </w:p>
        </w:tc>
        <w:tc>
          <w:tcPr>
            <w:tcW w:w="9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ть. Ходьба. Медленный бег 2.5 мин (180м), во время которого дети несколько отрезков бегут, высоко поднимая колени, приставным шагом и т.д. 3 -4 глубоких выдоха. Перестроение в 2 колонны за ведущими.</w:t>
            </w:r>
          </w:p>
          <w:p>
            <w:pPr>
              <w:pStyle w:val="Normal"/>
              <w:rPr/>
            </w:pPr>
            <w:r>
              <w:rPr/>
              <w:t xml:space="preserve">2 часть. </w:t>
            </w:r>
            <w:r>
              <w:rPr>
                <w:i/>
              </w:rPr>
              <w:t>Общеразвивающие упражнения.</w:t>
            </w:r>
          </w:p>
          <w:p>
            <w:pPr>
              <w:pStyle w:val="Normal"/>
              <w:rPr/>
            </w:pPr>
            <w:r>
              <w:rPr/>
              <w:t>-И.п.: о.с. 1-руки через стороны вверх; 2- и.п. (7 -8р)</w:t>
            </w:r>
          </w:p>
          <w:p>
            <w:pPr>
              <w:pStyle w:val="Normal"/>
              <w:rPr/>
            </w:pPr>
            <w:r>
              <w:rPr/>
              <w:t>-И.п.: руки к плечам, пальцы в кулак. 1- руки вверх, пальцы разжать; 2- и.п.(8 – 10р)</w:t>
            </w:r>
          </w:p>
          <w:p>
            <w:pPr>
              <w:pStyle w:val="Normal"/>
              <w:rPr/>
            </w:pPr>
            <w:r>
              <w:rPr/>
              <w:t>-И.п.: ноги на ширине плеч, руки на поясе. 1- наклон прогнувшись, посмотреть вперед; 2- и.п. (6 -8р)</w:t>
            </w:r>
          </w:p>
          <w:p>
            <w:pPr>
              <w:pStyle w:val="Normal"/>
              <w:rPr/>
            </w:pPr>
            <w:r>
              <w:rPr/>
              <w:t>-И.п.: ноги на ширине плеч, руки за голову. 1- наклон вправо; 2- и.п.; 3- наклон влево; 4- и.п. (6 -8р)</w:t>
            </w:r>
          </w:p>
          <w:p>
            <w:pPr>
              <w:pStyle w:val="Normal"/>
              <w:rPr/>
            </w:pPr>
            <w:r>
              <w:rPr/>
              <w:t>-И.п.: руки на поясе. 2 подскока на правой ноге, 2 – на левой (8 – 10р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1c0"/>
                <w:b/>
                <w:i/>
              </w:rPr>
              <w:t>Основные движения: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 xml:space="preserve">Бег вокруг снежной бабы, стойки. Поворот по сигналу воспитателя и бег в другую сторону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-Катание друг друга на санках поочередно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-Прыжки до обозначенного  места на двух ногах.    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Подвижные игры:    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«Снежинки и ветерок», «Зайчики и волк»,  игра малой подвижности «Дети и медведь»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 xml:space="preserve">3 часть. 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Медленный бег. Ходьба. Дыхательные упражнен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C1c0"/>
              </w:rPr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1c0"/>
                <w:b/>
                <w:i/>
              </w:rPr>
              <w:t>Основные движения: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 xml:space="preserve">-Прыжки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через снежные кирпичики (высота 10 см) в чередовании с бегом между кирпичиками (кубиками, стойками)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-Метание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 xml:space="preserve">бросание снежков вдаль,       -Катание друг друга на санках попеременно. </w:t>
            </w:r>
          </w:p>
          <w:p>
            <w:pPr>
              <w:pStyle w:val="Normal"/>
              <w:rPr/>
            </w:pPr>
            <w:r>
              <w:rPr>
                <w:rStyle w:val="C1c0"/>
                <w:rFonts w:cs="Calibri"/>
              </w:rPr>
              <w:t xml:space="preserve"> </w:t>
            </w:r>
            <w:r>
              <w:rPr>
                <w:rStyle w:val="C1c0"/>
              </w:rPr>
              <w:t>Подвижная игра: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«Зайцы и волк», «Птички и кошка».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 xml:space="preserve">3 часть. 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Медленный бег. Ходьба. Дыхательные упражнен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C1c0"/>
              </w:rPr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1c0"/>
                <w:b/>
                <w:i/>
              </w:rPr>
              <w:t>Основные движения: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 xml:space="preserve">-Прыжки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 xml:space="preserve">«До снежной бабы»; на двух ногах 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-Бег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  <w:rFonts w:cs="Calibri"/>
              </w:rPr>
              <w:t xml:space="preserve"> </w:t>
            </w:r>
            <w:r>
              <w:rPr>
                <w:rStyle w:val="C1c0"/>
              </w:rPr>
              <w:t>вокруг  снежных построек по сигналу воспитателя менять направление, в чередовании с ходьбой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-Ходьба по извилистой дорожке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 xml:space="preserve">Подвижные игры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 xml:space="preserve">«Самолеты», 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«Ловишки –заморожу».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 xml:space="preserve">3 часть. 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Медленный бег. Ходьба. Дыхательные упражнения.</w:t>
            </w:r>
          </w:p>
          <w:p>
            <w:pPr>
              <w:pStyle w:val="Normal"/>
              <w:rPr>
                <w:rStyle w:val="C1c0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1c0"/>
                <w:b/>
                <w:i/>
              </w:rPr>
              <w:t>Основные движения: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-Ходьба и бег змейкой ,между предметами, поставленными в один ряд,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-Прыжки на 2 ногах на расстояние 3м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-Бросание снежков на дальность.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 xml:space="preserve">Подвижная игра 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«Найди и промолчи», «Снежинки и ветер».    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 xml:space="preserve">3 часть. 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Медленный бег. Ходьба. Дыхательные упражнен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C1c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2192"/>
        <w:gridCol w:w="2264"/>
        <w:gridCol w:w="2537"/>
        <w:gridCol w:w="2302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Месяц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 недел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 недел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 недел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неделя</w:t>
            </w:r>
          </w:p>
        </w:tc>
      </w:tr>
      <w:tr>
        <w:trPr/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Январь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ть. Ходьба. Медленный бег 2.5 мин (180м), во время которого дети сначала пробегают по одной стороне площадки, высоко поднимая колени, затем приставным шагом. Ходьба, 3 -4 глубоких выдоха. Перестроение в две колонны за ведущим.</w:t>
            </w:r>
          </w:p>
          <w:p>
            <w:pPr>
              <w:pStyle w:val="Normal"/>
              <w:rPr/>
            </w:pPr>
            <w:r>
              <w:rPr/>
              <w:t xml:space="preserve">2 часть. </w:t>
            </w:r>
            <w:r>
              <w:rPr>
                <w:i/>
              </w:rPr>
              <w:t>Общеразвивающие упражнения.</w:t>
            </w:r>
          </w:p>
          <w:p>
            <w:pPr>
              <w:pStyle w:val="Normal"/>
              <w:rPr/>
            </w:pPr>
            <w:r>
              <w:rPr/>
              <w:t>-И.п.: руки в стороны. 1- хлопок руками перед собой; 2- и.п. (10р)</w:t>
            </w:r>
          </w:p>
          <w:p>
            <w:pPr>
              <w:pStyle w:val="Normal"/>
              <w:rPr/>
            </w:pPr>
            <w:r>
              <w:rPr/>
              <w:t>-И.п. руки к плечам, пальцы в кулак. 1- руки вверх, пальцы разжать; 2- и.п. (8 – 10р)</w:t>
            </w:r>
          </w:p>
          <w:p>
            <w:pPr>
              <w:pStyle w:val="Normal"/>
              <w:rPr/>
            </w:pPr>
            <w:r>
              <w:rPr/>
              <w:t>-И.п. ноги на ширине плеч, руки на поясе. 1- руки вверх, прогнуться; 2 – 3- два наклона вперед; 4- и.п. (6 – 7р)</w:t>
            </w:r>
          </w:p>
          <w:p>
            <w:pPr>
              <w:pStyle w:val="Normal"/>
              <w:rPr/>
            </w:pPr>
            <w:r>
              <w:rPr/>
              <w:t>-И.п.: ноги на ширине плеч, руки за голову. 1- наклон вправо; 2- и.п.; 3- наклон влево; 4- и.п. (6 – 8р)</w:t>
            </w:r>
          </w:p>
          <w:p>
            <w:pPr>
              <w:pStyle w:val="Normal"/>
              <w:rPr/>
            </w:pPr>
            <w:r>
              <w:rPr/>
              <w:t>-И.п.: руки на поясе. 1- выпад ногой вправо; 2- и.п.; 3 – 4 – то же влево (6 -  8р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1c0"/>
                <w:b/>
                <w:i/>
              </w:rPr>
              <w:t>Основные движения: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Игровые упражнения: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- «Снежинки-пушинки»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(бег вокруг снеговика, елки)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- «Пробеги-не задень»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(ходьба и бег между стойками)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-«Кто дальше бросит»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(метание снежков  на дальность)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 xml:space="preserve">Подвижная игра 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 xml:space="preserve">«белые медведи», 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 xml:space="preserve">«Зайцы и волк». 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Игра малой подвижности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«Снежок»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 xml:space="preserve">3 часть. 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Медленный бег. Ходьба. Дыхательные упражнен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C1c0"/>
              </w:rPr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1c0"/>
                <w:b/>
                <w:i/>
              </w:rPr>
              <w:t>Основные движения: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 xml:space="preserve">-Прыжки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на двух ногах до елки, снеговика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-Равновесие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Ходьба по снежному мостику (по змейке)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 xml:space="preserve">Перешагивание через снежные кирпичики (кубики).            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-Катание друг друга на санках.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 xml:space="preserve">Подвижная игра 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«Мороз Красный нос»,            «Ловишки».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 xml:space="preserve">3 часть. 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Медленный бег. Ходьба. Дыхательные упражнен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C1c0"/>
              </w:rPr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1c0"/>
                <w:b/>
                <w:i/>
              </w:rPr>
              <w:t>Основные движения: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-Равновесие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Ходьба по снежному    валу, руки в стороны.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Скольжение по ледяным дорожкам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 xml:space="preserve">-Прыжки 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на двух ногах через снежки, кубики.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 xml:space="preserve">-Метание 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снежков, «Сбей кеглю».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Катание на санках.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П\и»Зайцы и волк»,»Пятнашки».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 xml:space="preserve">3 часть. 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Медленный бег. Ходьба. Дыхательные упражнен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C1c0"/>
              </w:rPr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1c0"/>
                <w:b/>
                <w:i/>
              </w:rPr>
              <w:t>Основные движения:</w:t>
            </w:r>
          </w:p>
          <w:p>
            <w:pPr>
              <w:pStyle w:val="Normal"/>
              <w:rPr/>
            </w:pPr>
            <w:r>
              <w:rPr/>
              <w:t>Игровые упражнения: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«Снежинки и ветер»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-Равновесие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ходьба по снежному  валу (высота 6 см)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перешагивание через снежки.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 xml:space="preserve">-Метание 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 xml:space="preserve">снежков в цель (сбей предмет, добрось до  предмета). 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-Катание друг друга на санках.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Подвижные игры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 xml:space="preserve">«Кто скорее до флажка (снеговика)», 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«Два  Мороза».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 xml:space="preserve">3 часть. 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Медленный бег. Ходьба. Дыхательные упражнен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C1c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575"/>
        <w:gridCol w:w="2612"/>
        <w:gridCol w:w="2037"/>
        <w:gridCol w:w="2027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Месяц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 недел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 недел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 недел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неделя</w:t>
            </w:r>
          </w:p>
        </w:tc>
      </w:tr>
      <w:tr>
        <w:trPr/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Февраль </w:t>
            </w:r>
          </w:p>
        </w:tc>
        <w:tc>
          <w:tcPr>
            <w:tcW w:w="9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ть. Ходьба. Ходьба, высоко поднимая колени. Медленный бег 2 мин (200м). 2 -3 раза во время бега дети по команде: «Разбегись» - бегают по площадке врассыпную; по команде: «За направляющим» - находят свое место в колонне. Ходьба, 3 – 4 глубоких выдоха. Перестраиваются в 2 колонны.</w:t>
            </w:r>
          </w:p>
          <w:p>
            <w:pPr>
              <w:pStyle w:val="Normal"/>
              <w:rPr/>
            </w:pPr>
            <w:r>
              <w:rPr/>
              <w:t xml:space="preserve">2 часть. </w:t>
            </w:r>
            <w:r>
              <w:rPr>
                <w:i/>
              </w:rPr>
              <w:t>Общеразвивающие упражнения.</w:t>
            </w:r>
          </w:p>
          <w:p>
            <w:pPr>
              <w:pStyle w:val="Normal"/>
              <w:rPr/>
            </w:pPr>
            <w:r>
              <w:rPr/>
              <w:t>-И.п.: ноги слегка расставить, руки в стороны. 1- руки к плечам, кисти в кулак., 2- и.п. (7 р)</w:t>
            </w:r>
          </w:p>
          <w:p>
            <w:pPr>
              <w:pStyle w:val="Normal"/>
              <w:rPr/>
            </w:pPr>
            <w:r>
              <w:rPr/>
              <w:t>-И.п.: ноги на ширине плеч, руки за спину. 1 – 2 – наклон к правому (левому) колену, сказать хлоп., 3 – 4-и.п. (3р)</w:t>
            </w:r>
          </w:p>
          <w:p>
            <w:pPr>
              <w:pStyle w:val="Normal"/>
              <w:rPr/>
            </w:pPr>
            <w:r>
              <w:rPr/>
              <w:t>-И.п.: ноги врозь. 1- наклон вправо, не сгибая ноги, произнести тик., 2- то же, влево сказать так. (4р)</w:t>
            </w:r>
          </w:p>
          <w:p>
            <w:pPr>
              <w:pStyle w:val="Normal"/>
              <w:rPr/>
            </w:pPr>
            <w:r>
              <w:rPr/>
              <w:t>-И.п.: о.с. 1 – 2- приседая руки на пояс, 3 – 4- и.п. (6р)</w:t>
            </w:r>
          </w:p>
          <w:p>
            <w:pPr>
              <w:pStyle w:val="Normal"/>
              <w:rPr/>
            </w:pPr>
            <w:r>
              <w:rPr/>
              <w:t>-И.п.: ноги вместе, руки вниз. Подпрыгивание на месте, меняя положение ног врозь- вместе. Повтор 2 раза по 8 прыжков чередуя с ходьбой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1c0"/>
                <w:b/>
                <w:i/>
              </w:rPr>
              <w:t>Основные движения: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 xml:space="preserve">Игровые упражнения: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-Прыжки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 xml:space="preserve">«Перепрыгни не задень» (прыжки через снежные кирпичики или снежки)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 xml:space="preserve">-Катание на санках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-Игры с клюшкой и шайбой.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 xml:space="preserve">Подвижные игры: 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«Два Мороза»,          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«Хитрая лиса»,»Мышеловка».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 xml:space="preserve">3 часть. 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Медленный бег. Ходьба. Дыхательные упражнения.</w:t>
            </w:r>
          </w:p>
          <w:p>
            <w:pPr>
              <w:pStyle w:val="Normal"/>
              <w:rPr>
                <w:rStyle w:val="C1c0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C1c0"/>
              </w:rPr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1c0"/>
                <w:b/>
                <w:i/>
              </w:rPr>
              <w:t>Основные движения: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Игровые упражнения: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- Равновесие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«По дорожке»(скольжение  по ледяной дорожке),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-Метание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«Кто дальше»(бросание снежков на дальность),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-Бег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«Кто быстрее» (бег до флажка, до снеговика).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Подвижные игры: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«Мы веселые ребята», «Ловишки».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Игра малой подвижности «Дети и медведь»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 xml:space="preserve">3 часть. 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Медленный бег. Ходьба. Дыхательные упражне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C1c0"/>
              </w:rPr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1c0"/>
                <w:b/>
                <w:i/>
              </w:rPr>
              <w:t>Основные движения: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 xml:space="preserve">Игровые упражнения: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-Бег между снежных   построек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-Метание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«Сбей кеглю» (метание снежков в цель)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-Равновесие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Ходьба по снежному валу, узкой тропинке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 xml:space="preserve">-Прыжки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через снежные кирпичики.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Подвижная игра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«Охотники и зайцы», «Пятнашки».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 xml:space="preserve">3 часть. 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Медленный бег. Ходьба. Дыхательные упражне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C1c0"/>
              </w:rPr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1c0"/>
                <w:b/>
                <w:i/>
              </w:rPr>
              <w:t>Основные движения: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Игровые упражнения :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-Метание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«Точно в цель»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-Катание на санках,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эстафеты на санках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-Игры с клюшкой и шайбой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-равновесие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Скольжение по ледяной дорожке.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 xml:space="preserve">Подвижные игры 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«Два Мороза», «Хитрая лиса»,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Игра малой подвижности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«Сделай фигуру».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 xml:space="preserve">3 часть. 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Медленный бег. Ходьба. Дыхательные упражне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C1c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2286"/>
        <w:gridCol w:w="2233"/>
        <w:gridCol w:w="2482"/>
        <w:gridCol w:w="2293"/>
      </w:tblGrid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Месяц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 недел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 неделя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 недел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неделя</w:t>
            </w:r>
          </w:p>
        </w:tc>
      </w:tr>
      <w:tr>
        <w:trPr/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Март </w:t>
            </w:r>
          </w:p>
        </w:tc>
        <w:tc>
          <w:tcPr>
            <w:tcW w:w="9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ть. Ходьба. Ходьба змейкой. Медленный бег по площадке, во время которого дети бегут змейкой. Ходьба, 2 -3 глубоких выдоха, перестроение в 2 колонны.</w:t>
            </w:r>
          </w:p>
          <w:p>
            <w:pPr>
              <w:pStyle w:val="Normal"/>
              <w:rPr/>
            </w:pPr>
            <w:r>
              <w:rPr/>
              <w:t xml:space="preserve">2 часть. </w:t>
            </w:r>
            <w:r>
              <w:rPr>
                <w:i/>
              </w:rPr>
              <w:t>Общеразвивающие упражнения.</w:t>
            </w:r>
          </w:p>
          <w:p>
            <w:pPr>
              <w:pStyle w:val="Normal"/>
              <w:rPr/>
            </w:pPr>
            <w:r>
              <w:rPr/>
              <w:t>-И.п.: руки в стороны. 1- хлопок перед собой; 2- и.п. (6 – 8р)</w:t>
            </w:r>
          </w:p>
          <w:p>
            <w:pPr>
              <w:pStyle w:val="Normal"/>
              <w:rPr/>
            </w:pPr>
            <w:r>
              <w:rPr/>
              <w:t>-И.п.: -И.п.: ноги слегка расставить, руки в стороны. 1- руки к плечам, кисти в кулак., 2- и.п. (7 р)</w:t>
            </w:r>
          </w:p>
          <w:p>
            <w:pPr>
              <w:pStyle w:val="Normal"/>
              <w:rPr/>
            </w:pPr>
            <w:r>
              <w:rPr/>
              <w:t>-И.п.: ноги на ширине плеч, руки на поясе. 1- правую руку в сторону, поворот вправо; 2- и.п.; 3 – 4- то же в другую сторону (5р)</w:t>
            </w:r>
          </w:p>
          <w:p>
            <w:pPr>
              <w:pStyle w:val="Normal"/>
              <w:rPr/>
            </w:pPr>
            <w:r>
              <w:rPr/>
              <w:t>-И.п.: то же. 1- наклон вправо, левая рука за голову; 2- и.п.; 3 – 4- то же в другую сторону (4 – 6р)</w:t>
            </w:r>
          </w:p>
          <w:p>
            <w:pPr>
              <w:pStyle w:val="Normal"/>
              <w:rPr/>
            </w:pPr>
            <w:r>
              <w:rPr/>
              <w:t>-И.п.: ноги вместе, руки на поясе. 1- правую ногу вперед, носок оттянуть; 2- и.п.; 3 – 4- то же другой ногой (4 – 6р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1c0"/>
                <w:b/>
                <w:i/>
              </w:rPr>
              <w:t>Основные движения: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Игровые упражне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 xml:space="preserve">-Лазанье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 xml:space="preserve">Под шнур (большой обруч) прямо и боком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 xml:space="preserve">-Прыжки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на двух ногах, продвигаясь вперед на дистанцию 3 м  в прямом направлении и огибая различные предметы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 xml:space="preserve">-Метание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мячиков на дальность и в цель.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Подвижные игры: «Самолеты», «Ловишки»,          «Мы веселые ребята».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 xml:space="preserve">Игра малой подвижности 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«Найди где спрятано»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 xml:space="preserve">3 часть. 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Медленный бег. Ходьба. Дыхательные упражнения.</w:t>
            </w:r>
          </w:p>
          <w:p>
            <w:pPr>
              <w:pStyle w:val="Normal"/>
              <w:rPr>
                <w:rStyle w:val="C1c0"/>
              </w:rPr>
            </w:pPr>
            <w:r>
              <w:rPr/>
            </w:r>
          </w:p>
          <w:p>
            <w:pPr>
              <w:pStyle w:val="Normal"/>
              <w:rPr>
                <w:rStyle w:val="C1c0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C1c0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1c0"/>
                <w:b/>
                <w:i/>
              </w:rPr>
              <w:t>Основные движения: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 xml:space="preserve">Игровые упражнения:  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-Равновесие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 xml:space="preserve">ходьба по буму, перешагивая через кубики, боком приставным шагом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 xml:space="preserve">-Метание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мяча в даль правой рукой.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Подвижная игра: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«Карусель», «Удочка».           Игра малой подвижности        «Сделай фигуру».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 xml:space="preserve">3 часть. 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Медленный бег. Ходьба. Дыхательные упражнен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C1c0"/>
              </w:rPr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1c0"/>
                <w:b/>
                <w:i/>
              </w:rPr>
              <w:t>Основные движения: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Игровые упражне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 xml:space="preserve">-Прыжки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в длину с места «Через ручеек» (ширина 50см).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 xml:space="preserve">-Перебрасывание мяча друг другу. 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 xml:space="preserve">Подвижная игра           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«Кто быстрее до кегли», «Найди пару».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Игра малой подвижности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«Холодно, горячо»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 </w:t>
            </w:r>
            <w:r>
              <w:rPr>
                <w:rStyle w:val="C1c0"/>
              </w:rPr>
              <w:t xml:space="preserve">3 часть. 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Медленный бег. Ходьба. Дыхательные упражнен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C1c0"/>
                <w:rFonts w:cs="Calibri"/>
              </w:rPr>
              <w:t xml:space="preserve"> </w:t>
            </w:r>
            <w:r>
              <w:rPr>
                <w:rStyle w:val="C1c0"/>
              </w:rPr>
              <w:t> </w:t>
            </w:r>
            <w:r>
              <w:rPr>
                <w:rStyle w:val="C1c0"/>
                <w:rFonts w:cs="Calibri"/>
              </w:rPr>
              <w:t xml:space="preserve"> </w:t>
            </w:r>
            <w:r>
              <w:rPr>
                <w:rStyle w:val="C1c0"/>
              </w:rPr>
              <w:t> </w:t>
            </w:r>
            <w:r>
              <w:rPr>
                <w:rStyle w:val="C1c0"/>
                <w:rFonts w:cs="Calibri"/>
              </w:rPr>
              <w:t xml:space="preserve"> </w:t>
            </w:r>
            <w:r>
              <w:rPr>
                <w:rStyle w:val="C1c0"/>
              </w:rPr>
              <w:t> </w:t>
            </w:r>
            <w:r>
              <w:rPr>
                <w:rStyle w:val="C1c0"/>
                <w:rFonts w:cs="Calibri"/>
              </w:rPr>
              <w:t xml:space="preserve"> </w:t>
            </w:r>
            <w:r>
              <w:rPr>
                <w:rStyle w:val="C1c0"/>
              </w:rPr>
              <w:t> </w:t>
            </w:r>
            <w:r>
              <w:rPr>
                <w:rStyle w:val="C1c0"/>
                <w:rFonts w:cs="Calibri"/>
              </w:rPr>
              <w:t xml:space="preserve"> </w:t>
            </w:r>
            <w:r>
              <w:rPr>
                <w:rStyle w:val="C1c0"/>
              </w:rPr>
              <w:t> </w:t>
            </w:r>
            <w:r>
              <w:rPr>
                <w:rStyle w:val="C1c0"/>
                <w:rFonts w:cs="Calibri"/>
              </w:rPr>
              <w:t xml:space="preserve"> </w:t>
            </w:r>
            <w:r>
              <w:rPr>
                <w:rStyle w:val="C1c0"/>
              </w:rPr>
              <w:t> </w:t>
            </w:r>
            <w:r>
              <w:rPr>
                <w:rStyle w:val="C1c0"/>
                <w:rFonts w:cs="Calibri"/>
              </w:rPr>
              <w:t xml:space="preserve"> </w:t>
            </w:r>
            <w:r>
              <w:rPr>
                <w:rStyle w:val="C1c0"/>
              </w:rPr>
              <w:t> </w:t>
            </w:r>
            <w:r>
              <w:rPr>
                <w:rStyle w:val="C1c0"/>
                <w:rFonts w:cs="Calibri"/>
              </w:rPr>
              <w:t xml:space="preserve"> </w:t>
            </w:r>
            <w:r>
              <w:rPr>
                <w:rStyle w:val="C1c0"/>
              </w:rPr>
              <w:t> </w:t>
            </w:r>
            <w:r>
              <w:rPr>
                <w:rStyle w:val="C1c0"/>
                <w:rFonts w:cs="Calibri"/>
              </w:rPr>
              <w:t xml:space="preserve"> </w:t>
            </w:r>
            <w:r>
              <w:rPr>
                <w:rStyle w:val="C1c0"/>
              </w:rPr>
              <w:t> </w:t>
            </w:r>
            <w:r>
              <w:rPr>
                <w:rStyle w:val="C1c0"/>
                <w:rFonts w:cs="Calibri"/>
              </w:rPr>
              <w:t xml:space="preserve"> </w:t>
            </w:r>
            <w:r>
              <w:rPr>
                <w:rStyle w:val="C1c0"/>
              </w:rPr>
              <w:t> </w:t>
            </w:r>
            <w:r>
              <w:rPr>
                <w:rStyle w:val="C1c0"/>
                <w:rFonts w:cs="Calibri"/>
              </w:rPr>
              <w:t xml:space="preserve"> </w:t>
            </w:r>
            <w:r>
              <w:rPr>
                <w:rStyle w:val="C1c0"/>
              </w:rPr>
              <w:t> 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1c0"/>
                <w:b/>
                <w:i/>
              </w:rPr>
              <w:t>Основные движения: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Игровые упражнения: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 xml:space="preserve">-Лазанье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 xml:space="preserve">под дугу, не касаясь земли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 xml:space="preserve">-Прыжки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 xml:space="preserve">на двух ногах через линии, начерченные на земле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-Метание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в даль и в цель.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 xml:space="preserve">Подвижные игры. 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«Карусель», «Мы веселые     ребята».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Игра малой подвижности        «Сделай фигуру».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 xml:space="preserve">3 часть. 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Медленный бег. Ходьба. Дыхательные упражнен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C1c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2255"/>
        <w:gridCol w:w="2104"/>
        <w:gridCol w:w="2191"/>
        <w:gridCol w:w="2744"/>
      </w:tblGrid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Месяц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 недел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 недел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 неделя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неделя</w:t>
            </w:r>
          </w:p>
        </w:tc>
      </w:tr>
      <w:tr>
        <w:trPr/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Апрель </w:t>
            </w:r>
          </w:p>
        </w:tc>
        <w:tc>
          <w:tcPr>
            <w:tcW w:w="9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ть. Ходьба. Ходьба, высоко поднимая колени. Медленный бег по площадке 3 мин (250м). Дети бегут змейкой по кругу. Ходьба, 3 – 4 глубоких выдоха. Построение врассыпную.</w:t>
            </w:r>
          </w:p>
          <w:p>
            <w:pPr>
              <w:pStyle w:val="Normal"/>
              <w:rPr/>
            </w:pPr>
            <w:r>
              <w:rPr/>
              <w:t xml:space="preserve">2 часть. </w:t>
            </w:r>
            <w:r>
              <w:rPr>
                <w:i/>
              </w:rPr>
              <w:t>Общеразвивающие упражнения.</w:t>
            </w:r>
          </w:p>
          <w:p>
            <w:pPr>
              <w:pStyle w:val="Normal"/>
              <w:rPr/>
            </w:pPr>
            <w:r>
              <w:rPr/>
              <w:t>-И.п.: о.с. 1- руки через стороны вверх, подняться на носки – вдох; 2- и.п. – выдох (7 – 8р)</w:t>
            </w:r>
          </w:p>
          <w:p>
            <w:pPr>
              <w:pStyle w:val="Normal"/>
              <w:rPr/>
            </w:pPr>
            <w:r>
              <w:rPr/>
              <w:t>-И.п.: руки в стороны, пальцы разжать. 1- кисти к плечам, пальцы в кулаки; 2- и.п. (энергично 8 – 10р)</w:t>
            </w:r>
          </w:p>
          <w:p>
            <w:pPr>
              <w:pStyle w:val="Normal"/>
              <w:rPr/>
            </w:pPr>
            <w:r>
              <w:rPr/>
              <w:t>-И.п.: И.п.: ноги на ширине плеч, руки за спину. 1 – 2 – наклон к правому (левому) колену, сказать хлоп., 3 – 4-и.п. (3р)</w:t>
            </w:r>
          </w:p>
          <w:p>
            <w:pPr>
              <w:pStyle w:val="Normal"/>
              <w:rPr/>
            </w:pPr>
            <w:r>
              <w:rPr/>
              <w:t>-И.п.: о.с. 1 – 2- приседая руки на пояс, 3 – 4- и.п. (6р)</w:t>
            </w:r>
          </w:p>
          <w:p>
            <w:pPr>
              <w:pStyle w:val="Normal"/>
              <w:rPr/>
            </w:pPr>
            <w:r>
              <w:rPr/>
              <w:t>-И.п.: руки в стороны, ноги вместе. 1- поднять согнутую в колене правую ногу, обхватить ее руками и прижать к груди, спина прямая; 2- и.п.; 3 – 4- то же другой ногой (5 – 6р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1c0"/>
                <w:b/>
                <w:i/>
              </w:rPr>
              <w:t>Основные движения: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 xml:space="preserve">Игровые упражнения: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-Прокатывание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«Прокати и поймай» (прокатывание обруча друг другу)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«Сбей кегли» (на расстоянии 4м). Прокатить мяч и сбить кеглю.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Подвижная игра.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«Удочка»,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 xml:space="preserve">Эстафеты с прыжками 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«Кто быстрее до флажка», с бегом.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 xml:space="preserve">3 часть. 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Медленный бег. Ходьба. Дыхательные упражнен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C1c0"/>
              </w:rPr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1c0"/>
                <w:b/>
                <w:i/>
              </w:rPr>
              <w:t>Основные движения: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Игровые упражнения: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-Прыжки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«Кто дальше прыгнет » (прыжки в длину с места)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-Отбивание мяча одной рукой несколько раз подряд и ловля его двумя рука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Подвижная игра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«Совушка», «Догони пару»,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«Птички и кошка».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Игра малой подвижности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«Ровный круг»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 xml:space="preserve">3 часть. 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Медленный бег. Ходьба. Дыхательные упражнен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C1c0"/>
              </w:rPr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1c0"/>
                <w:b/>
                <w:i/>
              </w:rPr>
              <w:t>Основные движения: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 xml:space="preserve">Игровые упражнения: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 xml:space="preserve">-Прыжки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на двух ногах (дистанция -3м)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-Бросание и ловля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«Успей поймать»,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«Подбрось-поймай»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-Равновесие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кружение (руки в стороны) в обе стороны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Подвижная игра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«Птички и кошка», «Удочка»,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Игра малой подвижности        «Сделай фигуру».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 xml:space="preserve">3 часть. 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Медленный бег. Ходьба. Дыхательные упражнен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C1c0"/>
              </w:rPr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1c0"/>
                <w:b/>
                <w:i/>
              </w:rPr>
              <w:t>Основные движения: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Игровые упражнения: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-Лазание    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по наклонной лестнице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 xml:space="preserve">-Равновесие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  <w:rFonts w:cs="Calibri"/>
              </w:rPr>
              <w:t xml:space="preserve"> </w:t>
            </w:r>
            <w:r>
              <w:rPr>
                <w:rStyle w:val="C1c0"/>
              </w:rPr>
              <w:t>ходьба и бег по ограниченной плоскости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 xml:space="preserve">-Прыжки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с продвижением вперед на двух ногах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прыжки через линии.              Подвижные игры: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«Сбей кеглю»,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«Мышеловка»,«Хитрая  лиса».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 xml:space="preserve">3 часть. 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Медленный бег. Ходьба. Дыхательные упражнения.</w:t>
            </w:r>
          </w:p>
          <w:p>
            <w:pPr>
              <w:pStyle w:val="Normal"/>
              <w:rPr>
                <w:rStyle w:val="C1c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2338"/>
        <w:gridCol w:w="2426"/>
        <w:gridCol w:w="2275"/>
        <w:gridCol w:w="2260"/>
      </w:tblGrid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Месяц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 недел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 недел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 недел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неделя</w:t>
            </w:r>
          </w:p>
        </w:tc>
      </w:tr>
      <w:tr>
        <w:trPr/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Май </w:t>
            </w:r>
          </w:p>
        </w:tc>
        <w:tc>
          <w:tcPr>
            <w:tcW w:w="9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ть. Ходьба. Ходьба, высоко поднимая колени, в полуприсяди. Медленный бег по площадке, во время которого по одной стороне площадки дети пробегают, высоко поднимая колени. Ходьба 3 – 4 глубоких выдоха. Перестроение в две колонны.</w:t>
            </w:r>
          </w:p>
          <w:p>
            <w:pPr>
              <w:pStyle w:val="Normal"/>
              <w:rPr/>
            </w:pPr>
            <w:r>
              <w:rPr/>
              <w:t xml:space="preserve">2 часть. </w:t>
            </w:r>
            <w:r>
              <w:rPr>
                <w:i/>
              </w:rPr>
              <w:t>Общеразвивающие упражнения.</w:t>
            </w:r>
          </w:p>
          <w:p>
            <w:pPr>
              <w:pStyle w:val="Normal"/>
              <w:rPr/>
            </w:pPr>
            <w:r>
              <w:rPr/>
              <w:t>-И.п.: о.с. 1- руки через стороны вверх, подняться на носки – вдох; 2- и.п. – выдох (7 – 8р)</w:t>
            </w:r>
          </w:p>
          <w:p>
            <w:pPr>
              <w:pStyle w:val="Normal"/>
              <w:rPr/>
            </w:pPr>
            <w:r>
              <w:rPr/>
              <w:t>-И.п.: руки к плечам. 1 – 4 – четыре вращения вперед согнутыми руками; 5 – 8- то же назад (4 – 5р)</w:t>
            </w:r>
          </w:p>
          <w:p>
            <w:pPr>
              <w:pStyle w:val="Normal"/>
              <w:rPr/>
            </w:pPr>
            <w:r>
              <w:rPr/>
              <w:t>-И.п.: ноги на ширине плеч, пальцы переплетены. 1- руки вверх, прогнуться – вдох; 2- наклониться вперед, руки  между ног – выдох (8 – 10р)</w:t>
            </w:r>
          </w:p>
          <w:p>
            <w:pPr>
              <w:pStyle w:val="Normal"/>
              <w:rPr/>
            </w:pPr>
            <w:r>
              <w:rPr/>
              <w:t>-И.п.: руки на поясе, ноги на ширине плеч. 1- наклон вправо, правая рука скользит вниз, левая – вверх; 2- и.п.; 3 – 4- то же в другую сторону (6 – 7р)</w:t>
            </w:r>
          </w:p>
          <w:p>
            <w:pPr>
              <w:pStyle w:val="Normal"/>
              <w:rPr/>
            </w:pPr>
            <w:r>
              <w:rPr/>
              <w:t>-И.п.: руки в стороны, ноги вместе. 1- поднять согнутую в колене правую ногу, обхватить ее руками и прижать к груди, спина прямая; 2- и.п.; 3 – 4- то же другой ногой (5 – 6р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1c0"/>
                <w:b/>
                <w:i/>
              </w:rPr>
              <w:t>Основные движения: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 xml:space="preserve">Игровые упражнения: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-Прыжки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«Достань до колокольчика (мяча)», дети с разбега подпрыгивают вверх и стараются дотронуться до колокольчика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«Перепрыгни ручеек» (прыжки на двух ногах через рейки, палочки)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-Бег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«Пробеги не задень» (бег между кеглями).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Подвижная игра.</w:t>
            </w:r>
          </w:p>
          <w:p>
            <w:pPr>
              <w:pStyle w:val="Normal"/>
              <w:rPr/>
            </w:pPr>
            <w:r>
              <w:rPr>
                <w:rStyle w:val="C1c0"/>
                <w:rFonts w:cs="Calibri"/>
              </w:rPr>
              <w:t xml:space="preserve"> </w:t>
            </w:r>
            <w:r>
              <w:rPr>
                <w:rStyle w:val="C1c0"/>
              </w:rPr>
              <w:t>«Совушка», «Мышь и еж», Эстафета с бегом.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 xml:space="preserve">3 часть. 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Медленный бег. Ходьба. Дыхательные упражне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C1c0"/>
              </w:rPr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1c0"/>
                <w:b/>
                <w:i/>
              </w:rPr>
              <w:t>Основные движения: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 xml:space="preserve">Игровые упражнения: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-С мячом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«Перебрось-поймай» (перебрасывание мяча друг другу)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Метание мячей на дальность правой и левой рукой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-Прыжки через короткую скакалку на двух ногах на месте.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Подвижная игра.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«Зайцы и волк», «Удочка», эстафеты с бегом и прыжками.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Игра малой подвижности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«Дети и медведь»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 xml:space="preserve">3 часть. 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Медленный бег. Ходьба. Дыхательные упражне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C1c0"/>
              </w:rPr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1c0"/>
                <w:b/>
                <w:i/>
              </w:rPr>
              <w:t>Основные движения: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 xml:space="preserve">Игровые упражнения: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-С мячом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«Не урони» (отбивание мяча о землю одной рукой несколько раз подряд и ловля его  двумя руками).</w:t>
            </w:r>
          </w:p>
          <w:p>
            <w:pPr>
              <w:pStyle w:val="Normal"/>
              <w:spacing w:before="0" w:after="0"/>
              <w:rPr/>
            </w:pPr>
            <w:r>
              <w:rPr/>
              <w:t>-Прыжки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«Не задень» (прыжки на двух ногах между  предметами «змейкой»).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ыжки через короткую скакалку на месте.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Подвижные игры.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«Мышь и еж», «Самолеты».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 xml:space="preserve">3 часть. 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Медленный бег. Ходьба. Дыхательные упражне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C1c0"/>
              </w:rPr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1c0"/>
                <w:b/>
                <w:i/>
              </w:rPr>
              <w:t>Основные движения: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 xml:space="preserve">Игровые упражнения: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-Равновесие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ходьба по буму с мешочком на голове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-Прыжки из обруча в обруч на двух ногах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«Кто быстрее по дорожке»  (прыжки на правой и на левой  ноге ,дистанция -3м)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Подвижная игра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«Хитрая лиса», «Совушка»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c0"/>
              </w:rPr>
              <w:t>«Мы веселые  ребята»,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«Пятнашки».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Игра малой подвижности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>«Ровный круг»</w:t>
            </w:r>
          </w:p>
          <w:p>
            <w:pPr>
              <w:pStyle w:val="Normal"/>
              <w:rPr/>
            </w:pPr>
            <w:r>
              <w:rPr>
                <w:rStyle w:val="C1c0"/>
              </w:rPr>
              <w:t xml:space="preserve">3 часть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C1c0"/>
              </w:rPr>
              <w:t>Медленный бег. Ходьба. Дыхательные упражн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sectPr>
      <w:headerReference w:type="default" r:id="rId3"/>
      <w:type w:val="nextPage"/>
      <w:pgSz w:w="11906" w:h="16838"/>
      <w:pgMar w:left="850" w:right="851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">
    <w:name w:val="z-Начало формы Знак"/>
    <w:basedOn w:val="Style10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10"/>
    <w:qFormat/>
    <w:rPr>
      <w:rFonts w:ascii="Arial" w:hAnsi="Arial" w:eastAsia="Times New Roman" w:cs="Arial"/>
      <w:vanish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Верхний колонтитул Знак"/>
    <w:basedOn w:val="Style10"/>
    <w:qFormat/>
    <w:rPr>
      <w:sz w:val="22"/>
      <w:szCs w:val="22"/>
    </w:rPr>
  </w:style>
  <w:style w:type="character" w:styleId="Style12">
    <w:name w:val="Нижний колонтитул Знак"/>
    <w:basedOn w:val="Style10"/>
    <w:qFormat/>
    <w:rPr>
      <w:sz w:val="22"/>
      <w:szCs w:val="22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7">
    <w:name w:val="c7"/>
    <w:basedOn w:val="Style10"/>
    <w:qFormat/>
    <w:rPr/>
  </w:style>
  <w:style w:type="character" w:styleId="C3">
    <w:name w:val="c3"/>
    <w:basedOn w:val="Style10"/>
    <w:qFormat/>
    <w:rPr/>
  </w:style>
  <w:style w:type="character" w:styleId="C1c15">
    <w:name w:val="c1 c15"/>
    <w:basedOn w:val="Style10"/>
    <w:qFormat/>
    <w:rPr/>
  </w:style>
  <w:style w:type="character" w:styleId="C1c13">
    <w:name w:val="c1 c13"/>
    <w:basedOn w:val="Style10"/>
    <w:qFormat/>
    <w:rPr/>
  </w:style>
  <w:style w:type="character" w:styleId="C1c6">
    <w:name w:val="c1 c6"/>
    <w:basedOn w:val="Style10"/>
    <w:qFormat/>
    <w:rPr/>
  </w:style>
  <w:style w:type="character" w:styleId="C1c0">
    <w:name w:val="c1 c0"/>
    <w:basedOn w:val="Style10"/>
    <w:qFormat/>
    <w:rPr/>
  </w:style>
  <w:style w:type="character" w:styleId="C0c1">
    <w:name w:val="c0 c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color">
    <w:name w:val="style_col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c9">
    <w:name w:val="c8 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c8">
    <w:name w:val="c9 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detskiy-sad/fizkultura/2013/04/06/planirovanie-tretego-fizkulturnogo-zanyatiya-na-ulitse-v-sredney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6:39:00Z</dcterms:created>
  <dc:creator>Lenovo2390</dc:creator>
  <dc:description/>
  <cp:keywords/>
  <dc:language>en-US</dc:language>
  <cp:lastModifiedBy>Кирилл</cp:lastModifiedBy>
  <cp:lastPrinted>2014-11-23T21:00:00Z</cp:lastPrinted>
  <dcterms:modified xsi:type="dcterms:W3CDTF">2015-02-03T06:39:00Z</dcterms:modified>
  <cp:revision>2</cp:revision>
  <dc:subject/>
  <dc:title/>
</cp:coreProperties>
</file>