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Министерство лесного хозяйства республики башкортоста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b/>
          <w:caps/>
          <w:sz w:val="32"/>
          <w:szCs w:val="32"/>
        </w:rPr>
        <w:t xml:space="preserve">                           </w:t>
      </w:r>
      <w:r>
        <w:rPr>
          <w:b/>
          <w:caps/>
        </w:rPr>
        <w:t>«УФИМСКИЙ ЛЕСХОЗ-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ОБЩЕПРОФЕССИОНАЛЬ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Гидротермическая обработка и консервирование древес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sz w:val="28"/>
          <w:szCs w:val="28"/>
        </w:rPr>
        <w:t>2014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i/>
        </w:rPr>
        <w:t xml:space="preserve">          </w:t>
      </w: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осударственного образовательного стандарта (далее – ФГОС) по специальности  среднего профессионального образования (далее -  СПО) 35.02.03 Технология деревообработ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образовательное учреждение среднего профессионального образования  «Уфимский лесхоз - техникум», Республика Башкортостан, г. Уфа, ул. Мингажева, 126 </w:t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Жданова А.В., преподавател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91"/>
        <w:widowControl/>
        <w:spacing w:lineRule="exact" w:line="552"/>
        <w:jc w:val="center"/>
        <w:rPr>
          <w:rStyle w:val="FontStyle46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Рекомендована цикловой комиссией №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ГБОУ СПО «Уфимский лесхоз-техникум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Протокол № _____ от «____»___________20    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ab/>
        <w:tab/>
        <w:tab/>
        <w:tab/>
        <w:tab/>
        <w:tab/>
        <w:t>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ОБЩЕПРОФЕССИОНАЛЬ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ОБЩЕПРОФЕССИОНАЛЬНОй 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567" w:hanging="283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  СТРУКТУРА и ПРИМЕРНОЕ содержание   ОБЩЕПРОФЕССИОНАЛЬ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firstLine="837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left="567" w:hanging="283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. условия реализации программы  ОБЩЕПРОФЕССИОНАЛЬ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spacing w:lineRule="auto" w:line="360"/>
              <w:ind w:left="567" w:hanging="283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   ОБЩЕПРОФЕССИОНАЛЬНОй Дисциплины</w:t>
            </w:r>
            <w:r>
              <w:rPr>
                <w:b/>
                <w:bCs/>
                <w:i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firstLine="837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/>
        <w:t>2</w:t>
      </w:r>
      <w:r>
        <w:br w:type="page"/>
      </w:r>
    </w:p>
    <w:p>
      <w:pPr>
        <w:pStyle w:val="Heading1"/>
        <w:ind w:firstLine="284"/>
        <w:jc w:val="both"/>
        <w:rPr>
          <w:b/>
          <w:b/>
          <w:caps/>
          <w:lang w:val="ru-RU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ПАСПОРТ рабочей программы </w:t>
      </w:r>
      <w:r>
        <w:rPr>
          <w:b/>
          <w:caps/>
          <w:lang w:val="ru-RU" w:eastAsia="ru-RU"/>
        </w:rPr>
        <w:t>ОБЩЕПРОФЕССИОНАЛЬНОй</w:t>
      </w:r>
      <w:r>
        <w:rPr>
          <w:b/>
          <w:caps/>
          <w:lang w:val="ru-RU"/>
        </w:rPr>
        <w:t xml:space="preserve"> ДИСИ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b/>
        </w:rPr>
        <w:t>«Гидротермическая обработка и консервирование древесин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общепрофессиональной дисциплины является частью примерной основной профессиональной образовательной программы в соответствии с ФГОС по специальности СПО 35.02.03 «Технология деревообработки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В области профессиональной деятельности выпускников: гидротермическая обработка и консервирование древесины и соответствующих профессиональных компетенций (ПК)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Участвовать в разработке технологических процессов деревообрабатывающих производств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рганизовывать ведение технологического процесса изготовления продукции деревообработки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Выполнять технологические расчеты оборудования, расхода сырья и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/>
        <w:t xml:space="preserve">         </w:t>
      </w:r>
      <w:r>
        <w:rPr/>
        <w:t>ПК 1.5. Проводить контроль соответствия качества продукции деревообрабатывающего производства требованиям технической докумен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 программа общепрофессиональ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деревообработк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Style110"/>
        <w:widowControl/>
        <w:spacing w:lineRule="exact" w:line="269" w:before="53" w:after="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определять параметры сушильного агента аналитическим и графическим путем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ежимы сушк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и регулирование параметров среды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продолжительность сушки и производительность сушильных устройств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 сушильные цеха;</w:t>
      </w:r>
    </w:p>
    <w:p>
      <w:pPr>
        <w:pStyle w:val="Style21"/>
        <w:widowControl/>
        <w:spacing w:before="5" w:after="0"/>
        <w:ind w:right="960" w:hanging="0"/>
        <w:jc w:val="left"/>
        <w:rPr>
          <w:rStyle w:val="FontStyle12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before="5" w:after="0"/>
        <w:ind w:right="960" w:hanging="0"/>
        <w:jc w:val="left"/>
        <w:rPr/>
      </w:pPr>
      <w:r>
        <w:rPr>
          <w:rStyle w:val="FontStyle12"/>
          <w:sz w:val="24"/>
          <w:szCs w:val="24"/>
        </w:rPr>
        <w:t>зна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влияние пороков древесины на качество сушки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сушильного агент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способы гидротермической обработки, методы и средства защиты древесин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Количество часов на освоение программы общепрофессиональ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86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нагрузки обучающегося 124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6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36"/>
          <w:szCs w:val="36"/>
        </w:rPr>
        <w:t xml:space="preserve"> </w:t>
      </w:r>
      <w:r>
        <w:rPr>
          <w:b/>
          <w:caps/>
          <w:sz w:val="28"/>
          <w:szCs w:val="28"/>
        </w:rPr>
        <w:t>результаты освоения ОБЩЕПРОФЕССИОНАЛЬНОЙ ДИСЦИПЛИНЫ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</w:rPr>
        <w:t xml:space="preserve">Гидротермическая обработка и консервирование древесины, </w:t>
      </w:r>
      <w:r>
        <w:rPr/>
        <w:t>в том числе профессиональными (ПК) и общими (ОК) компетенциям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ов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разработке технологических процессов деревообрабатывающих производств, процессов технологической подготовки производст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арты технологического процесса по всем этапам изготовления продукции деревообрабатывающих производст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едение технологического процесса изготовления продукции деревообработ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расчеты оборудования, расхода сырья и материал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соответствия качества продукции деревообрабатывающего производства требованиям технической документ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 на себя ответственность  за работу членов коман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дчиненных), результат выполнения зада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</w:t>
      </w:r>
      <w:r>
        <w:rPr>
          <w:b/>
          <w:caps/>
          <w:sz w:val="28"/>
          <w:szCs w:val="28"/>
        </w:rPr>
        <w:t>СТРУКТУРА и содержание Общепрофессиональ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Тематический план общепрофессиональной дисциплины</w:t>
      </w:r>
    </w:p>
    <w:tbl>
      <w:tblPr>
        <w:tblW w:w="28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41"/>
        <w:gridCol w:w="899"/>
        <w:gridCol w:w="899"/>
        <w:gridCol w:w="1388"/>
        <w:gridCol w:w="1647"/>
        <w:gridCol w:w="929"/>
        <w:gridCol w:w="1866"/>
        <w:gridCol w:w="1134"/>
        <w:gridCol w:w="2126"/>
        <w:gridCol w:w="1550"/>
        <w:gridCol w:w="1898"/>
        <w:gridCol w:w="1898"/>
        <w:gridCol w:w="1898"/>
        <w:gridCol w:w="1898"/>
        <w:gridCol w:w="1898"/>
        <w:gridCol w:w="1898"/>
      </w:tblGrid>
      <w:tr>
        <w:trPr>
          <w:trHeight w:val="544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лабораторные работы и практические занятия, </w:t>
            </w:r>
            <w:r>
              <w:rPr/>
              <w:t>ча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курсовая работа (проект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/>
              <w:t>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, курсовая работа(проект), </w:t>
            </w:r>
            <w:r>
              <w:rPr/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-ная,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), </w:t>
            </w:r>
            <w:r>
              <w:rPr/>
              <w:t>часов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 по профилю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термическая обработка и консервирование древеси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3.2. Содержание обучения по профессиональному модулю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720"/>
        <w:gridCol w:w="9240"/>
        <w:gridCol w:w="9"/>
        <w:gridCol w:w="1246"/>
        <w:gridCol w:w="1282"/>
      </w:tblGrid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термическая обработка и консервирование древес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термическая обработка древесин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b/>
              </w:rPr>
              <w:t>Тема 1.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араметры и свойтсва водяного пара, воздуха и топочных газо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дисциплины. Роль, задачи и требования по дисциплине. Состояние и перспективы гидротермической обработки в стран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сушильные агенты. Состояние водяного пара, влажный, сухой, насыщенный, перегретый. Параметры и свойства атмосферного воздуха. Аналитическое определение параметров воздуха. Определение параметров воздуха.</w:t>
            </w:r>
            <w:r>
              <w:rPr>
                <w:color w:val="000000"/>
                <w:spacing w:val="4"/>
              </w:rPr>
              <w:t xml:space="preserve"> Определение параметров воздуха </w:t>
            </w:r>
            <w:r>
              <w:rPr>
                <w:color w:val="000000"/>
              </w:rPr>
              <w:t xml:space="preserve">при помощи </w:t>
            </w:r>
            <w:r>
              <w:rPr>
                <w:color w:val="000000"/>
                <w:lang w:val="en-US"/>
              </w:rPr>
              <w:t>Jd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tp</w:t>
            </w:r>
            <w:r>
              <w:rPr>
                <w:color w:val="000000"/>
              </w:rPr>
              <w:t xml:space="preserve"> диаграмм. Гра</w:t>
              <w:softHyphen/>
              <w:t>фическое изображение на диаграм</w:t>
              <w:softHyphen/>
              <w:t xml:space="preserve">мах процессов изменения воздуха: </w:t>
            </w:r>
            <w:r>
              <w:rPr>
                <w:color w:val="000000"/>
                <w:spacing w:val="-2"/>
              </w:rPr>
              <w:t xml:space="preserve">нагревания, охлаждения, испарения </w:t>
            </w:r>
            <w:r>
              <w:rPr>
                <w:color w:val="000000"/>
                <w:spacing w:val="4"/>
              </w:rPr>
              <w:t xml:space="preserve">влаги воздухом. Понятие о </w:t>
            </w:r>
            <w:r>
              <w:rPr>
                <w:color w:val="000000"/>
                <w:spacing w:val="4"/>
                <w:lang w:val="en-US"/>
              </w:rPr>
              <w:t>t</w:t>
            </w:r>
            <w:r>
              <w:rPr>
                <w:color w:val="000000"/>
                <w:spacing w:val="4"/>
              </w:rPr>
              <w:t xml:space="preserve"> - ре </w:t>
            </w:r>
            <w:r>
              <w:rPr>
                <w:color w:val="000000"/>
              </w:rPr>
              <w:t>точки росы (</w:t>
            </w:r>
            <w:r>
              <w:rPr>
                <w:color w:val="000000"/>
                <w:lang w:val="en-US"/>
              </w:rPr>
              <w:t>TR</w:t>
            </w:r>
            <w:r>
              <w:rPr>
                <w:color w:val="000000"/>
              </w:rPr>
              <w:t xml:space="preserve">) и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- ре пределе охлаждения при испарени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5" w:firstLine="10"/>
              <w:jc w:val="both"/>
              <w:rPr/>
            </w:pPr>
            <w:r>
              <w:rPr>
                <w:color w:val="000000"/>
                <w:spacing w:val="3"/>
              </w:rPr>
              <w:t xml:space="preserve">Параметры и свойства топочных </w:t>
            </w:r>
            <w:r>
              <w:rPr>
                <w:color w:val="000000"/>
              </w:rPr>
              <w:t>газов. Определение параметра то</w:t>
              <w:softHyphen/>
            </w:r>
            <w:r>
              <w:rPr>
                <w:color w:val="000000"/>
                <w:spacing w:val="3"/>
              </w:rPr>
              <w:t xml:space="preserve">почного газа на </w:t>
            </w:r>
            <w:r>
              <w:rPr>
                <w:color w:val="000000"/>
                <w:spacing w:val="3"/>
                <w:lang w:val="en-US"/>
              </w:rPr>
              <w:t>Jd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i/>
                <w:iCs/>
                <w:color w:val="000000"/>
                <w:spacing w:val="3"/>
              </w:rPr>
              <w:t xml:space="preserve">а </w:t>
            </w:r>
            <w:r>
              <w:rPr>
                <w:color w:val="000000"/>
                <w:spacing w:val="3"/>
              </w:rPr>
              <w:t xml:space="preserve">диаграмме. </w:t>
            </w:r>
            <w:r>
              <w:rPr>
                <w:color w:val="000000"/>
              </w:rPr>
              <w:t xml:space="preserve">Графическое изображение на </w:t>
            </w:r>
            <w:r>
              <w:rPr>
                <w:color w:val="000000"/>
                <w:lang w:val="en-US"/>
              </w:rPr>
              <w:t>Jd</w:t>
            </w:r>
            <w:r>
              <w:rPr>
                <w:color w:val="000000"/>
              </w:rPr>
              <w:t xml:space="preserve"> -диаграмме процесса смешения воз</w:t>
              <w:softHyphen/>
            </w:r>
            <w:r>
              <w:rPr>
                <w:color w:val="000000"/>
                <w:spacing w:val="1"/>
              </w:rPr>
              <w:t>духа различных состояний. Тре</w:t>
              <w:softHyphen/>
              <w:t xml:space="preserve">угольник сушки. Схема на </w:t>
            </w:r>
            <w:r>
              <w:rPr>
                <w:color w:val="000000"/>
                <w:spacing w:val="1"/>
                <w:lang w:val="en-US"/>
              </w:rPr>
              <w:t>Jd</w:t>
            </w:r>
            <w:r>
              <w:rPr>
                <w:color w:val="000000"/>
                <w:spacing w:val="1"/>
              </w:rPr>
              <w:t>- диа</w:t>
              <w:softHyphen/>
            </w:r>
            <w:r>
              <w:rPr>
                <w:color w:val="000000"/>
                <w:spacing w:val="-1"/>
              </w:rPr>
              <w:t xml:space="preserve">грамме треугольника сушки.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5" w:after="293"/>
              <w:jc w:val="both"/>
              <w:rPr/>
            </w:pPr>
            <w:r>
              <w:rPr/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 w:before="0" w:after="0"/>
              <w:ind w:hanging="5"/>
              <w:contextualSpacing/>
              <w:jc w:val="both"/>
              <w:rPr/>
            </w:pPr>
            <w:r>
              <w:rPr>
                <w:color w:val="000000"/>
              </w:rPr>
              <w:t>Аналитическое и графическое оп</w:t>
              <w:softHyphen/>
            </w:r>
            <w:r>
              <w:rPr>
                <w:color w:val="000000"/>
                <w:spacing w:val="-1"/>
              </w:rPr>
              <w:t xml:space="preserve">ределение параметров воздуха на </w:t>
            </w:r>
            <w:r>
              <w:rPr>
                <w:color w:val="000000"/>
                <w:spacing w:val="-1"/>
                <w:lang w:val="en-US"/>
              </w:rPr>
              <w:t>Jd</w:t>
            </w:r>
            <w:r>
              <w:rPr>
                <w:color w:val="000000"/>
                <w:spacing w:val="-1"/>
              </w:rPr>
              <w:t xml:space="preserve"> и </w:t>
            </w:r>
            <w:r>
              <w:rPr>
                <w:color w:val="000000"/>
                <w:spacing w:val="-1"/>
                <w:lang w:val="en-US"/>
              </w:rPr>
              <w:t>tp</w:t>
            </w:r>
            <w:r>
              <w:rPr>
                <w:color w:val="000000"/>
                <w:spacing w:val="-1"/>
              </w:rPr>
              <w:t xml:space="preserve"> диаграммах</w:t>
            </w:r>
          </w:p>
          <w:p>
            <w:pPr>
              <w:pStyle w:val="Normal"/>
              <w:shd w:fill="FFFFFF" w:val="clear"/>
              <w:spacing w:lineRule="exact" w:line="200" w:before="0" w:after="0"/>
              <w:contextualSpacing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2"/>
              </w:rPr>
              <w:t xml:space="preserve">Принцип действия психрометра </w:t>
            </w:r>
            <w:r>
              <w:rPr>
                <w:color w:val="000000"/>
                <w:spacing w:val="-2"/>
              </w:rPr>
              <w:t>воздуха по показаниям психрометр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5" w:after="293"/>
              <w:jc w:val="both"/>
              <w:rPr/>
            </w:pPr>
            <w:r>
              <w:rPr/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 w:before="0" w:after="0"/>
              <w:ind w:hanging="5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Изображение процессов нагрева</w:t>
              <w:softHyphen/>
            </w:r>
            <w:r>
              <w:rPr>
                <w:color w:val="000000"/>
              </w:rPr>
              <w:t xml:space="preserve">ния, охлаждения и испарения влаги воздуха на </w:t>
            </w:r>
            <w:r>
              <w:rPr>
                <w:color w:val="000000"/>
                <w:spacing w:val="-2"/>
                <w:lang w:val="en-US"/>
              </w:rPr>
              <w:t>Jd</w:t>
            </w:r>
            <w:r>
              <w:rPr>
                <w:color w:val="000000"/>
                <w:spacing w:val="-2"/>
              </w:rPr>
              <w:t xml:space="preserve"> (</w:t>
            </w:r>
            <w:r>
              <w:rPr>
                <w:color w:val="000000"/>
                <w:spacing w:val="-2"/>
                <w:lang w:val="en-US"/>
              </w:rPr>
              <w:t>tp</w:t>
            </w:r>
            <w:r>
              <w:rPr>
                <w:color w:val="000000"/>
                <w:spacing w:val="-2"/>
              </w:rPr>
              <w:t>) - диаграм</w:t>
              <w:softHyphen/>
            </w:r>
            <w:r>
              <w:rPr>
                <w:color w:val="000000"/>
                <w:spacing w:val="-3"/>
              </w:rPr>
              <w:t>ма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before="5" w:after="293"/>
              <w:jc w:val="both"/>
              <w:rPr/>
            </w:pPr>
            <w:r>
              <w:rPr/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 w:before="0" w:after="0"/>
              <w:ind w:hanging="6"/>
              <w:contextualSpacing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Изображение процесса смешения </w:t>
            </w:r>
            <w:r>
              <w:rPr>
                <w:color w:val="000000"/>
                <w:spacing w:val="-1"/>
              </w:rPr>
              <w:t>воздуха различных состояни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9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 w:before="19" w:after="0"/>
              <w:jc w:val="center"/>
              <w:rPr/>
            </w:pPr>
            <w:r>
              <w:rPr>
                <w:rStyle w:val="FontStyle32"/>
                <w:b/>
              </w:rPr>
              <w:t>Тема 1.2</w:t>
            </w:r>
          </w:p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Свойства древесины, имеющие значение при ее гидротермической обработк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FontStyle3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firstLine="10"/>
              <w:jc w:val="both"/>
              <w:rPr/>
            </w:pPr>
            <w:r>
              <w:rPr>
                <w:color w:val="000000"/>
                <w:spacing w:val="-2"/>
              </w:rPr>
              <w:t xml:space="preserve">Влажность древесины и способы ее </w:t>
            </w:r>
            <w:r>
              <w:rPr>
                <w:color w:val="000000"/>
              </w:rPr>
              <w:t>определения. Гидротермическое равновесие древесины со средой. Определение равновесной влажно</w:t>
              <w:softHyphen/>
            </w:r>
            <w:r>
              <w:rPr>
                <w:color w:val="000000"/>
                <w:spacing w:val="-1"/>
              </w:rPr>
              <w:t xml:space="preserve">сти по диаграмме </w:t>
            </w:r>
          </w:p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color w:val="000000"/>
              </w:rPr>
              <w:t>Явление тепломассопереноса при сушке древесины. Распределение влажности по толщине материала в процессе сушки. Внутренние на</w:t>
              <w:softHyphen/>
              <w:t xml:space="preserve">пряжения древесины при сушке, закономерности их образования и </w:t>
            </w:r>
            <w:r>
              <w:rPr>
                <w:color w:val="000000"/>
                <w:spacing w:val="1"/>
              </w:rPr>
              <w:t>разви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</w:rPr>
              <w:t>Усадка древесины. Определение теплопроводности, электропровод</w:t>
              <w:softHyphen/>
              <w:t>ности при сушке древесины. Влия</w:t>
              <w:softHyphen/>
              <w:t xml:space="preserve">ние повышенной температуры на </w:t>
            </w:r>
            <w:r>
              <w:rPr>
                <w:color w:val="000000"/>
                <w:spacing w:val="9"/>
              </w:rPr>
              <w:t xml:space="preserve">эксплуатационную прочность и </w:t>
            </w:r>
            <w:r>
              <w:rPr>
                <w:color w:val="000000"/>
              </w:rPr>
              <w:t>цвет древесины. Причины коробле</w:t>
              <w:softHyphen/>
            </w:r>
            <w:r>
              <w:rPr>
                <w:color w:val="000000"/>
                <w:spacing w:val="1"/>
              </w:rPr>
              <w:t xml:space="preserve">ния и растрескивание древесины, </w:t>
            </w:r>
            <w:r>
              <w:rPr>
                <w:color w:val="000000"/>
                <w:spacing w:val="-1"/>
              </w:rPr>
              <w:t xml:space="preserve">дефекты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Определение начальной и текущей </w:t>
            </w:r>
            <w:r>
              <w:rPr>
                <w:color w:val="000000"/>
                <w:spacing w:val="-1"/>
              </w:rPr>
              <w:t xml:space="preserve">влажности древесины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Анализ внутренних напряжений в древесине по силовым секциям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</w:rPr>
              <w:t>Графическое определение равно</w:t>
              <w:softHyphen/>
              <w:t xml:space="preserve">весной влажности древесины и </w:t>
            </w:r>
            <w:r>
              <w:rPr>
                <w:color w:val="000000"/>
                <w:spacing w:val="-3"/>
              </w:rPr>
              <w:t xml:space="preserve">плотности древесины по диаграмма. </w:t>
            </w:r>
            <w:r>
              <w:rPr>
                <w:color w:val="000000"/>
              </w:rPr>
              <w:t xml:space="preserve">Определение припусков на усушку </w:t>
            </w:r>
            <w:r>
              <w:rPr>
                <w:color w:val="000000"/>
                <w:spacing w:val="-1"/>
              </w:rPr>
              <w:t>по стандартам (3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6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4"/>
              </w:rPr>
            </w:pPr>
            <w:r>
              <w:rPr>
                <w:rStyle w:val="FontStyle32"/>
                <w:b/>
              </w:rPr>
              <w:t xml:space="preserve">Тема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b/>
                  <w:b/>
                  <w:bCs/>
                  <w:sz w:val="24"/>
                  <w:sz w:val="24"/>
                  <w:szCs w:val="24"/>
                </w:rPr>
                <w:t>1.3</w:t>
              </w:r>
            </w:hyperlink>
          </w:p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32"/>
                <w:b/>
              </w:rPr>
              <w:t>Физические закономерности и расчет процессов нагревания и оттаивания древесин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/>
            </w:pPr>
            <w:r>
              <w:rPr>
                <w:color w:val="000000"/>
              </w:rPr>
              <w:t>Коэффициент теплопередачи. Рас</w:t>
              <w:softHyphen/>
            </w:r>
            <w:r>
              <w:rPr>
                <w:color w:val="000000"/>
                <w:spacing w:val="-2"/>
              </w:rPr>
              <w:t xml:space="preserve">ход тепла на нагревание древесины.  </w:t>
            </w:r>
            <w:r>
              <w:rPr>
                <w:color w:val="000000"/>
                <w:spacing w:val="-1"/>
              </w:rPr>
              <w:t>Динамика сушки.</w:t>
            </w:r>
          </w:p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/>
            </w:pPr>
            <w:r>
              <w:rPr>
                <w:color w:val="000000"/>
              </w:rPr>
              <w:t>Динамика сушки. Кривые влажности древесины. Ки</w:t>
              <w:softHyphen/>
            </w:r>
            <w:r>
              <w:rPr>
                <w:color w:val="000000"/>
                <w:spacing w:val="-2"/>
              </w:rPr>
              <w:t xml:space="preserve">нетика суш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2"/>
              </w:rPr>
              <w:t>Взаимосвязь внутрен</w:t>
              <w:softHyphen/>
            </w:r>
            <w:r>
              <w:rPr>
                <w:color w:val="000000"/>
                <w:spacing w:val="-1"/>
              </w:rPr>
              <w:t xml:space="preserve">них деформаций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4 Оборудование сушильных устройст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Классификация оборудования. Ха</w:t>
              <w:softHyphen/>
            </w:r>
            <w:r>
              <w:rPr>
                <w:color w:val="000000"/>
                <w:spacing w:val="-2"/>
              </w:rPr>
              <w:t>рактеристика основных типов кало</w:t>
              <w:softHyphen/>
            </w:r>
            <w:r>
              <w:rPr>
                <w:color w:val="000000"/>
              </w:rPr>
              <w:t>риферов, определение тепловой мощности. Монтаж калориферов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3"/>
                <w:sz w:val="24"/>
                <w:szCs w:val="24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Конденсатоотводчики, увлажни</w:t>
              <w:softHyphen/>
            </w:r>
            <w:r>
              <w:rPr>
                <w:color w:val="000000"/>
                <w:spacing w:val="6"/>
              </w:rPr>
              <w:t xml:space="preserve">тельные трубы, пароводы. Топки </w:t>
            </w:r>
            <w:r>
              <w:rPr>
                <w:color w:val="000000"/>
              </w:rPr>
              <w:t>для получения топочных газов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Характеристика центробежных и осевых вентиляторов. Эжекторные установки. Воздухо-направляющие экраны. Приточно-вытяжные кана</w:t>
              <w:softHyphen/>
            </w:r>
            <w:r>
              <w:rPr>
                <w:color w:val="000000"/>
                <w:spacing w:val="-1"/>
              </w:rPr>
              <w:t>лы. Защита оборудования от корро</w:t>
              <w:softHyphen/>
              <w:t>зи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</w:rPr>
            </w:pPr>
            <w:r>
              <w:rPr>
                <w:rStyle w:val="FontStyle32"/>
                <w:b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color w:val="000000"/>
              </w:rPr>
              <w:t xml:space="preserve">Определение тепловой мощности </w:t>
            </w:r>
            <w:r>
              <w:rPr>
                <w:color w:val="000000"/>
                <w:spacing w:val="-1"/>
              </w:rPr>
              <w:t>калориферов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2"/>
              </w:rPr>
              <w:t xml:space="preserve">Выбор вентиляторов и определение </w:t>
            </w:r>
            <w:r>
              <w:rPr>
                <w:color w:val="000000"/>
              </w:rPr>
              <w:t>их мощности и привод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4"/>
              </w:rPr>
            </w:pPr>
            <w:r>
              <w:rPr>
                <w:rStyle w:val="FontStyle32"/>
                <w:b/>
              </w:rPr>
              <w:t xml:space="preserve">Тема </w:t>
            </w:r>
            <w:r>
              <w:rPr>
                <w:rStyle w:val="FontStyle34"/>
              </w:rPr>
              <w:t>1.5</w:t>
            </w:r>
          </w:p>
          <w:p>
            <w:pPr>
              <w:pStyle w:val="Style31"/>
              <w:widowControl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4"/>
              </w:rPr>
              <w:t>Лесосушильные камер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00"/>
              <w:ind w:left="6" w:hanging="6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1"/>
              </w:rPr>
              <w:t>Требования к современным су</w:t>
              <w:softHyphen/>
            </w:r>
            <w:r>
              <w:rPr>
                <w:color w:val="000000"/>
                <w:spacing w:val="-1"/>
              </w:rPr>
              <w:t>шильным устройствам, их класси</w:t>
              <w:softHyphen/>
            </w:r>
            <w:r>
              <w:rPr>
                <w:color w:val="000000"/>
              </w:rPr>
              <w:t>фикация. Ограждения, принципи</w:t>
              <w:softHyphen/>
            </w:r>
            <w:r>
              <w:rPr>
                <w:color w:val="000000"/>
                <w:spacing w:val="1"/>
              </w:rPr>
              <w:t xml:space="preserve">альные схемы. Конструкции камер </w:t>
            </w:r>
            <w:r>
              <w:rPr>
                <w:color w:val="000000"/>
                <w:spacing w:val="-2"/>
              </w:rPr>
              <w:t xml:space="preserve">непрерывного действия: воздушных </w:t>
            </w:r>
            <w:r>
              <w:rPr>
                <w:color w:val="000000"/>
                <w:spacing w:val="-1"/>
              </w:rPr>
              <w:t>и газовы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firstLine="10"/>
              <w:jc w:val="both"/>
              <w:rPr/>
            </w:pPr>
            <w:r>
              <w:rPr>
                <w:color w:val="000000"/>
              </w:rPr>
              <w:t>Конструкции сушильных камер пе</w:t>
              <w:softHyphen/>
            </w:r>
            <w:r>
              <w:rPr>
                <w:color w:val="000000"/>
                <w:spacing w:val="-2"/>
              </w:rPr>
              <w:t>риодического действия: поперечно-</w:t>
            </w:r>
            <w:r>
              <w:rPr>
                <w:color w:val="000000"/>
              </w:rPr>
              <w:t>вертикальной циркуляцией, эжекционные. Области применения су</w:t>
              <w:softHyphen/>
              <w:t xml:space="preserve">шильных камер периодического и непрерывного </w:t>
            </w:r>
            <w:r>
              <w:rPr>
                <w:color w:val="000000"/>
                <w:spacing w:val="-2"/>
              </w:rPr>
              <w:t>действия.</w:t>
            </w:r>
          </w:p>
          <w:p>
            <w:pPr>
              <w:pStyle w:val="Style131"/>
              <w:widowControl/>
              <w:spacing w:lineRule="exact" w:line="200"/>
              <w:ind w:left="5" w:hanging="5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2"/>
              </w:rPr>
              <w:t xml:space="preserve">Модернизация сушильных </w:t>
            </w:r>
            <w:r>
              <w:rPr>
                <w:color w:val="000000"/>
                <w:spacing w:val="-1"/>
              </w:rPr>
              <w:t>камер устаревших конструкций. Классификация сушильных камер шпона, измельченной древесин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32"/>
                <w:b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color w:val="000000"/>
              </w:rPr>
              <w:t xml:space="preserve">Ознакомление с оборудованием и </w:t>
            </w:r>
            <w:r>
              <w:rPr>
                <w:color w:val="000000"/>
                <w:spacing w:val="9"/>
              </w:rPr>
              <w:t>конструкцией сушильных уст</w:t>
              <w:softHyphen/>
            </w:r>
            <w:r>
              <w:rPr>
                <w:color w:val="000000"/>
                <w:spacing w:val="1"/>
              </w:rPr>
              <w:t>ройств на производстве, составле</w:t>
              <w:softHyphen/>
            </w:r>
            <w:r>
              <w:rPr>
                <w:color w:val="000000"/>
                <w:spacing w:val="-2"/>
              </w:rPr>
              <w:t>ние краткой характеристики камер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4"/>
              </w:rPr>
            </w:pPr>
            <w:r>
              <w:rPr>
                <w:rStyle w:val="FontStyle32"/>
                <w:b/>
              </w:rPr>
              <w:t xml:space="preserve">Тема    </w:t>
            </w:r>
            <w:r>
              <w:rPr>
                <w:rStyle w:val="FontStyle34"/>
              </w:rPr>
              <w:t>1.6</w:t>
            </w:r>
          </w:p>
          <w:p>
            <w:pPr>
              <w:pStyle w:val="Style181"/>
              <w:widowControl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4"/>
              </w:rPr>
              <w:t>Технология камерной сушки пиломатериало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color w:val="000000"/>
                <w:spacing w:val="4"/>
              </w:rPr>
              <w:t>Режимы сушки. Принципы по</w:t>
              <w:softHyphen/>
            </w:r>
            <w:r>
              <w:rPr>
                <w:color w:val="000000"/>
                <w:spacing w:val="-2"/>
              </w:rPr>
              <w:t xml:space="preserve">строения режимов сушки в камерах периодического действия категория </w:t>
            </w:r>
            <w:r>
              <w:rPr>
                <w:color w:val="000000"/>
                <w:spacing w:val="-1"/>
              </w:rPr>
              <w:t xml:space="preserve">качества сушки и ее режи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Принципы построения режимов </w:t>
            </w:r>
            <w:r>
              <w:rPr>
                <w:color w:val="000000"/>
                <w:spacing w:val="2"/>
              </w:rPr>
              <w:t xml:space="preserve">сушки в камерах непрерывного </w:t>
            </w:r>
            <w:r>
              <w:rPr>
                <w:color w:val="000000"/>
              </w:rPr>
              <w:t>действ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Технологические этапы процесса </w:t>
            </w:r>
            <w:r>
              <w:rPr>
                <w:color w:val="000000"/>
                <w:spacing w:val="-1"/>
              </w:rPr>
              <w:t xml:space="preserve">сушки в камерах периодического </w:t>
            </w:r>
            <w:r>
              <w:rPr>
                <w:color w:val="000000"/>
                <w:spacing w:val="-2"/>
              </w:rPr>
              <w:t>действия, характеристика начально</w:t>
              <w:softHyphen/>
            </w:r>
            <w:r>
              <w:rPr>
                <w:color w:val="000000"/>
              </w:rPr>
              <w:t>го прогрева, промежуточной и ко</w:t>
              <w:softHyphen/>
              <w:t>нечной влаготеплообработок, кон</w:t>
              <w:softHyphen/>
            </w:r>
            <w:r>
              <w:rPr>
                <w:color w:val="000000"/>
                <w:spacing w:val="-2"/>
              </w:rPr>
              <w:t>диционирующей обработки. Прави</w:t>
              <w:softHyphen/>
            </w:r>
            <w:r>
              <w:rPr>
                <w:color w:val="000000"/>
              </w:rPr>
              <w:t>ла пуска камеры и окончание про</w:t>
              <w:softHyphen/>
            </w:r>
            <w:r>
              <w:rPr>
                <w:color w:val="000000"/>
                <w:spacing w:val="-1"/>
              </w:rPr>
              <w:t>цесса сушк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Принципы (выбор) построения режимов сушки. Контроль знаний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2"/>
                <w:b/>
              </w:rPr>
              <w:t>Лабораторны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jc w:val="center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Определение параметров режима </w:t>
            </w:r>
            <w:r>
              <w:rPr>
                <w:color w:val="000000"/>
                <w:spacing w:val="-1"/>
              </w:rPr>
              <w:t>сушки и влаготеплообработк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94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7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Погрузочно-разгрузочные и транспортные операции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1"/>
              </w:rPr>
              <w:t>Типы сушильных штабелей и пра</w:t>
              <w:softHyphen/>
            </w:r>
            <w:r>
              <w:rPr>
                <w:color w:val="000000"/>
              </w:rPr>
              <w:t>вила их формирования, механизмы для формирования и расформиро</w:t>
              <w:softHyphen/>
              <w:t>вания штабелей. Подштабельные основания, механизмы загрузки и выгрузки шпона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Транспортные операции в сушильных камерах, </w:t>
            </w:r>
            <w:r>
              <w:rPr>
                <w:color w:val="000000"/>
                <w:spacing w:val="1"/>
              </w:rPr>
              <w:t>применяемые механизмы. Вариан</w:t>
              <w:softHyphen/>
            </w:r>
            <w:r>
              <w:rPr>
                <w:color w:val="000000"/>
                <w:spacing w:val="4"/>
              </w:rPr>
              <w:t>ты планировки цехов (отделений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2"/>
                <w:b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8" w:before="19" w:after="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Формирование и транспортировка пиломатериалов на предприятии, механизация рабо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</w:rPr>
              <w:t xml:space="preserve">Тема 1.8 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Контроль и регулирование процесса сушки пиломатериалов, контроль качества сушки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Контроль параметров сушильного агента. конструкции стационарных и дистанционных психрометров. принципы регулирования параметров среды. Системы автоматического регулирования состояния сушильного агента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Измерение скорости движения сушильного агента. Определение влажности древесины (начальной и текущей). Контроль внутренних напряжений при сушке. Определение показателей качества сушки при ГТО древесины, процент брака и пересортиц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2"/>
                <w:b/>
              </w:rPr>
              <w:t>Практически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Организация контроля сушильного агент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3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Определение начальной и текущей влажности древесины. Контроль показателей качества сушки древесины. Оценка дефектов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</w:rPr>
              <w:t xml:space="preserve">Тема 1.9 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Продолжительность сушки пиломатериалов и производительность сушильных камер при гидротермической обработке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3"/>
              </w:rPr>
              <w:t>Факторы, влияющие на продолжительность сушки в камерах. Табличный метод расчета продолжительности сушки в камерах периодического и непрерывного действ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2"/>
              </w:rPr>
              <w:t>Расчет производительности су</w:t>
              <w:softHyphen/>
            </w:r>
            <w:r>
              <w:rPr>
                <w:color w:val="000000"/>
              </w:rPr>
              <w:t>шильных камер в фактически вы</w:t>
              <w:softHyphen/>
              <w:t>сушенном материале. Пересчет в условный материал. Пути повыше</w:t>
              <w:softHyphen/>
            </w:r>
            <w:r>
              <w:rPr>
                <w:color w:val="000000"/>
                <w:spacing w:val="3"/>
              </w:rPr>
              <w:t>ния производительности сушиль</w:t>
              <w:softHyphen/>
            </w:r>
            <w:r>
              <w:rPr>
                <w:color w:val="000000"/>
                <w:spacing w:val="-1"/>
              </w:rPr>
              <w:t>ных каме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rStyle w:val="FontStyle32"/>
                <w:b/>
              </w:rPr>
              <w:t>Лабораторные зан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Расчет фактического материала в условный. Определение необходи</w:t>
              <w:softHyphen/>
              <w:t xml:space="preserve">мого количества камер на годовой </w:t>
            </w:r>
            <w:r>
              <w:rPr>
                <w:color w:val="000000"/>
                <w:spacing w:val="-1"/>
              </w:rPr>
              <w:t>объем сушк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</w:rPr>
              <w:t>Тема 1.10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Организация работы и охрана труда при камерной сушке пиломатериало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Выбор способа сушки (пиломате</w:t>
              <w:softHyphen/>
              <w:t>риала и заготовок) и типа сушиль</w:t>
              <w:softHyphen/>
            </w:r>
            <w:r>
              <w:rPr>
                <w:color w:val="000000"/>
                <w:spacing w:val="2"/>
              </w:rPr>
              <w:t xml:space="preserve">ных камер при ГТО. Планирование </w:t>
            </w:r>
            <w:r>
              <w:rPr>
                <w:color w:val="000000"/>
              </w:rPr>
              <w:t>и учет работы сушильных камер. Определение количества загрузки сушильных камер, погрузочно-разгрузочного и транспортного оборудования. Календарное плани</w:t>
              <w:softHyphen/>
              <w:t>рование в сушильном цех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right="5"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Учетная документация. Примерные </w:t>
            </w:r>
            <w:r>
              <w:rPr>
                <w:color w:val="000000"/>
                <w:spacing w:val="4"/>
              </w:rPr>
              <w:t>штаты сушильного цеха (отделе</w:t>
              <w:softHyphen/>
            </w:r>
            <w:r>
              <w:rPr>
                <w:color w:val="000000"/>
              </w:rPr>
              <w:t>ния). Оборудование лаборатория. Испытание сушильных камер. Тех</w:t>
              <w:softHyphen/>
              <w:t xml:space="preserve">нико-экономические показатели, себестоимость сушки и пути ее </w:t>
            </w:r>
            <w:r>
              <w:rPr>
                <w:color w:val="000000"/>
                <w:spacing w:val="3"/>
              </w:rPr>
              <w:t>сни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3"/>
              </w:rPr>
              <w:t xml:space="preserve">Требования по технике </w:t>
            </w:r>
            <w:r>
              <w:rPr>
                <w:color w:val="000000"/>
              </w:rPr>
              <w:t>безопасности и промышленной са</w:t>
              <w:softHyphen/>
            </w:r>
            <w:r>
              <w:rPr>
                <w:color w:val="000000"/>
                <w:spacing w:val="1"/>
              </w:rPr>
              <w:t>нитарии в сушильном цехе. Проти</w:t>
              <w:softHyphen/>
            </w:r>
            <w:r>
              <w:rPr>
                <w:color w:val="000000"/>
              </w:rPr>
              <w:t>вопожарные мероприят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11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Атмосферная сушка пиломатериало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Особенности атмосферной сушки </w:t>
            </w:r>
            <w:r>
              <w:rPr>
                <w:color w:val="000000"/>
                <w:spacing w:val="3"/>
              </w:rPr>
              <w:t xml:space="preserve">пиломатериалов. Климатические </w:t>
            </w:r>
            <w:r>
              <w:rPr>
                <w:color w:val="000000"/>
                <w:spacing w:val="1"/>
              </w:rPr>
              <w:t>зоны России. Конструкции штабе</w:t>
              <w:softHyphen/>
            </w:r>
            <w:r>
              <w:rPr>
                <w:color w:val="000000"/>
              </w:rPr>
              <w:t>лей хвойных и лиственных пород, правила их формирования. Плани</w:t>
              <w:softHyphen/>
              <w:t>ровка складов атмосферной сушки. Механизация работ на склада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 xml:space="preserve">Антисептирование пиломатериалов. Контроль процесса атмосферной </w:t>
            </w:r>
            <w:r>
              <w:rPr>
                <w:color w:val="000000"/>
                <w:spacing w:val="-2"/>
              </w:rPr>
              <w:t>сушки. Продолжительность процес</w:t>
              <w:softHyphen/>
            </w:r>
            <w:r>
              <w:rPr>
                <w:color w:val="000000"/>
              </w:rPr>
              <w:t>са и методы интенсификации. Хра</w:t>
              <w:softHyphen/>
            </w:r>
            <w:r>
              <w:rPr>
                <w:color w:val="000000"/>
                <w:spacing w:val="3"/>
              </w:rPr>
              <w:t>нение высушенных пиломатериа</w:t>
              <w:softHyphen/>
            </w:r>
            <w:r>
              <w:rPr>
                <w:color w:val="000000"/>
                <w:spacing w:val="2"/>
              </w:rPr>
              <w:t>лов. Санитарное и противопожар</w:t>
              <w:softHyphen/>
            </w:r>
            <w:r>
              <w:rPr>
                <w:color w:val="000000"/>
                <w:spacing w:val="-1"/>
              </w:rPr>
              <w:t>ное состояние склад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12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Специальные способы сушки пиломатериалов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</w:rPr>
              <w:t>Диэлектрическая и калорнодиэлек-трическая сушка. Сушка в жидко</w:t>
              <w:softHyphen/>
              <w:t>ст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Индукционная сушка. Ваку</w:t>
              <w:softHyphen/>
              <w:t>умная сушка пиломатериалов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13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Сушка шпона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color w:val="000000"/>
                <w:spacing w:val="-12"/>
              </w:rPr>
              <w:t>Особенности сушки шпона. Классифи</w:t>
              <w:softHyphen/>
            </w:r>
            <w:r>
              <w:rPr>
                <w:color w:val="000000"/>
                <w:spacing w:val="-9"/>
              </w:rPr>
              <w:t>кация сушилок для шпона. Конструк</w:t>
              <w:softHyphen/>
            </w:r>
            <w:r>
              <w:rPr>
                <w:color w:val="000000"/>
                <w:spacing w:val="-12"/>
              </w:rPr>
              <w:t xml:space="preserve">ция газовых и воздушных сушилок для </w:t>
            </w:r>
            <w:r>
              <w:rPr>
                <w:color w:val="000000"/>
                <w:spacing w:val="-9"/>
              </w:rPr>
              <w:t>шпона (роликовых). Режимы и про</w:t>
              <w:softHyphen/>
            </w:r>
            <w:r>
              <w:rPr>
                <w:color w:val="000000"/>
                <w:spacing w:val="-10"/>
              </w:rPr>
              <w:t xml:space="preserve">должительность сушки в роликовых </w:t>
            </w:r>
            <w:r>
              <w:rPr>
                <w:color w:val="000000"/>
                <w:spacing w:val="-9"/>
              </w:rPr>
              <w:t>сушилках, производительность суши</w:t>
              <w:softHyphen/>
            </w:r>
            <w:r>
              <w:rPr>
                <w:color w:val="000000"/>
                <w:spacing w:val="-8"/>
              </w:rPr>
              <w:t xml:space="preserve">лок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8"/>
              </w:rPr>
              <w:t>Сушка шпона непрерывной лен</w:t>
              <w:softHyphen/>
            </w:r>
            <w:r>
              <w:rPr>
                <w:color w:val="000000"/>
                <w:spacing w:val="-10"/>
              </w:rPr>
              <w:t>той, достоинства и недостатки, техника безопасности и противопожарные ме</w:t>
              <w:softHyphen/>
              <w:t>роприятия при сушке шпон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1.14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Сушка измельченной древесин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Классификация сушилок для из</w:t>
              <w:softHyphen/>
              <w:t>мельченной древесины. Конструк</w:t>
              <w:softHyphen/>
            </w:r>
            <w:r>
              <w:rPr>
                <w:color w:val="000000"/>
                <w:spacing w:val="2"/>
              </w:rPr>
              <w:t>ции сушилок. Особенности суши</w:t>
              <w:softHyphen/>
            </w:r>
            <w:r>
              <w:rPr>
                <w:color w:val="000000"/>
              </w:rPr>
              <w:t xml:space="preserve">лок для измельченной древесины. </w:t>
            </w:r>
            <w:r>
              <w:rPr>
                <w:color w:val="000000"/>
                <w:spacing w:val="-2"/>
              </w:rPr>
              <w:t>Режимы и продолжительность суш</w:t>
              <w:softHyphen/>
            </w:r>
            <w:r>
              <w:rPr>
                <w:color w:val="000000"/>
                <w:spacing w:val="1"/>
              </w:rPr>
              <w:t>ки измельченной древесины. Тех</w:t>
              <w:softHyphen/>
            </w:r>
            <w:r>
              <w:rPr>
                <w:color w:val="000000"/>
              </w:rPr>
              <w:t>ника безопасности противопожар</w:t>
              <w:softHyphen/>
              <w:t>ные мероприятия при сушке из</w:t>
              <w:softHyphen/>
              <w:t>мельченной древесин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4"/>
                <w:w w:val="96"/>
              </w:rPr>
              <w:t xml:space="preserve">Расчет продолжительности сушки. </w:t>
            </w:r>
            <w:r>
              <w:rPr>
                <w:color w:val="000000"/>
                <w:spacing w:val="6"/>
                <w:w w:val="96"/>
              </w:rPr>
              <w:t>Расчет производительности су</w:t>
              <w:softHyphen/>
            </w:r>
            <w:r>
              <w:rPr>
                <w:color w:val="000000"/>
                <w:spacing w:val="3"/>
                <w:w w:val="96"/>
              </w:rPr>
              <w:t>шильных камер. Рубежный контроль знани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b/>
              </w:rPr>
              <w:t>Раздел 2</w:t>
            </w:r>
          </w:p>
          <w:p>
            <w:pPr>
              <w:pStyle w:val="Style191"/>
              <w:widowControl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Консервирование древесин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Style w:val="FontStyle32"/>
                <w:b/>
                <w:b/>
                <w:bCs/>
              </w:rPr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2.1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Методы и средства защиты древесин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4"/>
                <w:w w:val="96"/>
              </w:rPr>
              <w:t xml:space="preserve">Условия разрушения древесины грибными и насекомыми. Методы </w:t>
            </w:r>
            <w:r>
              <w:rPr>
                <w:color w:val="000000"/>
                <w:spacing w:val="8"/>
                <w:w w:val="96"/>
              </w:rPr>
              <w:t xml:space="preserve">физической и химической защиты </w:t>
            </w:r>
            <w:r>
              <w:rPr>
                <w:color w:val="000000"/>
                <w:spacing w:val="5"/>
                <w:w w:val="96"/>
              </w:rPr>
              <w:t xml:space="preserve">от биологического разрушения. </w:t>
            </w:r>
            <w:r>
              <w:rPr>
                <w:color w:val="000000"/>
                <w:spacing w:val="4"/>
                <w:w w:val="96"/>
              </w:rPr>
              <w:t>Правила хранения круглых лесома</w:t>
              <w:softHyphen/>
            </w:r>
            <w:r>
              <w:rPr>
                <w:color w:val="000000"/>
                <w:spacing w:val="3"/>
                <w:w w:val="96"/>
              </w:rPr>
              <w:t>териалов (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4"/>
                <w:w w:val="96"/>
              </w:rPr>
              <w:t xml:space="preserve">Условия возникновения горения. </w:t>
            </w:r>
            <w:r>
              <w:rPr>
                <w:color w:val="000000"/>
                <w:spacing w:val="5"/>
                <w:w w:val="96"/>
              </w:rPr>
              <w:t>Методы огнезащиты. Области при</w:t>
              <w:softHyphen/>
            </w:r>
            <w:r>
              <w:rPr>
                <w:color w:val="000000"/>
                <w:spacing w:val="7"/>
                <w:w w:val="96"/>
              </w:rPr>
              <w:t>мышленного применения различ</w:t>
              <w:softHyphen/>
            </w:r>
            <w:r>
              <w:rPr>
                <w:color w:val="000000"/>
                <w:spacing w:val="3"/>
                <w:w w:val="96"/>
              </w:rPr>
              <w:t>ных методов защит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 2.2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хнология и оборудование защитной обработки древесины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>
                <w:color w:val="000000"/>
                <w:spacing w:val="-5"/>
                <w:w w:val="96"/>
              </w:rPr>
              <w:t>Антисептирование поверхности пило</w:t>
              <w:softHyphen/>
              <w:t>материалов и деталей домостроения. Технология процесса. Установки для поштучного и пакетного антисептиро-</w:t>
            </w:r>
            <w:r>
              <w:rPr>
                <w:color w:val="000000"/>
                <w:spacing w:val="-7"/>
                <w:w w:val="96"/>
              </w:rPr>
              <w:t>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-7"/>
                <w:w w:val="96"/>
              </w:rPr>
              <w:t xml:space="preserve">Методы введения в древесину </w:t>
            </w:r>
            <w:r>
              <w:rPr>
                <w:color w:val="000000"/>
                <w:spacing w:val="-6"/>
                <w:w w:val="96"/>
              </w:rPr>
              <w:t>пропитывающих веществ. Проницае</w:t>
              <w:softHyphen/>
            </w:r>
            <w:r>
              <w:rPr>
                <w:color w:val="000000"/>
                <w:spacing w:val="-5"/>
                <w:w w:val="96"/>
              </w:rPr>
              <w:t>мость древесины жидкостями. Подго</w:t>
              <w:softHyphen/>
              <w:t>товка древесины к пропитке. Класси</w:t>
              <w:softHyphen/>
              <w:t xml:space="preserve">фикация способов пропитки. </w:t>
            </w:r>
            <w:r>
              <w:rPr>
                <w:color w:val="000000"/>
                <w:spacing w:val="4"/>
                <w:w w:val="96"/>
              </w:rPr>
              <w:t>Пропитка древесины способом на</w:t>
              <w:softHyphen/>
              <w:t>несения растворов и паст на по</w:t>
              <w:softHyphen/>
              <w:t xml:space="preserve">верхность бандажным способом, </w:t>
            </w:r>
            <w:r>
              <w:rPr>
                <w:color w:val="000000"/>
                <w:spacing w:val="5"/>
                <w:w w:val="96"/>
              </w:rPr>
              <w:t xml:space="preserve">способом вымачивания. Пропитка </w:t>
            </w:r>
            <w:r>
              <w:rPr>
                <w:color w:val="000000"/>
                <w:spacing w:val="4"/>
                <w:w w:val="96"/>
              </w:rPr>
              <w:t>древесины способом прогрев - хо</w:t>
              <w:softHyphen/>
            </w:r>
            <w:r>
              <w:rPr>
                <w:color w:val="000000"/>
                <w:spacing w:val="3"/>
                <w:w w:val="96"/>
              </w:rPr>
              <w:t>лодная ванная, автоклавная пропит</w:t>
            </w:r>
            <w:r>
              <w:rPr>
                <w:color w:val="000000"/>
                <w:spacing w:val="2"/>
                <w:w w:val="96"/>
              </w:rPr>
              <w:t>к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  <w:spacing w:val="2"/>
                <w:w w:val="96"/>
              </w:rPr>
              <w:t>Оборудование пропиточных ус</w:t>
              <w:softHyphen/>
            </w:r>
            <w:r>
              <w:rPr>
                <w:color w:val="000000"/>
                <w:spacing w:val="4"/>
                <w:w w:val="96"/>
              </w:rPr>
              <w:t xml:space="preserve">тановок: резервуарное, тепловое, </w:t>
            </w:r>
            <w:r>
              <w:rPr>
                <w:color w:val="000000"/>
                <w:spacing w:val="3"/>
                <w:w w:val="96"/>
              </w:rPr>
              <w:t>пневмогидравлическое. Схемы про</w:t>
              <w:softHyphen/>
            </w:r>
            <w:r>
              <w:rPr>
                <w:color w:val="000000"/>
                <w:spacing w:val="6"/>
                <w:w w:val="96"/>
              </w:rPr>
              <w:t>питочных установок. Автоматиза</w:t>
              <w:softHyphen/>
            </w:r>
            <w:r>
              <w:rPr>
                <w:color w:val="000000"/>
                <w:spacing w:val="3"/>
                <w:w w:val="96"/>
              </w:rPr>
              <w:t>ция процесса пропитк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 xml:space="preserve">Тема 2.3 </w:t>
            </w:r>
          </w:p>
          <w:p>
            <w:pPr>
              <w:pStyle w:val="Style19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b/>
              </w:rPr>
              <w:t>Качество защитной обработки древесины. Охрана труда и окружающей среды</w:t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/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2"/>
                <w:b/>
                <w:b/>
              </w:rPr>
            </w:pPr>
            <w:r>
              <w:rPr/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Контроль качества защитной обра</w:t>
              <w:softHyphen/>
              <w:t>ботки древесины, параметры защи</w:t>
              <w:softHyphen/>
              <w:t>щенности древесины от биоразру</w:t>
              <w:softHyphen/>
              <w:t xml:space="preserve">шений и вероятные сроки службы. </w:t>
            </w:r>
            <w:r>
              <w:rPr>
                <w:color w:val="000000"/>
                <w:spacing w:val="4"/>
              </w:rPr>
              <w:t xml:space="preserve">Вредное воздействие защитных </w:t>
            </w:r>
            <w:r>
              <w:rPr>
                <w:color w:val="000000"/>
              </w:rPr>
              <w:t>средств на организм человека. Ме</w:t>
              <w:softHyphen/>
              <w:t>ры личной профилактики при рабо</w:t>
              <w:softHyphen/>
              <w:t>те с защитными средствами, сани-</w:t>
            </w:r>
            <w:r>
              <w:rPr>
                <w:color w:val="000000"/>
                <w:spacing w:val="-1"/>
              </w:rPr>
              <w:t>тарно-бытовое обслуживани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3"/>
                <w:sz w:val="24"/>
                <w:szCs w:val="24"/>
              </w:rPr>
            </w:pPr>
            <w:r>
              <w:rPr>
                <w:color w:val="000000"/>
              </w:rPr>
              <w:t>Правила транспортировки и хране</w:t>
              <w:softHyphen/>
              <w:t xml:space="preserve">ния защитных средств. Техника </w:t>
            </w:r>
            <w:r>
              <w:rPr>
                <w:color w:val="000000"/>
                <w:spacing w:val="1"/>
              </w:rPr>
              <w:t>безопасности на участках антисеп-</w:t>
            </w:r>
            <w:r>
              <w:rPr>
                <w:color w:val="000000"/>
              </w:rPr>
              <w:t xml:space="preserve">тирования и пропитки древесины. Охрана окружающей среды при применении химической защиты </w:t>
            </w:r>
            <w:r>
              <w:rPr>
                <w:color w:val="000000"/>
                <w:spacing w:val="-1"/>
              </w:rPr>
              <w:t>древесин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Курсовой проект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Style w:val="FontStyle32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b/>
              </w:rPr>
              <w:t>Технологический рас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  <w:spacing w:val="-2"/>
              </w:rPr>
              <w:t>Выдача заданий на курсовое проек</w:t>
              <w:softHyphen/>
              <w:t>тирование. Цели и задачи курсового проектирования. Описание сушиль</w:t>
              <w:softHyphen/>
            </w:r>
            <w:r>
              <w:rPr>
                <w:color w:val="000000"/>
                <w:spacing w:val="-1"/>
              </w:rPr>
              <w:t>ных каме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2"/>
              </w:rPr>
            </w:pPr>
            <w:r>
              <w:rPr>
                <w:color w:val="000000"/>
              </w:rPr>
              <w:t>Выбор режима сушки. Расчет про</w:t>
              <w:softHyphen/>
              <w:t>должительности оборота камеры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еревод фактического материала в </w:t>
            </w:r>
            <w:r>
              <w:rPr>
                <w:color w:val="000000"/>
                <w:spacing w:val="-1"/>
              </w:rPr>
              <w:t>условны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асчет производительности (годо</w:t>
              <w:softHyphen/>
            </w:r>
            <w:r>
              <w:rPr>
                <w:color w:val="000000"/>
                <w:spacing w:val="-1"/>
              </w:rPr>
              <w:t>вой) камеры. Расчет потребного ко</w:t>
              <w:softHyphen/>
              <w:t>личества сушильных камер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b/>
              </w:rPr>
              <w:t>Тепловой рас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бор расчетного материала. Рас</w:t>
              <w:softHyphen/>
            </w:r>
            <w:r>
              <w:rPr>
                <w:color w:val="000000"/>
                <w:spacing w:val="-1"/>
              </w:rPr>
              <w:t>чет количества испаряемой влаг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пределение объема циркулирую</w:t>
              <w:softHyphen/>
            </w:r>
            <w:r>
              <w:rPr>
                <w:color w:val="000000"/>
                <w:spacing w:val="-1"/>
              </w:rPr>
              <w:t>щего агента сушки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работка плана сушильного цех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2"/>
              </w:rPr>
            </w:pPr>
            <w:r>
              <w:rPr>
                <w:color w:val="000000"/>
              </w:rPr>
              <w:t>Расчет расхода тепла на сушку, оп</w:t>
              <w:softHyphen/>
              <w:t>ределение расхода пара. Выбор конденсатоотводчик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2"/>
              </w:rPr>
            </w:pPr>
            <w:r>
              <w:rPr>
                <w:color w:val="000000"/>
              </w:rPr>
              <w:t>Расчет расхода тепла на сушку, оп</w:t>
              <w:softHyphen/>
              <w:t>ределение расхода пара. Выбор конденсатоотводчик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rPr>
                <w:rStyle w:val="FontStyle32"/>
                <w:b/>
                <w:b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Составление технологического эта</w:t>
              <w:softHyphen/>
            </w:r>
            <w:r>
              <w:rPr>
                <w:color w:val="000000"/>
              </w:rPr>
              <w:t>па процесса сушки. Расчет погру-зочно-разгрузочного оборудовани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МДК 02.0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 ,  учебной и специальн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к практическим занятиям с использованием рекомендаций преподавателя; оформление практических работ, отчетов и подготовка их к защи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Нарисовать плодовое тело и вид разрушения древес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Составить конспект на тему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- Борьба с насекомыми вред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- Защита круглых лесоматериалов (химическая мера защита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>Написание реферата на тему: «Огнебиозащитные перпарат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</w:rPr>
              <w:t xml:space="preserve">Поиск и изучение информации новых продукций химобработки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  <w:b/>
                <w:b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32"/>
                <w:b/>
                <w:b/>
              </w:rPr>
            </w:pPr>
            <w:r>
              <w:rPr>
                <w:rStyle w:val="FontStyle32"/>
                <w:b/>
              </w:rPr>
              <w:t xml:space="preserve">Обязательная аудиторная нагрузка по курсовому проекту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Style w:val="FontStyle32"/>
                <w:b/>
                <w:i/>
              </w:rPr>
              <w:t>Примерная тематика курсовых проектов по разделу 1 Гидротермическая обработка древес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465" w:hanging="39"/>
              <w:rPr/>
            </w:pPr>
            <w:r>
              <w:rPr>
                <w:rStyle w:val="FontStyle32"/>
              </w:rPr>
              <w:t>Проект сушильного цеха для камер периодического действия (СПЛК-2, СПМ-1К, УЛ-1, УЛ-2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465" w:hanging="39"/>
              <w:rPr/>
            </w:pPr>
            <w:r>
              <w:rPr>
                <w:rStyle w:val="FontStyle32"/>
              </w:rPr>
              <w:t>Проект сушильного цеха для камер периодического действия эжекционных (ЦНИИМОД 30, ЦНИИМОД 39, Ц-2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465" w:hanging="39"/>
              <w:rPr/>
            </w:pPr>
            <w:r>
              <w:rPr>
                <w:rStyle w:val="FontStyle32"/>
              </w:rPr>
              <w:t>Проект сушильного цеха для камер непрерывного действия (ЦНИИМОД-49,ЦНИИМОД-56, СП-5КМ, ВАЛМЕТ)</w:t>
            </w:r>
          </w:p>
          <w:p>
            <w:pPr>
              <w:pStyle w:val="Normal"/>
              <w:spacing w:lineRule="exact" w:line="200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FontStyle32"/>
              </w:rPr>
              <w:t>Самостоятельная работа обучающихся над курсовым проектом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FontStyle32"/>
              </w:rPr>
              <w:t>Поиск и изучение  новой техники и технологии по теме курсового проект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FontStyle32"/>
              </w:rPr>
              <w:t>Поиск и изучение информации по охране труда и охране окружающей среды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FontStyle32"/>
              </w:rPr>
              <w:t>Выполнение чертеже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Style w:val="FontStyle32"/>
              </w:rPr>
              <w:t>Оформление курсового проекта</w:t>
            </w:r>
          </w:p>
          <w:p>
            <w:pPr>
              <w:pStyle w:val="Normal"/>
              <w:spacing w:lineRule="exact" w:line="200"/>
              <w:rPr>
                <w:rStyle w:val="FontStyle32"/>
              </w:rPr>
            </w:pPr>
            <w:r>
              <w:rPr>
                <w:rStyle w:val="FontStyle32"/>
              </w:rPr>
              <w:t>Подготовка к защите курсового проект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8"/>
          <w:szCs w:val="28"/>
        </w:rPr>
        <w:t>Реализация учебной дисциплины Гидротермическая обработка и консервирование древесины требует наличия учебного кабинета «Гидротермическая обработка и консервирование древесины»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8"/>
          <w:szCs w:val="28"/>
          <w:u w:val="single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водавателя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макеты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хемы, плакаты, таблицы, диаграммы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и материалы для проведения практических занятий и выполнения курсового проекта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чебные макеты: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нтиляторы осевой и центробежный, психрометр, электровлагомер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8"/>
          <w:szCs w:val="28"/>
          <w:u w:val="single"/>
        </w:rPr>
        <w:t>Схемы, плакаты, таблицы, диаграммы</w:t>
      </w:r>
      <w:r>
        <w:rPr>
          <w:bCs/>
          <w:sz w:val="28"/>
          <w:szCs w:val="28"/>
        </w:rPr>
        <w:t>: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ы из ГОСТов, по выбору режимов сушки, припусков на усушку и т.д., диаграммы </w:t>
      </w:r>
      <w:r>
        <w:rPr>
          <w:bCs/>
          <w:sz w:val="28"/>
          <w:szCs w:val="28"/>
          <w:lang w:val="en-US"/>
        </w:rPr>
        <w:t>J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и т.д.; плакаты с устройством камер периодического и непрерываного действия 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орудование и материалы для проведения лабораторно-практических работ, курсового проек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сы лабораторные, сушильный шкаф, электровлагомер, штангенциркуль, ножовка, рулетка, методические рекомендации по выполнению лабораторно-практических работ и курсового проекта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8"/>
          <w:szCs w:val="28"/>
          <w:u w:val="single"/>
        </w:rPr>
        <w:t>Технические средства обучения</w:t>
      </w:r>
      <w:r>
        <w:rPr>
          <w:bCs/>
          <w:sz w:val="28"/>
          <w:szCs w:val="28"/>
        </w:rPr>
        <w:t>: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микрокалькуляторы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акт-диски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ьютер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интерактивная доска.</w:t>
      </w:r>
      <w:r>
        <w:br w:type="page"/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Информационное обеспечение обучения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Лесной кодекс Российской Федерации (в последней редакции)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сев А.И., касарин А.А. Гидротермическая обработка и консервирование древесины М.: Издательство «Форум» 2010 г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огданов Справочник по сушке, 200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емоданов А.Н., Царев Е.М., Анисимов С.Е., сушка древесины. Йошкар-Ола, Издательство МарГТУ, 2005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ю общепрофессиональной дисциплины «Гидротермичесая обработка и консервирование древесины» должно предшествовать освоение общепрофессиональной дисциплины «Древесиноведение и товароведение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Требования к квалификации педагогических кадров, обеспечивающих обучение по междисциплинарному курсу: наличие высшего профессионального образования, соответствующего профилю дисциплины «Гидротермическая обработка и консервирование древесины» и специальности </w:t>
      </w:r>
      <w:r>
        <w:rPr>
          <w:rFonts w:eastAsia="Calibri"/>
          <w:bCs/>
          <w:sz w:val="28"/>
          <w:szCs w:val="28"/>
          <w:lang w:eastAsia="en-US"/>
        </w:rPr>
        <w:t>35.02.03 Технология деревообработ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дагогический состав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 и общепрофессиональных  дисциплин. </w:t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проводится в процессе проведения практических занятий, тестирования, а так же выполнения обучающимися индивидуальных заданий. Обучение по учебной дисциплине завершается промежуточной аттестацией в форме экзамена.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методы промежуточной аттестации по учебной дисциплине доводятся до сведения обучающихся не позднее двух месяцев от начала обучения по основной профессиональной образовательной программе.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межуточной аттестации и текущего контроля образовательным учреждением создаются фонды оценочных средств (ФОС)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пределять параметры сушильного агента аналитическим и графическим пут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лять режимы суш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уществлять контрольи регулирование парметров сре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по учебной практи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считывать продолжительность сушки и производительность сушильных кам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ектировать сушильные цех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урсовой про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ния 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 по тема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щита практически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нтрольные работы по разделам дисциплины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лияние пороков на качество сушк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араметры сушильного агента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новные способы гидротермической обработк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етоды и средства защиты древесины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737"/>
        <w:gridCol w:w="2185"/>
      </w:tblGrid>
      <w:tr>
        <w:trPr/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702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Участвовать в разработке технологических процессов деревообрабатывающих производств, процессов технологической подготовки производства, конструкций изделий с использованием системы автоматизированного проектирования</w:t>
            </w:r>
            <w:r>
              <w:rPr>
                <w:bCs/>
              </w:rPr>
              <w:t>.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дение предварительного визуального осмотра объекта, знакомство с его предысторией, с выпускаемой продукцией, квалификацией работников, и рыночной позицией, знакомство с администрацией и лицами, которые будут представлять заказч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необходимой информации и источников ее получения: управленческие подразделения заказчика, государственные и муниципальные органы управления, специальная справочная литература и периодические издания и т.д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задания на оценку, календарного плана, подготовка и подписание договора, в котором указываются действующие стороны, предмет договора.</w:t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snapToGrid w:val="false"/>
              <w:rPr>
                <w:bCs/>
                <w:highlight w:val="magenta"/>
              </w:rPr>
            </w:pPr>
            <w:r>
              <w:rPr>
                <w:bCs/>
              </w:rPr>
              <w:t>- устный опрос,</w:t>
            </w:r>
          </w:p>
          <w:p>
            <w:pPr>
              <w:pStyle w:val="Normal"/>
              <w:snapToGrid w:val="false"/>
              <w:rPr>
                <w:bCs/>
                <w:highlight w:val="magenta"/>
              </w:rPr>
            </w:pPr>
            <w:r>
              <w:rPr>
                <w:bCs/>
              </w:rPr>
              <w:t>-отчета по внеаудиторной работ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е заче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курсов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четы по производственной практике </w:t>
            </w:r>
          </w:p>
          <w:p>
            <w:pPr>
              <w:pStyle w:val="Normal"/>
              <w:rPr/>
            </w:pPr>
            <w:r>
              <w:rPr>
                <w:bCs/>
              </w:rPr>
              <w:t>Итоговый квалификационный  экзамен по ПМ.04.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3318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арты технологического процесса по всем этапам изготовления продукции деревообрабатывающих произво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зучение соответствующего сегмента рынка и выбор объектов недвижимости, аналогичных оцениваемом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асчет стоимости объекта недвижимости выбранными методами и подходами к оценке</w:t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овывать ведение технологического процесса изготовления продукции деревообрабо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02"/>
              <w:rPr/>
            </w:pPr>
            <w:r>
              <w:rPr>
                <w:rStyle w:val="FontStyle38"/>
                <w:sz w:val="24"/>
                <w:szCs w:val="24"/>
              </w:rPr>
              <w:t xml:space="preserve">- провести сравнительный анализ математическим и субъективным взвешиванием результатов применения трех подходов (методов) оценки объектов. </w:t>
            </w:r>
          </w:p>
          <w:p>
            <w:pPr>
              <w:pStyle w:val="Style21"/>
              <w:widowControl/>
              <w:spacing w:lineRule="auto" w:line="240"/>
              <w:ind w:firstLine="202"/>
              <w:rPr/>
            </w:pPr>
            <w:r>
              <w:rPr>
                <w:rStyle w:val="FontStyle38"/>
                <w:sz w:val="24"/>
                <w:szCs w:val="24"/>
              </w:rPr>
              <w:t xml:space="preserve">- рассмотреть факторы, влияющие на определение удельного веса каждого метода (подхода). Степень доверия каждому способу, исходя из количества и качества полученной этими методами информации, уровня ликвидности объекта, цели оценки. </w:t>
            </w:r>
          </w:p>
          <w:p>
            <w:pPr>
              <w:pStyle w:val="Style21"/>
              <w:widowControl/>
              <w:spacing w:lineRule="auto" w:line="240"/>
              <w:ind w:firstLine="202"/>
              <w:rPr/>
            </w:pPr>
            <w:r>
              <w:rPr>
                <w:rStyle w:val="FontStyle38"/>
                <w:sz w:val="24"/>
                <w:szCs w:val="24"/>
              </w:rPr>
              <w:t>- сопоставление полученных величин с учетом факторов внутреннего и внешнего воздействия на стоимость</w:t>
            </w:r>
            <w:r>
              <w:rPr/>
              <w:t xml:space="preserve"> </w:t>
            </w:r>
            <w:r>
              <w:rPr>
                <w:rStyle w:val="FontStyle38"/>
                <w:sz w:val="24"/>
                <w:szCs w:val="24"/>
              </w:rPr>
              <w:t xml:space="preserve">объекта, физического и функционального износа объекта, нормативной цены, видов стоимости, поэлементного сравнения стоимостей, и с учетом предельного отклонения уровня оценки объекта в соответствии со «Стандартом </w:t>
            </w:r>
            <w:r>
              <w:rPr>
                <w:rStyle w:val="FontStyle39"/>
                <w:b w:val="false"/>
                <w:sz w:val="24"/>
                <w:szCs w:val="24"/>
              </w:rPr>
              <w:t xml:space="preserve">анализа </w:t>
            </w:r>
            <w:r>
              <w:rPr>
                <w:rStyle w:val="FontStyle38"/>
                <w:sz w:val="24"/>
                <w:szCs w:val="24"/>
              </w:rPr>
              <w:t xml:space="preserve">относительных показателей стоимости». </w:t>
            </w:r>
          </w:p>
          <w:p>
            <w:pPr>
              <w:pStyle w:val="Style21"/>
              <w:widowControl/>
              <w:spacing w:lineRule="auto" w:line="240"/>
              <w:ind w:firstLine="202"/>
              <w:rPr/>
            </w:pPr>
            <w:r>
              <w:rPr>
                <w:rStyle w:val="FontStyle38"/>
                <w:sz w:val="24"/>
                <w:szCs w:val="24"/>
              </w:rPr>
              <w:t>- написание вывода об итоговой величине стоимости объекта оценки.</w:t>
            </w:r>
          </w:p>
          <w:p>
            <w:pPr>
              <w:pStyle w:val="Normal"/>
              <w:jc w:val="both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полнять технологические расчеты оборудования, расхода сырья и материалов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нота и правильность расчета сметной  стоимости зданий и сооружений в соответствии с действующими нормативами и применяемыми методиками на основании данных о стоимости ресурсов, о текущих и прогнозных индексах, ценах и тарифах на потребляемые в строительстве 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водить контроль соответствия качества продукции деревообрабатывающего производства требованиям технической документации</w:t>
            </w:r>
          </w:p>
        </w:tc>
        <w:tc>
          <w:tcPr>
            <w:tcW w:w="4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ность отнесения  зданий и сооружений к классификационным группам в соответствии с принятой типологией на основании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098"/>
        <w:gridCol w:w="3054"/>
        <w:gridCol w:w="24"/>
      </w:tblGrid>
      <w:tr>
        <w:trPr/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оянство демонстрации интереса к будущей профессии через качественное  обучение и активное участие в  городских, республиканских Всероссийских мероприятиях профессиональной направленн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терпретация результатов мониторинга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и обоснованность анализа социально-экономических и политических проблем и процессов при решении задач организации процесса технологии сушки и консервирования древес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тимальность использования</w:t>
            </w:r>
            <w:r>
              <w:rPr>
                <w:color w:val="000000"/>
              </w:rPr>
              <w:t xml:space="preserve"> методов гуманитарно-социологических наук в профессиональной и социальной деятельност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пособность использования основных положений и методов социальных, гуманитарных и экономических наук при решении социальных и профессиональных задач, способность анализа социально-значимых проблем и процессов, особенностей рыночной экономики</w:t>
            </w:r>
          </w:p>
        </w:tc>
      </w:tr>
      <w:tr>
        <w:trPr>
          <w:trHeight w:val="73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ОК 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Самоорганизация  собственной деятельности в конкретной ситуаци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Оптимальность выбора  и применения  типовых методов и способов решения профессиональных задач в определении стоимости недвижимого имуще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декватность самооценки эффективности и качества выполняемых работ в реальной ситу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ачество содержания портфолио обучающегося, наличие достиж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2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птимальность решения стандартных и нестандартных </w:t>
            </w:r>
            <w:r>
              <w:rPr/>
              <w:t>профессиональных задач в области определения стоимости недвижим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Осознанность ответственности за принятые реш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делирование и решение нестандартных ситуаций</w:t>
            </w:r>
          </w:p>
        </w:tc>
      </w:tr>
      <w:tr>
        <w:trPr>
          <w:trHeight w:val="83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  <w:r>
              <w:rPr/>
              <w:t>.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Грамотность и скорость поиска </w:t>
            </w:r>
            <w:r>
              <w:rPr/>
              <w:t>необходимой  информации  для</w:t>
            </w:r>
            <w:r>
              <w:rPr>
                <w:color w:val="000000"/>
              </w:rPr>
              <w:t xml:space="preserve">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сть использования полученной  информ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самостоятельности, эффективности работы с источниками информации</w:t>
            </w:r>
          </w:p>
        </w:tc>
      </w:tr>
      <w:tr>
        <w:trPr>
          <w:trHeight w:val="46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К 6.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2"/>
              <w:widowControl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лерантность поведения   при взаимодействии с обучающимися, преподавателями,   руководством и потребителями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товность взаимодействия обучающихся с преподавателями,   руководством и потребителями.</w:t>
            </w:r>
          </w:p>
        </w:tc>
      </w:tr>
      <w:tr>
        <w:trPr>
          <w:trHeight w:val="83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Целесообразность определенных задач </w:t>
            </w:r>
            <w:r>
              <w:rPr>
                <w:color w:val="000000"/>
              </w:rPr>
              <w:t xml:space="preserve">профессионального и личностного развит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 само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емонстрация профессионального рост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Стремление к саморазвитию, повышению своей квалификации и мастерства</w:t>
            </w:r>
          </w:p>
        </w:tc>
      </w:tr>
      <w:tr>
        <w:trPr>
          <w:trHeight w:val="310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оевременность и оптимальность принятых решений  </w:t>
            </w:r>
            <w:r>
              <w:rPr>
                <w:color w:val="000000"/>
              </w:rPr>
              <w:t>в условиях частой смены технологий в профессиональной деятельн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Участие в семинарах по производственной тематике</w:t>
            </w:r>
          </w:p>
        </w:tc>
      </w:tr>
      <w:tr>
        <w:trPr>
          <w:trHeight w:val="47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9.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ерантность восприятия социальных и культурных традиций, исторического наслед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частие в исследовательской деятельности по изучению исторического наследия и культурных традиций малой родины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6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30"/>
      <w:szCs w:val="3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8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ind w:firstLine="288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</w:pPr>
    <w:rPr>
      <w:rFonts w:eastAsia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02.0Jj.03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54:00Z</dcterms:created>
  <dc:creator>BLINOV</dc:creator>
  <dc:description/>
  <cp:keywords/>
  <dc:language>en-US</dc:language>
  <cp:lastModifiedBy>Виталик</cp:lastModifiedBy>
  <cp:lastPrinted>2013-12-02T11:54:00Z</cp:lastPrinted>
  <dcterms:modified xsi:type="dcterms:W3CDTF">2014-11-04T15:35:00Z</dcterms:modified>
  <cp:revision>6</cp:revision>
  <dc:subject/>
  <dc:title>ПРОЕКТ</dc:title>
</cp:coreProperties>
</file>