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5"/>
        <w:gridCol w:w="3443"/>
        <w:gridCol w:w="3664"/>
        <w:gridCol w:w="612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развития реч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У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5610</wp:posOffset>
                      </wp:positionH>
                      <wp:positionV relativeFrom="paragraph">
                        <wp:posOffset>107950</wp:posOffset>
                      </wp:positionV>
                      <wp:extent cx="19431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оки развития реч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8.5pt;mso-position-vertical-relative:text;margin-left:-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ки развития реч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-письмо по картине И.И.Бродского «Летний сад осенью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онятие о сочинении-письме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бражения  , навыков описания карт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очинения-письма, описания карт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тему, основную мысль, стиль текста, языковые особенности, использовать в своём тексте прилагательные и причастия, словосочетания со значением качественного признака, сравнительные обороты и др., основные средства связи предложения: местоимение подбор слов, синонимы, описательные обороты и др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ст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ить понятие о тексте, его особенностях, развивать навыки анализа тек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тиль текста, аргументировать свою точку зре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ли литературного язы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е о стилях речи; развивать навыки анализа тек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ей: назначение, сферу употребления, языковые приме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  стиль речи по его признакам, выразительно читать, уметь читать и воспринимать тексты  на слух, определять языковые средства, характерные для различных стил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цистический стил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представления о причастии как части речи; познакомить с основными признаками публицистического стиля, показать его значение; развивать навыки анализа тек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публицистического стиля: назначение, сферу употребления, языковые примет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ублицистический стиль по его признакам, выразительно читать, уметь читать и воспринимать текст публицистического характера на слух, определять языковые средства, характерные для этого стил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исание внешност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-описание по картине В.И.Храброва «Портрет Милы»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словесном портрете; развивать воображение учеников, навыки описания картин; закрепить навыки выделения причастных оборотов в тексте, пунктуационные навы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текста-описания, описания внешности человека, понятия: "литературный портрет", "словесный портрет"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тему, основную мысль, стиль текста, языковые особенности, использовать в своём тексте прилагательные и причастия, словосочетания со значением качественного признака, сравнительные обороты и др., основные средства связи предложения: местоимение подбор слов, синонимы, описательные обороты и др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ложен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азвивать навыки письменного изложения текста</w:t>
            </w:r>
            <w:r>
              <w:rPr>
                <w:sz w:val="20"/>
                <w:szCs w:val="20"/>
              </w:rPr>
              <w:t xml:space="preserve">; закрепить знания о причастиях,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ть орфографические и пунктуационные навы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декватно понимать содержание текста, воспринимаемого на слух, определять его принадлежность к типу речи, составлять план, сохранять при письме типологическую структуру исходного текста и его выразительные и речевые средства, создавать собственное высказывание на основе текста, соблюдать лексическое и грамматические нормы современного русского литературного язык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1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очное изложен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правописания страдательных причастий прошедшего времени и отглагольных прилагательных; показать значение и роль кратких страдательных причастий в тексте; закрепить пунктуационные навыки; развивать навыки письменного изложения текст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декватно понимать содержание художественного текста, воспринимать его на слух, выделять основную дополнительную информацию, определять принадлежность к типу речи, составлять план, сохранять при письменном изложении типологическую структуру текста, его языковые и речевые средства выразительност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-48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по личным наблюдениям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описывать внешность человека; развивать навыки монологической речи; развивать внимание учеников; закрепить орфографические и пунктуационные навык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"литературный портрет", структуру, языковые особенности текста-описания внешности челове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описывать внешность человека; определять тему, основную мысль своего сочинения, тип речи, стиль, отбирать материал; использовать полные и краткие причастия в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на основе картины С.Григорьева «Вратарь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азвивать навыки устной речи, умение делать описание по картине; совершенствовать орфографические и пунктуационные навы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оль деепричастий в сочинении с описание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оздавать рассказ-сочинение, включая в него описание действий, выбирая языковые средства в соответствии с темой, целями общения, соблюдать орфографические и пунктуационные нор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в форме дневниковых записей по картине И.Попова «Первый снег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устной речи, умение делать описание по картине; совершенствовать орфографические и пунктуационные навы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текст описания действий: определять тему, основную мысль, обдумывать содержание, готовить рабочие материал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-рассужден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устной речи, умение делать описание по картине; совершенствовать орфографические и пунктуационные навы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-рассуждение, строить своё высказывание, соблюдать стилевое единство текста; использовать изобразительные средства языка, соблюдать нормы язык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исание действ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изученное о наречиях; показать значение наречий при описании действий; расширить речевую компетентность учеников; развивать навыки монологической реч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 помощью наречий характеризовать, "рисовать" действия, создавать текст, правильно называть последовательность действий с помощью наречи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обное изложение с элементами сочинен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sz w:val="20"/>
                <w:szCs w:val="20"/>
              </w:rPr>
              <w:t>Развивать навыки изложения текста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 совершенствовать орфографические и пунктуационные навы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декватно понимать содержание текста, воспринимаемого на слух, определять его принадлежность к типу речи, составлять план, сохранять при письме типологическую структуру исходного текста и его выразительные и речевые средства, создавать собственное высказывание на основе текста, соблюдать лексическое и грамматические нормы современного русского литературного язы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очное изложение с описанием состояния природы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азвивать навыки письменного изложения текста, подбора и систематизации материал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сказывать исходный текст, выбирать необходимую информацию, при пересказе соблюдать строгую последовательность изложения, использовать языковые средства связи предложений и смысловых частей, использовать наречия и слова категории состояния для описания природы или человек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на лингвистическую тему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тстаивать свое мнение с помощью аргументов; развивать навыки написания текста рассуждения, ознакомить с основными научными заслугами А.Х. Восто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ргументировать свое мнение, писать текст рассуж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рассуждение «Книга –наш друг и советчик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опоставлять и рассуждать; совершенствовать навыки монологической речи, навыки написания сочинений-рассужд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публицистического стиля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текст-рассуждение, аргументировать свою точку зрения, опровергая или соглашаясь с ними: чтение – роскошь (И.А.Гончаров "Обломов"):"Человек перестаёт мыслить, когда перестаёт читать"(Дидр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ражать свои мысли в соответствии с литературными нормами; использовать в речи сложные предложения с разными группами союз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ное сочинение по картине К.Ф. Юона «Конец зимы. Полдень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орфографические навыки раздельного и дефисного написания частиц; развивать навыки монологической речи, навыки описания произведения живопис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тему, основную мысль своего высказывания; выбирать тип речи, особенности языка, обдумывая содержание текста, готовить рабочий материал, выстраивать композицию; правильно выражать свои мысли в соответствии с литературными норм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ий язык. Разделы науки о язы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ст. Стили реч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зделы языкознания, признаки текста, типы текста, особенности стилей речи; закрепить навыки анализа тек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обенности текста, черты стилей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здавать тексты, устанавливать ведущий тип речи, находить фрагменты с иным типовым значением, определять стиль речи, прямой и обратный порядок слов предложений текста, способы и средства связи предложений в тексте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16:00Z</dcterms:created>
  <dc:creator>Admin</dc:creator>
  <dc:description/>
  <cp:keywords/>
  <dc:language>en-US</dc:language>
  <cp:lastModifiedBy>Admin</cp:lastModifiedBy>
  <dcterms:modified xsi:type="dcterms:W3CDTF">2010-11-18T14:06:00Z</dcterms:modified>
  <cp:revision>4</cp:revision>
  <dc:subject/>
  <dc:title>№№</dc:title>
</cp:coreProperties>
</file>