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– класс «Личностно-ориентированный уро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лахметова С.М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ОУ СОШ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методикой организации личностно-ориентированного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евая аудитория:</w:t>
      </w:r>
      <w:r>
        <w:rPr>
          <w:sz w:val="28"/>
          <w:szCs w:val="28"/>
        </w:rPr>
        <w:t xml:space="preserve"> учителя начальных класс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олнышко (15 шт.), облако (15 шт.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кольчик, Толковый словар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3 геометрические фигуры 5-ти разных цветов (15 шт.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аточный матери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Основные этапы урока» - 5 шт.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Организация  личностно-ориентированного урока» - 5 шт.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Основные особенности личностно-ориентированного урока» - 5 шт.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дходы к разработке дидактического обеспечения личностно-ориентированного урока» - 5 шт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едагогический анализ личностно-ориентированного урока» - 15 шт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Ход семинара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 Постановка цел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Оцените уровень своих знаний по этой теме (облако, солнышко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вопросы у вас возникли по этой теме?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вопросы</w:t>
      </w:r>
      <w:r>
        <w:rPr>
          <w:i/>
          <w:sz w:val="28"/>
          <w:szCs w:val="28"/>
        </w:rPr>
        <w:t xml:space="preserve"> зафиксировать на доск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чего вы хотите познакомиться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м образом вы хотите познакомиться?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план</w:t>
      </w:r>
      <w:r>
        <w:rPr>
          <w:i/>
          <w:sz w:val="28"/>
          <w:szCs w:val="28"/>
        </w:rPr>
        <w:t xml:space="preserve"> зафиксировать на доске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3. Орг. момент + динамическая пауз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ойдите к столу и возьмите карточк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ьте группами, объединившись по форме карточки (1 группа – круги, 2 группа – треугольники, 3 группа – прямоугольники). </w:t>
      </w:r>
      <w:r>
        <w:rPr>
          <w:i/>
          <w:sz w:val="28"/>
          <w:szCs w:val="28"/>
        </w:rPr>
        <w:t>3 группы по 5 человек. У каждой группы свой текст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вичное восприятие и усвоение нового теоретического учебного матери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тите текст. Обсудите. Выберите самые главные моменты. Подчеркните их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меняйтесь группами, объединившись теперь по цвету карточек (красные, синие, желтые, зеленые, оранжевые). </w:t>
      </w:r>
      <w:r>
        <w:rPr>
          <w:i/>
          <w:sz w:val="28"/>
          <w:szCs w:val="28"/>
        </w:rPr>
        <w:t>5 групп по 3 челове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накомьте с главными моментами ваших текстов участников групп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суждение результатов работы. Вопросы на осмысление изученного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поняли, какие основные особенности  личностно-ориентирова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а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организовать  личностно-ориентированный урок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м должен быть дидактический материал на  личностно-ориентирован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е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амостоятельное, творческое использование сформированных ЗУ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спользуя полученные знания попробуйте провести любой из этапов личностно-ориентирова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р.мир – «Живая и неживая природа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ий язык – «Сложные слова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ка – «Периметр прямоугольник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Рефлексия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- Вернёмся к вопросам, которые вы сформулировали в начале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учили ли вы ответы?  - Что или кто помог вам разобрать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бы хотелось сделать по друго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– Вернёмся к теме нашего занятия. Оцените теперь уровень своих знаний по этой тем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дагогический анализ личностно-ориентированного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етствует ли наше заседание критерия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чностно-ориентирова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особенности личностно-ориентированного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создание условий для проявления познавательной активности уче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достижения учителем этой цел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форм и методов организации учебной деятельности, позволяющих раскрыть субъективный опыт учащих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атмосферы заинтересованности каждого ученика в работе класс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ние учащихся к высказываниям, использованию различных способов выполнения заданий без боязни ошибиться, получить неправильный отве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дидактического материала, позволяющего ученику выбирать наиболее значимые для него вид и форму учебного содержа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деятельности ученика не только по конечному результату, но и по процессу его достиж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оощрение стремления ученика находить свой способ работы (решения задачи), анализировать способы работы других учеников в ходе урока, выбирать и осваивать наиболее рациональные; создание педагогических ситуаций общения на уроке, позволяющих каждому ученику проявлять инициативу, самостоятельность, избирательность в способах работы; предоставление возможности для естественного самовыражения ученика.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1. Целеполагание.</w:t>
      </w:r>
      <w:r>
        <w:rPr>
          <w:sz w:val="28"/>
          <w:szCs w:val="28"/>
        </w:rPr>
        <w:t xml:space="preserve"> Цель - развитие учащегося, создание таких условий, чтобы на каждом уроке формировалась учебная деятельность, превращающая его в субъекта, заинтересованного в учении, собственной деятельности. Учащиеся работают весь урок. На уроке - постоянный диалог: учитель-ученик.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2. Деятельность учителя</w:t>
      </w:r>
      <w:r>
        <w:rPr>
          <w:sz w:val="28"/>
          <w:szCs w:val="28"/>
        </w:rPr>
        <w:t>: организатор учебной деятельности, в которой ученик, опираясь на совместные наработки, ведет самостоятельный поиск. Учитель объясняет, показывает, напоминает, намекает, подводит к проблеме, иногда сознательно ошибается, советует, совещается, предотвращает. Центральная фигура - ученик! Учитель же специально создает ситуацию успеха, сопереживает, поощряет, вселяет уверенность, систематизирует, заинтересовывает, формирует мотивы учения: побуждает, воодушевляет и закрепляет авторитет ученик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3.</w:t>
      </w:r>
      <w:r>
        <w:rPr>
          <w:i/>
          <w:iCs/>
          <w:sz w:val="28"/>
          <w:szCs w:val="28"/>
        </w:rPr>
        <w:t>Деятельность ученика:</w:t>
      </w:r>
      <w:r>
        <w:rPr>
          <w:sz w:val="28"/>
          <w:szCs w:val="28"/>
        </w:rPr>
        <w:t xml:space="preserve"> ученик является субъектом деятельности учителя. Деятельность идет не от учителя, а от самого ребенка. Используются методы проблемно-поискового и проектного обучения, развивающего характ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. Отношения «учитель - ученик»</w:t>
      </w:r>
      <w:r>
        <w:rPr>
          <w:sz w:val="28"/>
          <w:szCs w:val="28"/>
        </w:rPr>
        <w:t xml:space="preserve"> субъектно-субъектные. Работая со всем классом, учитель фактически организует работу каждого, создавая условия для развития личностных возможностей учащегося, включая формирование его рефлексивного мышления и собственного мнен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но ориентированный урок в отличие от традиционного в первую очередь изменяет тип взаимодействия «учитель-ученик». От командного стиля педагог переходит к сотрудничеству, ориентируясь на анализ не столько результатов, сколько процессуальной деятельности ученика. Изменяются позиции ученика - от прилежного исполнения к активному творчеству, иным становится его мышление: рефлексивным, то есть нацеленным на результат. Меняется и характер складывающихся на уроке отношений. Главное же в том, что учитель должен не только давать знания, но и создавать оптимальные условия для развития личности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личностно-ориентированного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чностно ориентированный урок – это не просто создание учителем благожелательной творческой атмосферы, а постоянное обращение к субъективному опыту школьников как опыту их собственной жизнедеятельности. Основной замысел личностно ориентированного урока состоит в том, чтобы раскрыть содержание субъективного опыта учеников по рассматриваемой теме, согласовать его с задаваемым знанием и перевести в соответствующее научное содержание («окультурить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а форма обсуждения детских «версий». Она не должна быть жёсткой, в виде оценочных ситуаций («правильно – неправильно»). Задача учителя – выявить и обобщить «версии» учеников, выделить и поддержать те из них, которые наиболее адекватны научному содержанию, соответствуют теме урока, целям и задачам того  или иного предме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рганизация личностно-ориентированного урока предполагае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в начале урока не только темы, но и предполагаемого порядка организации учеб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положительного эмоционального настроя на работу у всех ребят в ходе урок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заданий, позволяющих ученику самому выбирать вид и форму материала (словесную, графическую, условно-символическую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проблемных, творческих задан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ение с детьми в конце урока не только того, что «нового узнали», но и того, что понравилось (не понравилось) и почему, что хотелось бы выполнить ещё раз, а что сделать по-другому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(поощрение) при опросе не только правильного ответа ученика, но и анализ того, как ученик рассуждал, какой способ рассуждений использовал, почему и в чем ошибс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определяется по ряду параметров, по конечному результату, пути его достижения, самостоятельности, оригинальност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ный подход просматривается на уроке в четырех аспектах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 организации самого урок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в иной позиции педагога по отношению к ученику и к учебному процессу, к роли учителя в нем;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в иной позиции самого ученика как субъекта учебной деятельност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в ином характере взаимоотношений между учителем и учеником в учебном процес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одходы к разработке дидактического обеспечения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личностно-ориентированного уро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ый материал должен обеспечивать выявление содержания субъективного опыта ученика, включая опыт его предшествующего обуче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ый материал должен быть организован таким образом, чтобы ученик имел возможность выбора при выполнении заданий, решении задач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Необходимо стимулировать учащихся к самостоятельному выбору и использованию наиболее значимых для них способов проработки учебного материала, важно обеспечить контроль и оценку не только результата, но, главным образом, процесса учения.</w:t>
      </w:r>
    </w:p>
    <w:p>
      <w:pPr>
        <w:pStyle w:val="Normal"/>
        <w:spacing w:lineRule="auto" w:line="360"/>
        <w:ind w:left="360" w:hanging="0"/>
        <w:rPr/>
      </w:pPr>
      <w:r>
        <w:rPr/>
        <w:t>Применение на уроке разнообразного дидактического материала:</w:t>
      </w:r>
    </w:p>
    <w:tbl>
      <w:tblPr>
        <w:tblW w:w="108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10781"/>
      </w:tblGrid>
      <w:tr>
        <w:trPr/>
        <w:tc>
          <w:tcPr>
            <w:tcW w:w="81" w:type="dxa"/>
            <w:tcBorders/>
          </w:tcPr>
          <w:p>
            <w:pPr>
              <w:pStyle w:val="Style15"/>
              <w:snapToGrid w:val="false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1" w:type="dxa"/>
            <w:tcBorders/>
          </w:tcPr>
          <w:p>
            <w:pPr>
              <w:pStyle w:val="Style15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спользование учителем различных источников информации.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буждение учащихся к выполнению проблемных учебных заданий.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едложение на выбор заданий различного типа, вида и формы.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имулирование учащихся к выбору такого материала, который бы соответствовал их личным предпочтениям.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именение карточек с описанием основных учебных действий и последовательности их выполнения, т.е. технологических карт, на основе дифференцированного подхода к каждому и постоянного контроля.</w:t>
            </w:r>
          </w:p>
        </w:tc>
      </w:tr>
    </w:tbl>
    <w:p>
      <w:pPr>
        <w:pStyle w:val="Style15"/>
        <w:spacing w:lineRule="auto" w:line="360" w:before="280" w:after="0"/>
        <w:rPr/>
      </w:pPr>
      <w:r>
        <w:rPr>
          <w:sz w:val="28"/>
          <w:szCs w:val="28"/>
        </w:rPr>
        <w:t>Цель дидактического материала, применяемого на таком уроке, состоит в том, чтобы отработать учебную программу, обучить учащихся необходимым знаниям, умениям, навыкам. Виды дидактического материала: учебные тексты, карточки-задания, дидактические тесты. Задания разрабатываются по тематике, по уровню сложности, по цели использования, по количестве операций на основе разноуровневого дифференцированного и индивидуального подхода с учетов ведущего типа учебной деятельности учащегося (познавательная, коммуникативная, творческая). В основе такого подхода лежит возможность оценки по уровню достижения в овладении знаниями, умениями, навыками. Учитель распределяет карточки среди учеников, зная их познавательные особенности и возможности, и не только определяет уровень овладения знаниями, но и учитывает личностные особенности каждого ученика, создавая оптимальные условия для его развития путем предоставления выбора форм и способов деятельности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Различные виды дидактического материала не заменяют, а дополняют друг друга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Технология личностно-ориентированного обучения предполагает специальное конструирование учебного текста, дидактического и методического материала к его использованию, типов учебного диалога, форм контроля за личностным развитием учени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01:00Z</dcterms:created>
  <dc:creator>COMPUTER</dc:creator>
  <dc:description/>
  <cp:keywords/>
  <dc:language>en-US</dc:language>
  <cp:lastModifiedBy>комп</cp:lastModifiedBy>
  <cp:lastPrinted>2015-01-27T22:58:00Z</cp:lastPrinted>
  <dcterms:modified xsi:type="dcterms:W3CDTF">2015-02-03T12:59:00Z</dcterms:modified>
  <cp:revision>19</cp:revision>
  <dc:subject/>
  <dc:title/>
</cp:coreProperties>
</file>