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ой характеристики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.И.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, адрес, теле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ые о родителях: Ф.И.О., год рождения, место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ая деятель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акого времени обучается в данной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еваем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тивация к учению (высокая, средняя, низка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ллектуальные возможности (с интересом ли учится, хорошо ли запоминает, проявляет ли интерес к отдельным предметам и т.д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едение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нарушает или не нарушает «Единые требования к учащимся» (пропуски уроков, опоздания, поведение во время уроков и т.д.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как относится к своим поступкам (равнодушен, переживает, оправдывает, осуждает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как относится к педагогическим требованиям (с ожесточением, равнодушно, понимает и старается выполнить требования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состоит или не состоит на внутришкольном учете или ОД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характера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положительные качества характера (спокоен, уравновешен, добр, внимателен и т.д.)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отрицательные качества характер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преобладающее настро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ояние здоровь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ошение к  школе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дорожит ли пребыванием в школе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отношение к учителям: есть ли контакт с ними, уважает их ил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оценка личности: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адекватная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завышенная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заниженная.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тологические влечения: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курит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употребляет спиртные напитки и др.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equalWidth="false" w:sep="false">
            <w:col w:w="4293" w:space="2"/>
            <w:col w:w="6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отношения с классным коллекти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кем дру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любит ли труд или относится пренебрежительно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трудовые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ая направленность и активность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отношение к общественной жизни коллектив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какие общественные поручения имеет и как их выполня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занимается в свободное от учебы вре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/>
        <w:t>Как родители относятся к свои обязанностям по содержанию и воспитанию несовершеннолетних детей.</w:t>
      </w:r>
      <w:bookmarkStart w:id="0" w:name="_PictureBullets"/>
      <w:bookmarkEnd w:id="0"/>
    </w:p>
    <w:sectPr>
      <w:type w:val="continuous"/>
      <w:pgSz w:w="11906" w:h="16838"/>
      <w:pgMar w:left="567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18:00Z</dcterms:created>
  <dc:creator>kirill</dc:creator>
  <dc:description/>
  <dc:language>en-US</dc:language>
  <cp:lastModifiedBy>kirill</cp:lastModifiedBy>
  <cp:lastPrinted>2006-04-18T10:36:00Z</cp:lastPrinted>
  <dcterms:modified xsi:type="dcterms:W3CDTF">2006-04-18T04:37:00Z</dcterms:modified>
  <cp:revision>1</cp:revision>
  <dc:subject/>
  <dc:title>Схема </dc:title>
</cp:coreProperties>
</file>