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подчинённое предложение с придаточным врем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тегрированный урок русского и английского язык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Цели урока</w:t>
      </w:r>
    </w:p>
    <w:p>
      <w:pPr>
        <w:pStyle w:val="Normal"/>
        <w:rPr>
          <w:i/>
          <w:i/>
        </w:rPr>
      </w:pPr>
      <w:r>
        <w:rPr>
          <w:i/>
        </w:rPr>
        <w:t>1) распознавать придаточные предложения времени, отличать их от других придаточных, определять их место в сложноподчиненном предложении (СПП); знать способы связи придаточного времени с главным;</w:t>
        <w:br/>
        <w:t>2) правильно ставить знаки препинания;</w:t>
        <w:br/>
        <w:t>3) производить синонимическую замену придаточного времени в СПП;</w:t>
        <w:br/>
        <w:t>4) правильно употреблять в речи данные виды предложений.</w:t>
      </w:r>
    </w:p>
    <w:p>
      <w:pPr>
        <w:pStyle w:val="Normal"/>
        <w:rPr/>
      </w:pPr>
      <w:r>
        <w:rPr>
          <w:i/>
        </w:rPr>
        <w:t>5) активизировать познавательную деятельность учащихся, стимулировать и развивать мыслительную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Организационный момент. Этап «включения» в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Актуализация зн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1.</w:t>
      </w:r>
      <w:r>
        <w:rPr>
          <w:sz w:val="28"/>
          <w:szCs w:val="28"/>
        </w:rPr>
        <w:t xml:space="preserve"> Заполните «слепую» схему № 1 (на обороте доски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чтите слепую схему. Расскажите о строении сложных предлож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Объясн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предложения, поставьте вопрос от главной части к придаточной, определите вид придаточных, объясните постановку знаков препин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вестны случаи, когда легенду создаёт определённое лицо.</w:t>
        <w:br/>
        <w:t>Случаи (какие?) – придаточное определительно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й язы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кажите, когда вы выучите правил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 (что?) – придаточное изъясни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l us, when you will learn the rules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?- употребление будущего времени ( придаточное изъяснительное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прибежали на вокзал, когда поезд уже отправлялся.</w:t>
        <w:br/>
        <w:t>Прибежали (когда?) – обстоятельственное време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в уроки, я сразу пошёл гуля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ируем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Заметили ли вы ошиб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но ли, что на доске есть предложение простое? Докажите. </w:t>
        <w:br/>
        <w:t>– Чем оно осложнено?</w:t>
        <w:br/>
        <w:t>– Преобразуйте обстоятельство времени в придаточное времени (устно).</w:t>
        <w:br/>
        <w:t>– Докажите, что в сложном предложении одно простое – главное, а другое – зависимое, придаточное.</w:t>
        <w:br/>
        <w:t>– Можно ли их поменять местами?</w:t>
        <w:br/>
        <w:t xml:space="preserve">– Какой союз присоединяет придаточное к главному? Можно ли его заменить другими, синонимичными союзами? (союзы </w:t>
      </w:r>
      <w:r>
        <w:rPr>
          <w:i/>
          <w:iCs/>
          <w:sz w:val="28"/>
          <w:szCs w:val="28"/>
        </w:rPr>
        <w:t xml:space="preserve">когда, едва, пока, как только, в то время, как </w:t>
      </w:r>
      <w:r>
        <w:rPr>
          <w:sz w:val="28"/>
          <w:szCs w:val="28"/>
        </w:rPr>
        <w:t>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вставить указательные слова? (тогда, до тех пор)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Записываем тему урока: Сложноподчинённое предложение с придаточны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. (стр. 89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вопросы можно поставить к придаточному времени. (когда? как долго? с каких пор? до каких пор? на сколько времени?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 помощи чего присоединяется придаточное времени главному? (союзов когда, пока, лишь только, как только, едва, в то время как, покамест, прежде ч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Первичное применение усвоенных зн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1.</w:t>
      </w:r>
      <w:r>
        <w:rPr>
          <w:sz w:val="28"/>
          <w:szCs w:val="28"/>
        </w:rPr>
        <w:t xml:space="preserve"> Конструирование предлож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двух простых предложений составьте сложное с придаточным времени: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1. Погода будет плохой. Я надену тёплое пальто. – Когда погода будет плохой, я надену тёплое пальто.</w:t>
        <w:br/>
        <w:t>2. Будет жарко. Я буду купаться и есть мороженое. - Когда будет жарко, я буду купаться и есть мороженое.</w:t>
        <w:br/>
        <w:t xml:space="preserve">3. Дети вернуться домой. Стемнеет. – Дети вернуться домой, как только 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стемнеет.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>1The weather will be bad. I’ll put a warm coat on.-When the weather is bad, I’ll put a warm coat on.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>2 It will be hot. I‘ll swim and eat ice cream. When it is hot, I’ll eat ice cream and swim.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>3 Children will come back home. It will get dark. Children will come back home, when it gets dark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2.</w:t>
      </w:r>
      <w:r>
        <w:rPr>
          <w:iCs/>
          <w:sz w:val="28"/>
          <w:szCs w:val="28"/>
        </w:rPr>
        <w:t xml:space="preserve"> Запишите в тетради СПП с придаточными времени и составьте их схе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рус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английски</w:t>
            </w:r>
          </w:p>
        </w:tc>
      </w:tr>
      <w:tr>
        <w:trPr>
          <w:trHeight w:val="6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почитаю книгу, когда мне будет скучно.</w:t>
            </w:r>
          </w:p>
          <w:p>
            <w:pPr>
              <w:pStyle w:val="Normal"/>
              <w:ind w:firstLine="70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гда я сделаю уроки, я поиграю в компьютерные игры.</w:t>
            </w:r>
          </w:p>
          <w:p>
            <w:pPr>
              <w:pStyle w:val="Normal"/>
              <w:ind w:firstLine="70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Я поговорю с тобой, когда ты освободишься. </w:t>
            </w:r>
          </w:p>
          <w:p>
            <w:pPr>
              <w:pStyle w:val="Normal"/>
              <w:ind w:firstLine="70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 не пойду гулять, пока не сделаю уроки.</w:t>
            </w:r>
          </w:p>
          <w:p>
            <w:pPr>
              <w:pStyle w:val="Normal"/>
              <w:ind w:firstLine="70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гда я поеду в Лондон, я увижу Биг Бе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hall read a book, when I am bore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I do my homework, I’ll play computer game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ll speak to you, when you are fre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on’t go for a walk, until I do my homewor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en I go to London, I’ll see Big Ben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ы в придаточных предложениях времени (так же, как в условных придаточных предложениях) не употребляются в будуще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будущего времени используется настоящее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Future Indefinite -- Present Indefinite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ПП с придаточными времени действия, о которых говорится в главном и придаточном предложениях, могут происходить или одновременно, или последовательн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времен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юз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гда, пока, покуда, покамест, как, в то время ка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гда, едва, как только, как, после того как, с тех пор как, только что, только лишь, лишь только, только, чуть, лишь пока, покамест, покуда, прежде чем, прежде нежели, раньше, чем, перед тем ка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предло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 я рос в другом краю, мой город вырос постепенно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 время как солнце садилось, его последние лучи золотили верхушки деревье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улетели журавли, тогда налетел второй селезен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шь только луна скрылась за холмом, тропа стала неразличим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й язы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аточные предложения времени могут вводиться следующими союзам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ill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ока, </w:t>
      </w:r>
      <w:r>
        <w:rPr>
          <w:b/>
          <w:sz w:val="28"/>
          <w:szCs w:val="28"/>
          <w:lang w:val="en-US"/>
        </w:rPr>
        <w:t>until</w:t>
      </w:r>
      <w:r>
        <w:rPr>
          <w:sz w:val="28"/>
          <w:szCs w:val="28"/>
        </w:rPr>
        <w:t xml:space="preserve">-пока не, </w:t>
      </w:r>
      <w:r>
        <w:rPr>
          <w:b/>
          <w:sz w:val="28"/>
          <w:szCs w:val="28"/>
          <w:lang w:val="en-US"/>
        </w:rPr>
        <w:t>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-как только, </w:t>
      </w:r>
      <w:r>
        <w:rPr>
          <w:b/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-после, </w:t>
      </w:r>
      <w:r>
        <w:rPr>
          <w:b/>
          <w:sz w:val="28"/>
          <w:szCs w:val="28"/>
          <w:lang w:val="en-US"/>
        </w:rPr>
        <w:t>before</w:t>
      </w:r>
      <w:r>
        <w:rPr>
          <w:sz w:val="28"/>
          <w:szCs w:val="28"/>
        </w:rPr>
        <w:t>-до того как и т. 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Подведение итогов урока.</w:t>
      </w:r>
    </w:p>
    <w:p>
      <w:pPr>
        <w:pStyle w:val="Normal"/>
        <w:rPr/>
      </w:pPr>
      <w:r>
        <w:rPr>
          <w:sz w:val="28"/>
          <w:szCs w:val="28"/>
        </w:rPr>
        <w:t>Переделайте сложносочинённое предложение в придаточно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т дождь, и я буду смотреть телевизор и слушать музык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будет дождь, я буду смотреть телевизор и слушать музы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it rains, I will watch TV and listen to music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15, упр. 81 (устно), упр. 137(письменно), стр. 90-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12:00Z</dcterms:created>
  <dc:creator>Admin</dc:creator>
  <dc:description/>
  <cp:keywords/>
  <dc:language>en-US</dc:language>
  <cp:lastModifiedBy>Владимир Обухов</cp:lastModifiedBy>
  <dcterms:modified xsi:type="dcterms:W3CDTF">2015-02-03T15:25:00Z</dcterms:modified>
  <cp:revision>13</cp:revision>
  <dc:subject/>
  <dc:title>СЛОЖНОПОДЧИНЕННОЕ ПРЕДЛОЖЕНИЕ С ПРИДАТОЧНЫМ ВРЕМЕНИ</dc:title>
</cp:coreProperties>
</file>