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униципальное образовательное учреждение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еверн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              </w:t>
      </w: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189.7pt;height:50.95pt;mso-wrap-style:none;v-text-anchor:middle;mso-position-horizontal-relative:char" type="_x0000_t136">
            <v:path textpathok="t"/>
            <v:textpath on="t" fitshape="t" string="Утренник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mc:AlternateContent>
          <mc:Choice Requires="wps">
            <w:drawing>
              <wp:inline distT="0" distB="0" distL="0" distR="0">
                <wp:extent cx="4934585" cy="542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20" cy="54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Спасибо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388.5pt;height:42.6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«Спасибо</w:t>
                      </w:r>
                    </w:p>
                  </w:txbxContent>
                </v:textbox>
                <v:path textpathok="t"/>
                <v:textpath on="t" fitshape="t" string="«Спасибо" style="font-family:&quot;Arial Black&quot;;font-size:28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 id="shape_0" fillcolor="white" stroked="f" o:allowincell="f" style="position:absolute;margin-left:0pt;margin-top:0pt;width:148.45pt;height:50.95pt;mso-wrap-style:none;v-text-anchor:middle;mso-position-horizontal-relative:char" type="_x0000_t136">
            <v:path textpathok="t"/>
            <v:textpath on="t" fitshape="t" string="тебе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mc:AlternateContent>
          <mc:Choice Requires="wps">
            <w:drawing>
              <wp:inline distT="0" distB="0" distL="0" distR="0">
                <wp:extent cx="498030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24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укварь! »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392.1pt;height:98.9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укварь! »</w:t>
                      </w:r>
                    </w:p>
                  </w:txbxContent>
                </v:textbox>
                <v:path textpathok="t"/>
                <v:textpath on="t" fitshape="t" string="Букварь! »" style="font-family:&quot;Impact&quot;;font-size:44pt"/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ила: Герасимова Татьяна 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Васильевна, учитель начальных классов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Мы сегодня очень рады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ребятам, папам, мамам. 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етствуем гостей, 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х учителей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знакомых, незнакомых –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рьезных, и веселых.</w:t>
      </w:r>
    </w:p>
    <w:p>
      <w:pPr>
        <w:pStyle w:val="TextBody"/>
        <w:spacing w:before="0" w:after="0"/>
        <w:ind w:left="0" w:right="0" w:firstLine="2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ласс, первый класс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сил на праздник вас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- </w:t>
      </w:r>
      <w:r>
        <w:rPr>
          <w:color w:val="333333"/>
          <w:sz w:val="28"/>
          <w:szCs w:val="28"/>
        </w:rPr>
        <w:t>Заходите, проходите,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ть свободен, освещён!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шаем всех сегод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Попрощаться с букварём!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2A2A2A"/>
          <w:sz w:val="28"/>
          <w:szCs w:val="28"/>
        </w:rPr>
        <w:t>Ученики:</w:t>
      </w:r>
      <w:r>
        <w:rPr>
          <w:color w:val="2A2A2A"/>
          <w:sz w:val="28"/>
          <w:szCs w:val="28"/>
        </w:rPr>
        <w:t xml:space="preserve"> -  Если скуку ты оставил,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И сомненья позади,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Если с другом не лукавил, - заходи. </w:t>
      </w:r>
      <w:r>
        <w:rPr>
          <w:b/>
          <w:color w:val="FF6600"/>
          <w:sz w:val="28"/>
          <w:szCs w:val="28"/>
        </w:rPr>
        <w:br/>
        <w:br/>
      </w:r>
      <w:r>
        <w:rPr>
          <w:color w:val="2A2A2A"/>
          <w:sz w:val="28"/>
          <w:szCs w:val="28"/>
        </w:rPr>
        <w:t>Если лень свою оставил,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Нарушенья позади,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То смелей, скорее в двери заходи! </w:t>
      </w:r>
      <w:r>
        <w:rPr>
          <w:b/>
          <w:color w:val="FF6600"/>
          <w:sz w:val="28"/>
          <w:szCs w:val="28"/>
        </w:rPr>
        <w:br/>
        <w:br/>
      </w:r>
      <w:r>
        <w:rPr>
          <w:color w:val="2A2A2A"/>
          <w:sz w:val="28"/>
          <w:szCs w:val="28"/>
        </w:rPr>
        <w:t>Если все у вас в порядке: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Парты, книжки и тетрадки,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Дружба с книгой навсегда, - </w:t>
      </w:r>
      <w:r>
        <w:rPr>
          <w:b/>
          <w:color w:val="FF6600"/>
          <w:sz w:val="28"/>
          <w:szCs w:val="28"/>
        </w:rPr>
        <w:br/>
      </w:r>
      <w:r>
        <w:rPr>
          <w:color w:val="2A2A2A"/>
          <w:sz w:val="28"/>
          <w:szCs w:val="28"/>
        </w:rPr>
        <w:t>Приглашаем вас сюда!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D0D0D"/>
          <w:sz w:val="28"/>
          <w:szCs w:val="28"/>
        </w:rPr>
        <w:t>Хороша сегодня школа,</w:t>
      </w:r>
      <w:r>
        <w:rPr>
          <w:b/>
          <w:color w:val="FF6600"/>
          <w:sz w:val="28"/>
          <w:szCs w:val="28"/>
        </w:rPr>
        <w:br/>
      </w:r>
      <w:r>
        <w:rPr>
          <w:color w:val="0D0D0D"/>
          <w:sz w:val="28"/>
          <w:szCs w:val="28"/>
        </w:rPr>
        <w:t>Зал горит огнем.</w:t>
      </w:r>
      <w:r>
        <w:rPr>
          <w:b/>
          <w:color w:val="FF6600"/>
          <w:sz w:val="28"/>
          <w:szCs w:val="28"/>
        </w:rPr>
        <w:br/>
      </w:r>
      <w:r>
        <w:rPr>
          <w:color w:val="0D0D0D"/>
          <w:sz w:val="28"/>
          <w:szCs w:val="28"/>
        </w:rPr>
        <w:t>Мы на праздник наш веселый</w:t>
      </w:r>
      <w:r>
        <w:rPr>
          <w:b/>
          <w:color w:val="FF6600"/>
          <w:sz w:val="28"/>
          <w:szCs w:val="28"/>
        </w:rPr>
        <w:br/>
      </w:r>
      <w:r>
        <w:rPr>
          <w:color w:val="0D0D0D"/>
          <w:sz w:val="28"/>
          <w:szCs w:val="28"/>
        </w:rPr>
        <w:t>Всех друзей зовем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ите, проходите!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свободен, освещ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ем вместе с нам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опрощаться с букварем!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Над страною, зимним утром,</w:t>
      </w:r>
      <w:r>
        <w:rPr>
          <w:b/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Занялась заря.</w:t>
      </w:r>
      <w:r>
        <w:rPr>
          <w:b/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В школе праздник, славный праздник –</w:t>
      </w:r>
      <w:r>
        <w:rPr>
          <w:b/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Праздник Букваря!</w:t>
      </w:r>
      <w:r>
        <w:rPr>
          <w:b/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Первоклассники рядами стройными идут,</w:t>
      </w:r>
      <w:r>
        <w:rPr>
          <w:b/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Первой книге, мудрой книге, отдают салют!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есня про буквар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и:</w:t>
      </w:r>
      <w:r>
        <w:rPr>
          <w:i/>
          <w:sz w:val="28"/>
          <w:szCs w:val="28"/>
        </w:rPr>
        <w:t xml:space="preserve"> -  </w:t>
      </w:r>
      <w:r>
        <w:rPr>
          <w:sz w:val="28"/>
          <w:szCs w:val="28"/>
        </w:rPr>
        <w:t>Если сад цветами запестрел</w:t>
      </w:r>
      <w:r>
        <w:rPr>
          <w:i/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колос налился пшен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е урожай поспел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начит, праздник близится отлич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ю брюки и жи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лнения сердечко н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риготовила букет –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дарю учительнице в школ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1A1A1A"/>
          <w:sz w:val="28"/>
          <w:szCs w:val="28"/>
        </w:rPr>
        <w:t>Мы помним тот звонок весёлый, </w:t>
      </w:r>
      <w:r>
        <w:rPr>
          <w:b/>
          <w:i/>
          <w:color w:val="FF6600"/>
          <w:sz w:val="28"/>
          <w:szCs w:val="28"/>
        </w:rPr>
        <w:br/>
      </w:r>
      <w:r>
        <w:rPr>
          <w:color w:val="1A1A1A"/>
          <w:sz w:val="28"/>
          <w:szCs w:val="28"/>
        </w:rPr>
        <w:t>Что прозвенел нам в первый раз </w:t>
      </w:r>
      <w:r>
        <w:rPr>
          <w:b/>
          <w:i/>
          <w:color w:val="FF6600"/>
          <w:sz w:val="28"/>
          <w:szCs w:val="28"/>
        </w:rPr>
        <w:br/>
      </w:r>
      <w:r>
        <w:rPr>
          <w:color w:val="1A1A1A"/>
          <w:sz w:val="28"/>
          <w:szCs w:val="28"/>
        </w:rPr>
        <w:t>Когда вошли с цветами в школу, </w:t>
      </w:r>
      <w:r>
        <w:rPr>
          <w:b/>
          <w:i/>
          <w:color w:val="FF6600"/>
          <w:sz w:val="28"/>
          <w:szCs w:val="28"/>
        </w:rPr>
        <w:br/>
      </w:r>
      <w:r>
        <w:rPr>
          <w:color w:val="1A1A1A"/>
          <w:sz w:val="28"/>
          <w:szCs w:val="28"/>
        </w:rPr>
        <w:t>В свой самый лучший первый класс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Как встретил у дверей учитель, </w:t>
        <w:br/>
        <w:t>Наш верный друг на много лет, </w:t>
        <w:br/>
        <w:t>И шумная семья большая </w:t>
        <w:br/>
        <w:t>Подружек новых и друзей.</w:t>
      </w:r>
    </w:p>
    <w:p>
      <w:pPr>
        <w:pStyle w:val="TextBody"/>
        <w:spacing w:before="0" w:after="0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-ник сценка): (недовольно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И зачем было идти?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итаю лет с пяти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ен этот первый класс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жу домой сейчас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шу купить компьютер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целый день играть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нет письмо писать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Подожди, не торопись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к школе приглядись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йти всегда успеешь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ключиться в Интернет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ой не овладеешь-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иться толку нет 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смешишь весь белый свет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к: -</w:t>
      </w:r>
      <w:r>
        <w:rPr>
          <w:sz w:val="28"/>
          <w:szCs w:val="28"/>
        </w:rPr>
        <w:t xml:space="preserve"> Как же так! Ведь я читаю,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Цифры знаю, буквы зна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Эту тоже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 Ну а как же?!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т каждый во дворе: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ми буква « Рэ».</w:t>
      </w:r>
    </w:p>
    <w:p>
      <w:pPr>
        <w:pStyle w:val="TextBody"/>
        <w:spacing w:before="0" w:after="0"/>
        <w:rPr>
          <w:b/>
          <w:b/>
          <w:color w:val="FF66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ква Р: - </w:t>
      </w:r>
    </w:p>
    <w:p>
      <w:pPr>
        <w:pStyle w:val="TextBody"/>
        <w:spacing w:before="0" w:after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Я- не рэ, не рэ, не рэ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пишусь я во дворе!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меня найдёшь в «горах»,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ундре», «речке», «берегах»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кочу я громким громом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ву звериным рёвом-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игриным, например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ё имя – буква « эр»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ченики: -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Извините, я не знал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я правильно читал… (буква Р уходит)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кв сначала мы не знали,</w:t>
        <w:br/>
        <w:t>Мамы сказки нам читали,</w:t>
        <w:br/>
        <w:t>А теперь читаем сами,</w:t>
        <w:br/>
        <w:t xml:space="preserve">Подружились сказки с нами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учительница наша 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Начинала с букваря. 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И директор наш, ребята, 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С букварем ходил когда-то. 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Все ходили в первый класс, 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Наша очередь сейчас.</w:t>
      </w:r>
      <w:r>
        <w:rPr>
          <w:color w:val="FF66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ходят кот Базилио и лиса Алиса) </w:t>
      </w:r>
    </w:p>
    <w:p>
      <w:pPr>
        <w:pStyle w:val="TextBody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т:</w:t>
      </w:r>
      <w:r>
        <w:rPr>
          <w:color w:val="000000"/>
          <w:sz w:val="28"/>
          <w:szCs w:val="28"/>
        </w:rPr>
        <w:t> Ну куда ты меня тянешь?!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Ведь опять Кота обманешь!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Не хочу туда, где люди,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Толку нам от них не будет!</w:t>
      </w:r>
      <w:r>
        <w:rPr>
          <w:color w:val="FF6600"/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Лиса:</w:t>
      </w:r>
      <w:r>
        <w:rPr>
          <w:color w:val="000000"/>
          <w:sz w:val="28"/>
          <w:szCs w:val="28"/>
        </w:rPr>
        <w:t> Погоди, мой Котик, дуться!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Неучи  везде найдутся.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Правда, тут я их не вижу…</w:t>
      </w:r>
      <w:r>
        <w:rPr>
          <w:color w:val="FF6600"/>
          <w:sz w:val="28"/>
          <w:szCs w:val="28"/>
        </w:rPr>
        <w:br/>
      </w:r>
      <w:r>
        <w:rPr>
          <w:color w:val="000000"/>
          <w:sz w:val="28"/>
          <w:szCs w:val="28"/>
        </w:rPr>
        <w:t>Умников – ух! - ненавижу!!!</w:t>
      </w:r>
      <w:r>
        <w:rPr>
          <w:color w:val="FF66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- Как хорошо нам мало знать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плохо нам у меня читать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что хорошего в учень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ся это же мучень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Ты котик, будешь рад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>Я “подглядельный аппарат”</w:t>
      </w:r>
      <w:r>
        <w:rPr>
          <w:color w:val="FF6600"/>
          <w:sz w:val="28"/>
          <w:szCs w:val="28"/>
        </w:rPr>
        <w:br/>
      </w:r>
      <w:r>
        <w:rPr>
          <w:color w:val="333333"/>
          <w:sz w:val="28"/>
          <w:szCs w:val="28"/>
        </w:rPr>
        <w:t>С собой сегодня захватила,</w:t>
      </w:r>
      <w:r>
        <w:rPr>
          <w:color w:val="FF6600"/>
          <w:sz w:val="28"/>
          <w:szCs w:val="28"/>
        </w:rPr>
        <w:br/>
      </w:r>
      <w:r>
        <w:rPr>
          <w:color w:val="333333"/>
          <w:sz w:val="28"/>
          <w:szCs w:val="28"/>
        </w:rPr>
        <w:t>Посмотрим, я его включила…</w:t>
      </w:r>
      <w:r>
        <w:rPr>
          <w:color w:val="FF66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А где же наш друг Букварь? Давайте все вместе позовем его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се: - (хором)</w:t>
      </w:r>
      <w:r>
        <w:rPr>
          <w:sz w:val="28"/>
          <w:szCs w:val="28"/>
        </w:rPr>
        <w:t xml:space="preserve"> Букварь, Мы тебя ждем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ченики:  </w:t>
      </w:r>
      <w:r>
        <w:rPr>
          <w:sz w:val="28"/>
          <w:szCs w:val="28"/>
        </w:rPr>
        <w:t>- Здравствуйте, ребята!</w:t>
      </w:r>
    </w:p>
    <w:p>
      <w:pPr>
        <w:pStyle w:val="TextBody"/>
        <w:spacing w:lineRule="auto" w:line="312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лись все по мне и встарь,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> книга школьная - букварь!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, кто хочет много знать,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хочет книгу прочитать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горы и долины,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одные глубины,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еки, звезды и моря,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ойтись без букваря!</w:t>
      </w:r>
    </w:p>
    <w:p>
      <w:pPr>
        <w:pStyle w:val="TextBody"/>
        <w:spacing w:lineRule="auto" w:line="31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12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се: - (хором) </w:t>
      </w:r>
      <w:r>
        <w:rPr>
          <w:sz w:val="28"/>
          <w:szCs w:val="28"/>
        </w:rPr>
        <w:t xml:space="preserve">Дорогой, Букварь!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все  тебе сказать  хотим: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все тебя благодарим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обой, Букварь, я в первый раз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Пришёл в свой первый светлый класс.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Я эту книгу полюбил,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Я в ней все буквы изучил,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как мне радостно сказать: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«Умею я теперь читать!»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Я чернилами сначала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Только палочки писала,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А теперь в Букварь гляжу,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Буквы смело вывожу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вот за это говорю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Спасибо книге Букварю.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учились мы писать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большие фразы.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Можем мы теперь читать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Сказки и рассказывают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Потрудились мы не мало: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Ведь по правде говоря,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сской грамоте начало - </w:t>
      </w:r>
    </w:p>
    <w:p>
      <w:pPr>
        <w:pStyle w:val="TextBody"/>
        <w:spacing w:lineRule="atLeast" w:line="30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На страницах букваря!</w:t>
        <w:br/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Букварь: -</w:t>
      </w:r>
      <w:r>
        <w:rPr>
          <w:sz w:val="28"/>
          <w:szCs w:val="28"/>
        </w:rPr>
        <w:t xml:space="preserve"> Ребята, я очень рад что вы меня любите.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я не один к вам пришел на праздник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У меня есть еще помощники.</w:t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sz w:val="28"/>
          <w:szCs w:val="28"/>
        </w:rPr>
        <w:t>Отгадайте кто они такие?</w:t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TextBody"/>
        <w:spacing w:lineRule="atLeast" w:line="3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традь: - </w:t>
      </w:r>
      <w:r>
        <w:rPr>
          <w:color w:val="000000"/>
          <w:sz w:val="28"/>
          <w:szCs w:val="28"/>
        </w:rPr>
        <w:t>То я в клетку, то в линейку – </w:t>
        <w:br/>
        <w:t>Написать по мне сумей-ка! </w:t>
        <w:br/>
        <w:t>Можешь и нарисовать. </w:t>
        <w:br/>
        <w:t>Кто такая я?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рандаш: - </w:t>
      </w:r>
      <w:r>
        <w:rPr>
          <w:color w:val="000000"/>
          <w:sz w:val="28"/>
          <w:szCs w:val="28"/>
        </w:rPr>
        <w:t>А я другой приятель ваш – </w:t>
        <w:br/>
        <w:t>Проворный, острый...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чка: - </w:t>
      </w:r>
      <w:r>
        <w:rPr>
          <w:color w:val="000000"/>
          <w:sz w:val="28"/>
          <w:szCs w:val="28"/>
        </w:rPr>
        <w:t>Буквы печатные, </w:t>
        <w:br/>
        <w:t>Очень аккуратные. </w:t>
        <w:br/>
        <w:t>Буквы для письма </w:t>
        <w:br/>
        <w:t>Я пишу сама. </w:t>
        <w:br/>
        <w:t>Кто я?</w:t>
      </w:r>
    </w:p>
    <w:p>
      <w:pPr>
        <w:pStyle w:val="TextBody"/>
        <w:spacing w:lineRule="atLeast" w:line="100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кварь: -</w:t>
      </w:r>
      <w:r>
        <w:rPr>
          <w:color w:val="000000"/>
          <w:sz w:val="28"/>
          <w:szCs w:val="28"/>
        </w:rPr>
        <w:t xml:space="preserve"> Молодцы, ребята!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х моих помощников отгадали. </w:t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можно отправляться в далекое путешествие.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е готовы к путешествию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Гласные здесь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огласные здесь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Буквы, которые не обозначают звуков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А ну-ка, буквы,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тройтесь в ряд!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Я – командир, вы – мой отряд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ки: -</w:t>
      </w:r>
      <w:r>
        <w:rPr>
          <w:sz w:val="28"/>
          <w:szCs w:val="28"/>
        </w:rPr>
        <w:t xml:space="preserve"> Буквы — значки</w:t>
      </w:r>
    </w:p>
    <w:p>
      <w:pPr>
        <w:pStyle w:val="TextBody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>как бойцы на парад, </w:t>
        <w:br/>
        <w:t>В строгом порядке построены в ряд. </w:t>
        <w:br/>
        <w:t>Каждый в условленном месте стоит </w:t>
        <w:br/>
        <w:t xml:space="preserve">И называется строй (алфавит)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sz w:val="28"/>
          <w:szCs w:val="28"/>
        </w:rPr>
        <w:t>Вот два столба наискосок, </w:t>
        <w:br/>
        <w:t>А между ними - поясок. </w:t>
        <w:br/>
        <w:t>Эту букву знаешь? А? </w:t>
        <w:br/>
        <w:t xml:space="preserve">Перед тобою буква "А".  </w:t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TextBody"/>
        <w:spacing w:lineRule="atLeast" w:line="3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- Буква Б с большим брюшком, </w:t>
        <w:br/>
        <w:t>В кепке с длинным козырьком. </w:t>
        <w:br/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 алфавите, в букваре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Третья – это буква </w:t>
      </w:r>
      <w:r>
        <w:rPr>
          <w:rStyle w:val="StrongEmphasis"/>
          <w:b w:val="fals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 тонкой палочкой –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Две дужки,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ядышком сидят подружки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b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- Вот перед нами буква </w:t>
      </w:r>
      <w:r>
        <w:rPr>
          <w:rStyle w:val="StrongEmphasis"/>
          <w:b w:val="false"/>
          <w:color w:val="000000"/>
          <w:sz w:val="28"/>
          <w:szCs w:val="28"/>
        </w:rPr>
        <w:t>Г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Стоит подобно кочерге.</w:t>
      </w:r>
      <w:r>
        <w:rPr>
          <w:color w:val="515151"/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color w:val="515151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Буква </w:t>
      </w:r>
      <w:r>
        <w:rPr>
          <w:rStyle w:val="StrongEmphasis"/>
          <w:b w:val="false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, как дом на ножках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Есть труба с дымком, окошко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а странице в букваре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роживает буква </w:t>
      </w:r>
      <w:r>
        <w:rPr>
          <w:rStyle w:val="StrongEmphasis"/>
          <w:b w:val="false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Три ступеньки вверх ведут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икого не подведут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- </w:t>
      </w:r>
      <w:r>
        <w:rPr>
          <w:rStyle w:val="StrongEmphasis"/>
          <w:b w:val="false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 и </w:t>
      </w:r>
      <w:r>
        <w:rPr>
          <w:rStyle w:val="StrongEmphasis"/>
          <w:b w:val="false"/>
          <w:color w:val="000000"/>
          <w:sz w:val="28"/>
          <w:szCs w:val="28"/>
        </w:rPr>
        <w:t>Ё</w:t>
      </w:r>
      <w:r>
        <w:rPr>
          <w:color w:val="000000"/>
          <w:sz w:val="28"/>
          <w:szCs w:val="28"/>
        </w:rPr>
        <w:t> – родные сестр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азличать сестер непросто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о у буквы Ё – две точки, 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ловно к лесенке гвоздочки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ла снежинка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Буквой </w:t>
      </w:r>
      <w:r>
        <w:rPr>
          <w:rStyle w:val="StrongEmphasis"/>
          <w:b w:val="false"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>,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Солнце ее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Не растопит уже!</w:t>
      </w:r>
      <w:r>
        <w:rPr>
          <w:color w:val="515151"/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color w:val="515151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а эту букву посмотри: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Она совсем как цифра три.</w:t>
      </w:r>
      <w:r>
        <w:rPr>
          <w:color w:val="515151"/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color w:val="515151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а калитку посмотри: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Чем она не буква </w:t>
      </w:r>
      <w:r>
        <w:rPr>
          <w:rStyle w:val="StrongEmphasis"/>
          <w:b w:val="fals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?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Между двух прямых досок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Одна легла наискосок.</w:t>
      </w:r>
      <w:r>
        <w:rPr>
          <w:color w:val="515151"/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Й </w:t>
      </w:r>
      <w:r>
        <w:rPr>
          <w:color w:val="51515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етает над калиткой птица,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Но на калитку не садится.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Букву </w:t>
      </w:r>
      <w:r>
        <w:rPr>
          <w:rStyle w:val="StrongEmphasis"/>
          <w:b w:val="false"/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</w:rPr>
        <w:t>зовут «И кратким».</w:t>
      </w:r>
      <w:r>
        <w:rPr>
          <w:color w:val="515151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</w:rPr>
        <w:t xml:space="preserve">ка  </w:t>
      </w:r>
      <w:r>
        <w:rPr>
          <w:rStyle w:val="Emphasis"/>
          <w:i w:val="false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 твоей тетрадке.</w:t>
      </w:r>
      <w:r>
        <w:rPr>
          <w:color w:val="515151"/>
          <w:sz w:val="28"/>
          <w:szCs w:val="28"/>
        </w:rPr>
        <w:br/>
      </w:r>
      <w:r>
        <w:rPr>
          <w:sz w:val="28"/>
          <w:szCs w:val="28"/>
        </w:rPr>
        <w:t xml:space="preserve">Чтобы </w:t>
      </w:r>
      <w:r>
        <w:rPr>
          <w:rStyle w:val="StrongEmphasis"/>
          <w:b w:val="false"/>
          <w:sz w:val="28"/>
          <w:szCs w:val="28"/>
        </w:rPr>
        <w:t xml:space="preserve">Й </w:t>
      </w:r>
      <w:r>
        <w:rPr>
          <w:sz w:val="28"/>
          <w:szCs w:val="28"/>
        </w:rPr>
        <w:t xml:space="preserve">не путать с </w:t>
      </w: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>,</w:t>
        <w:br/>
        <w:t xml:space="preserve">Сверху галочку пиши. </w:t>
      </w:r>
    </w:p>
    <w:p>
      <w:pPr>
        <w:pStyle w:val="TextBody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На дереве веточка </w:t>
        <w:br/>
        <w:t>Низко склонилась, </w:t>
        <w:br/>
        <w:t>И вдруг в букву </w:t>
      </w:r>
      <w:r>
        <w:rPr>
          <w:rStyle w:val="StrongEmphasis"/>
          <w:b w:val="false"/>
          <w:sz w:val="28"/>
          <w:szCs w:val="28"/>
        </w:rPr>
        <w:t>К</w:t>
      </w:r>
      <w:r>
        <w:rPr>
          <w:sz w:val="28"/>
          <w:szCs w:val="28"/>
        </w:rPr>
        <w:br/>
        <w:t xml:space="preserve">Оно превратилось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- Алфавит продолжит наш</w:t>
        <w:br/>
        <w:t>Буква </w:t>
      </w:r>
      <w:r>
        <w:rPr>
          <w:rStyle w:val="StrongEmphasis"/>
          <w:b w:val="false"/>
          <w:sz w:val="28"/>
          <w:szCs w:val="28"/>
        </w:rPr>
        <w:t>Л</w:t>
      </w:r>
      <w:r>
        <w:rPr>
          <w:sz w:val="28"/>
          <w:szCs w:val="28"/>
        </w:rPr>
        <w:t xml:space="preserve"> – лесной шалаш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- Хорошо известно всем –</w:t>
        <w:br/>
        <w:t>Где метро, там буква</w:t>
      </w:r>
      <w:r>
        <w:rPr>
          <w:rStyle w:val="StrongEmphasis"/>
          <w:b w:val="false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- На букве </w:t>
      </w:r>
      <w:r>
        <w:rPr>
          <w:rStyle w:val="StrongEmphasis"/>
          <w:b w:val="false"/>
          <w:sz w:val="28"/>
          <w:szCs w:val="28"/>
        </w:rPr>
        <w:t>Нэ</w:t>
      </w:r>
      <w:r>
        <w:rPr>
          <w:sz w:val="28"/>
          <w:szCs w:val="28"/>
        </w:rPr>
        <w:br/>
        <w:t>Я, как на лесенке,</w:t>
        <w:br/>
        <w:t>Сижу и распеваю</w:t>
        <w:br/>
        <w:t xml:space="preserve">Песенки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- В этой букве нет угла,</w:t>
        <w:br/>
        <w:t>Оттого она кругла.</w:t>
        <w:br/>
        <w:t xml:space="preserve">До того она кругла – </w:t>
        <w:br/>
        <w:t xml:space="preserve">Покатиться бы могла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- Влез на букву озорник:</w:t>
        <w:br/>
        <w:t xml:space="preserve">Он решил, что </w:t>
      </w:r>
      <w:r>
        <w:rPr>
          <w:rStyle w:val="StrongEmphasis"/>
          <w:b w:val="false"/>
          <w:sz w:val="28"/>
          <w:szCs w:val="28"/>
        </w:rPr>
        <w:t xml:space="preserve">П </w:t>
      </w:r>
      <w:r>
        <w:rPr>
          <w:sz w:val="28"/>
          <w:szCs w:val="28"/>
        </w:rPr>
        <w:t xml:space="preserve">– турник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- Буква вышла на дорогу:</w:t>
        <w:br/>
        <w:t>Можно отдохнуть немного.</w:t>
        <w:br/>
        <w:t xml:space="preserve">Если </w:t>
      </w:r>
      <w:r>
        <w:rPr>
          <w:rStyle w:val="StrongEmphasis"/>
          <w:b w:val="false"/>
          <w:sz w:val="28"/>
          <w:szCs w:val="28"/>
        </w:rPr>
        <w:t xml:space="preserve">Р </w:t>
      </w:r>
      <w:r>
        <w:rPr>
          <w:sz w:val="28"/>
          <w:szCs w:val="28"/>
        </w:rPr>
        <w:t>вдали видна,</w:t>
        <w:br/>
        <w:t xml:space="preserve">Стоянка здесь разрешена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- Полумесяц в небе темном</w:t>
        <w:br/>
        <w:t>Буквой </w:t>
      </w:r>
      <w:r>
        <w:rPr>
          <w:rStyle w:val="StrongEmphasis"/>
          <w:b w:val="false"/>
          <w:sz w:val="28"/>
          <w:szCs w:val="28"/>
        </w:rPr>
        <w:t>С</w:t>
      </w:r>
      <w:r>
        <w:rPr>
          <w:sz w:val="28"/>
          <w:szCs w:val="28"/>
        </w:rPr>
        <w:t xml:space="preserve"> повис над домом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- Молоток стучит: «Тук-тук!»</w:t>
        <w:br/>
        <w:t>Буква </w:t>
      </w:r>
      <w:r>
        <w:rPr>
          <w:rStyle w:val="StrongEmphasis"/>
          <w:b w:val="false"/>
          <w:sz w:val="28"/>
          <w:szCs w:val="28"/>
        </w:rPr>
        <w:t>Т</w:t>
      </w:r>
      <w:r>
        <w:rPr>
          <w:sz w:val="28"/>
          <w:szCs w:val="28"/>
        </w:rPr>
        <w:t xml:space="preserve"> – старый друг!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У</w:t>
      </w:r>
      <w:r>
        <w:rPr>
          <w:sz w:val="28"/>
          <w:szCs w:val="28"/>
        </w:rPr>
        <w:t> – сучок.</w:t>
        <w:br/>
        <w:t>В любом лесу</w:t>
        <w:br/>
        <w:t>Ты увидишь букву </w:t>
      </w:r>
      <w:r>
        <w:rPr>
          <w:rStyle w:val="StrongEmphasis"/>
          <w:b w:val="false"/>
          <w:sz w:val="28"/>
          <w:szCs w:val="28"/>
        </w:rPr>
        <w:t>У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 - Федя ходит руки в боки –</w:t>
        <w:br/>
        <w:t xml:space="preserve">Значит, выучил уроки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Х</w:t>
      </w:r>
      <w:r>
        <w:rPr>
          <w:sz w:val="28"/>
          <w:szCs w:val="28"/>
        </w:rPr>
        <w:t> все ходит, ходит, ходит –</w:t>
        <w:br/>
        <w:t xml:space="preserve">Места, что ли, не находит?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Ц</w:t>
      </w:r>
      <w:r>
        <w:rPr>
          <w:color w:val="515151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от такая буква </w:t>
      </w:r>
      <w:r>
        <w:rPr>
          <w:rStyle w:val="StrongEmphasis"/>
          <w:b w:val="false"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 –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С коготочком на конце.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Коготок-царапка,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Как кошачья лапка.</w:t>
      </w:r>
      <w:r>
        <w:rPr>
          <w:color w:val="515151"/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color w:val="515151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ервой букве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В слове «чтение» –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Букве </w:t>
      </w:r>
      <w:r>
        <w:rPr>
          <w:rStyle w:val="StrongEmphasis"/>
          <w:b w:val="false"/>
          <w:color w:val="000000"/>
          <w:sz w:val="28"/>
          <w:szCs w:val="28"/>
        </w:rPr>
        <w:t>Ч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Мое почтение!</w:t>
      </w:r>
      <w:r>
        <w:rPr>
          <w:color w:val="515151"/>
          <w:sz w:val="28"/>
          <w:szCs w:val="28"/>
        </w:rPr>
        <w:t xml:space="preserve">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color w:val="515151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смотри на букву </w:t>
      </w:r>
      <w:r>
        <w:rPr>
          <w:rStyle w:val="StrongEmphasis"/>
          <w:b w:val="false"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>:</w:t>
      </w:r>
      <w:r>
        <w:rPr>
          <w:color w:val="515151"/>
          <w:sz w:val="28"/>
          <w:szCs w:val="28"/>
        </w:rPr>
        <w:br/>
      </w:r>
      <w:r>
        <w:rPr>
          <w:color w:val="000000"/>
          <w:sz w:val="28"/>
          <w:szCs w:val="28"/>
        </w:rPr>
        <w:t>Буква очень хороша.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 — На расческу </w:t>
      </w:r>
      <w:r>
        <w:rPr>
          <w:rStyle w:val="StrongEmphasis"/>
          <w:b w:val="false"/>
          <w:color w:val="000000"/>
          <w:sz w:val="28"/>
          <w:szCs w:val="28"/>
        </w:rPr>
        <w:t xml:space="preserve">Щ </w:t>
      </w:r>
      <w:r>
        <w:rPr>
          <w:color w:val="000000"/>
          <w:sz w:val="28"/>
          <w:szCs w:val="28"/>
        </w:rPr>
        <w:t>похожа.</w:t>
        <w:br/>
        <w:t>Три зубца всего?</w:t>
        <w:br/>
        <w:t xml:space="preserve">Ну что же!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- Буква </w:t>
      </w:r>
      <w:r>
        <w:rPr>
          <w:rStyle w:val="StrongEmphasis"/>
          <w:b w:val="false"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 перевернулась –</w:t>
        <w:br/>
        <w:t xml:space="preserve">Мягким знаком обернулась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Ъ</w:t>
      </w:r>
      <w:r>
        <w:rPr>
          <w:color w:val="000000"/>
          <w:sz w:val="28"/>
          <w:szCs w:val="28"/>
        </w:rPr>
        <w:t xml:space="preserve"> - Из ведра не просто так</w:t>
        <w:br/>
        <w:t>Нам воды напиться:</w:t>
        <w:br/>
        <w:t>Нужен ковшик – твердый знак,</w:t>
        <w:br/>
        <w:t xml:space="preserve">Чтобы не облиться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- А бедняжка буква </w:t>
      </w:r>
      <w:r>
        <w:rPr>
          <w:rStyle w:val="StrongEmphasis"/>
          <w:b w:val="false"/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</w:rPr>
        <w:br/>
        <w:t xml:space="preserve">Бродит с палочкой, увы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 - Это – </w:t>
      </w:r>
      <w:r>
        <w:rPr>
          <w:rStyle w:val="StrongEmphasis"/>
          <w:b w:val="false"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,</w:t>
        <w:br/>
        <w:t>С открытым ртом </w:t>
        <w:br/>
        <w:t xml:space="preserve">И большущим языком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- Чтобы </w:t>
      </w:r>
      <w:r>
        <w:rPr>
          <w:rStyle w:val="Emphasis"/>
          <w:i w:val="false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 не укатилось,</w:t>
        <w:br/>
        <w:t>Крепко к столбику прибью.</w:t>
        <w:br/>
        <w:t>Ой, смотри-ка, </w:t>
        <w:br/>
        <w:t>Что случилось:</w:t>
        <w:br/>
        <w:t>Получилась... буква </w:t>
      </w:r>
      <w:r>
        <w:rPr>
          <w:rStyle w:val="StrongEmphasis"/>
          <w:b w:val="false"/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- Буква </w:t>
      </w:r>
      <w:r>
        <w:rPr>
          <w:rStyle w:val="StrongEmphasis"/>
          <w:b w:val="false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> всегда была</w:t>
        <w:br/>
        <w:t>Всем и каждому мила.</w:t>
        <w:br/>
        <w:t>Но советуем, друзья,</w:t>
        <w:br/>
        <w:t xml:space="preserve">Помнить место буквы </w:t>
      </w:r>
      <w:r>
        <w:rPr>
          <w:rStyle w:val="StrongEmphasis"/>
          <w:b w:val="false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укварь:</w:t>
      </w:r>
      <w:r>
        <w:rPr>
          <w:color w:val="000000"/>
          <w:sz w:val="28"/>
          <w:szCs w:val="28"/>
        </w:rPr>
        <w:t xml:space="preserve"> - И вот доехали, друзья, </w:t>
        <w:br/>
        <w:t>Мы до последней буквы </w:t>
      </w:r>
      <w:r>
        <w:rPr>
          <w:rStyle w:val="StrongEmphasis"/>
          <w:b w:val="false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>. </w:t>
        <w:br/>
        <w:t>А эта буква оттого</w:t>
        <w:br/>
        <w:t>Считается последней,</w:t>
        <w:br/>
        <w:t>Чтоб ты себя же самого</w:t>
        <w:br/>
        <w:t xml:space="preserve">Не ставил в ряд передний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традь:</w:t>
      </w:r>
      <w:r>
        <w:rPr>
          <w:color w:val="000000"/>
          <w:sz w:val="28"/>
          <w:szCs w:val="28"/>
        </w:rPr>
        <w:t xml:space="preserve"> - Народ толково и не зря </w:t>
        <w:br/>
        <w:t xml:space="preserve">Расставил буквы букваря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учка:</w:t>
      </w:r>
      <w:r>
        <w:rPr>
          <w:color w:val="000000"/>
          <w:sz w:val="28"/>
          <w:szCs w:val="28"/>
        </w:rPr>
        <w:t xml:space="preserve"> - Чтоб пыл веселья не угас, </w:t>
        <w:br/>
        <w:t>Чтоб время шло быстрее,</w:t>
        <w:br/>
        <w:t>Друзья, мы приглашаем вас </w:t>
        <w:br/>
        <w:t xml:space="preserve">К загадкам поскорее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Загадки, задания)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т:</w:t>
      </w:r>
      <w:r>
        <w:rPr>
          <w:color w:val="000000"/>
          <w:sz w:val="28"/>
          <w:szCs w:val="28"/>
        </w:rPr>
        <w:t xml:space="preserve"> - Убери сво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перь себе не р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знал, что здесь тво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перь хочу учить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о скажи, что происходит?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нарядные все ходят?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-Нас простите, виноваты!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лово вам теперь ребята!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- Поступил я осенью в школу в 1-ый а.</w:t>
        <w:br/>
        <w:t xml:space="preserve">Я считаюсь школьником с первого числа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Мне учиться  очень нравится</w:t>
        <w:br/>
        <w:t>Отвечать я не боюсь.</w:t>
        <w:br/>
        <w:t xml:space="preserve">Я могу  с задачей справиться, потому что не ленюсь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Ежедневно по утрам </w:t>
        <w:br/>
        <w:t>Заниматься нужно нам!</w:t>
        <w:br/>
        <w:t>Мы с доски не сводим глаз,</w:t>
        <w:br/>
        <w:t xml:space="preserve">А учитель учит нас.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наем буквы, знаем слоги…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м говорить, считать…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тепенно, понемногу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учились все читать!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единили мы два слова—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И предложение готово: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Дождь идет. Гремит гроза.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летела стрекоза.  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середине декабр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е праздник Буквар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очли букварь до коки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по чтению –пятерки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зади нелегкий труд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гового чтения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сегодня выдаю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остовер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еру букварь в последний раз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у букварь в просторный класс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дорогому букварю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говорю: «Благодарю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книга первая мо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читать умею 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вете много книжек есть</w:t>
      </w:r>
    </w:p>
    <w:p>
      <w:pPr>
        <w:pStyle w:val="TextBody"/>
        <w:spacing w:before="0" w:after="0"/>
        <w:rPr>
          <w:color w:val="0070C0"/>
          <w:sz w:val="28"/>
          <w:szCs w:val="28"/>
        </w:rPr>
      </w:pPr>
      <w:r>
        <w:rPr>
          <w:sz w:val="28"/>
          <w:szCs w:val="28"/>
        </w:rPr>
        <w:t>Все книги я могу прочесть!</w:t>
      </w:r>
    </w:p>
    <w:p>
      <w:pPr>
        <w:pStyle w:val="TextBody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TextBody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 заветные страницы 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sz w:val="28"/>
          <w:szCs w:val="28"/>
        </w:rPr>
        <w:t>Помогают людям жить, 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sz w:val="28"/>
          <w:szCs w:val="28"/>
        </w:rPr>
        <w:t>И работать, и учиться, </w:t>
      </w:r>
    </w:p>
    <w:p>
      <w:pPr>
        <w:pStyle w:val="Normal"/>
        <w:spacing w:lineRule="atLeast" w:line="285"/>
        <w:rPr>
          <w:color w:val="545454"/>
          <w:sz w:val="28"/>
          <w:szCs w:val="28"/>
        </w:rPr>
      </w:pPr>
      <w:r>
        <w:rPr>
          <w:sz w:val="28"/>
          <w:szCs w:val="28"/>
        </w:rPr>
        <w:t>И Отчизной дорожить.</w:t>
      </w:r>
    </w:p>
    <w:p>
      <w:pPr>
        <w:pStyle w:val="Normal"/>
        <w:spacing w:lineRule="atLeast" w:line="285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spacing w:lineRule="atLeast" w:line="285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свиданья! До свиданья! 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следующий год 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букварь читать научит</w:t>
      </w:r>
    </w:p>
    <w:p>
      <w:pPr>
        <w:pStyle w:val="Normal"/>
        <w:spacing w:lineRule="atLeast" w:line="285"/>
        <w:rPr>
          <w:sz w:val="28"/>
          <w:szCs w:val="28"/>
        </w:rPr>
      </w:pPr>
      <w:r>
        <w:rPr>
          <w:color w:val="000000"/>
          <w:sz w:val="28"/>
          <w:szCs w:val="28"/>
        </w:rPr>
        <w:t>Тех, кто в первый класс придет!</w:t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00" w:before="0" w:after="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TextBody"/>
        <w:spacing w:before="0" w:after="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73" w:right="1283" w:gutter="0" w:header="720" w:top="776" w:footer="720" w:bottom="8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5:00Z</dcterms:created>
  <dc:creator>урок</dc:creator>
  <dc:description/>
  <dc:language>en-US</dc:language>
  <cp:lastModifiedBy>Пользователь</cp:lastModifiedBy>
  <cp:lastPrinted>2007-01-07T20:04:00Z</cp:lastPrinted>
  <dcterms:modified xsi:type="dcterms:W3CDTF">2014-12-25T13:10:00Z</dcterms:modified>
  <cp:revision>5</cp:revision>
  <dc:subject/>
  <dc:title>Праздник Осени</dc:title>
</cp:coreProperties>
</file>