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й справочник для воспитател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Игровые методы и приемы, как средство развития элементарных математических представлений»</w:t>
      </w:r>
    </w:p>
    <w:p>
      <w:pPr>
        <w:pStyle w:val="Style17"/>
        <w:jc w:val="center"/>
        <w:rPr>
          <w:rFonts w:ascii="Times New Roman" w:hAnsi="Times New Roman" w:eastAsia="Times New Roman CYR" w:cs="Times New Roman"/>
          <w:b/>
          <w:b/>
          <w:sz w:val="24"/>
          <w:szCs w:val="24"/>
        </w:rPr>
      </w:pPr>
      <w:r>
        <w:rPr>
          <w:rFonts w:eastAsia="Times New Roman CYR"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eastAsia="Times New Roman CYR" w:cs="Times New Roman"/>
          <w:b/>
          <w:b/>
          <w:sz w:val="24"/>
          <w:szCs w:val="24"/>
        </w:rPr>
      </w:pPr>
      <w:r>
        <w:rPr>
          <w:rFonts w:eastAsia="Times New Roman CYR" w:cs="Times New Roman" w:ascii="Times New Roman" w:hAnsi="Times New Roman"/>
          <w:b/>
          <w:sz w:val="24"/>
          <w:szCs w:val="24"/>
        </w:rPr>
        <w:t>Физкультминутки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1. Стойкий оловянный солдатик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На одной ноге постой-ка,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Будто ты солдатик стойкий.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Ногу левую- к груди,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Да смотри- не упади.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А теперь постой на левой,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Если ты солдатик смелый.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2. Косари.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Тишина стоит вокруг,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Вышли косари на луг.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Взмах косой туда-сюда.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Делай "раз" иделай "два".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3.Зайцы скачут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 CYR" w:cs="Times New Roman" w:ascii="Times New Roman" w:hAnsi="Times New Roman"/>
          <w:sz w:val="24"/>
          <w:szCs w:val="24"/>
        </w:rPr>
        <w:t>Скок-скок-скок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 CYR" w:cs="Times New Roman" w:ascii="Times New Roman" w:hAnsi="Times New Roman"/>
          <w:sz w:val="24"/>
          <w:szCs w:val="24"/>
        </w:rPr>
        <w:t>Да на беленький снежок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 CYR" w:cs="Times New Roman" w:ascii="Times New Roman" w:hAnsi="Times New Roman"/>
          <w:sz w:val="24"/>
          <w:szCs w:val="24"/>
        </w:rPr>
        <w:t>Приседают, слушают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 CYR" w:cs="Times New Roman" w:ascii="Times New Roman" w:hAnsi="Times New Roman"/>
          <w:sz w:val="24"/>
          <w:szCs w:val="24"/>
        </w:rPr>
        <w:t>Не идет ли волк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 CYR" w:cs="Times New Roman" w:ascii="Times New Roman" w:hAnsi="Times New Roman"/>
          <w:sz w:val="24"/>
          <w:szCs w:val="24"/>
        </w:rPr>
        <w:t>Раз-согнуться, разогнутьс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 CYR" w:cs="Times New Roman" w:ascii="Times New Roman" w:hAnsi="Times New Roman"/>
          <w:sz w:val="24"/>
          <w:szCs w:val="24"/>
        </w:rPr>
        <w:t>Два-нагнуться, потянутьс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 CYR" w:cs="Times New Roman" w:ascii="Times New Roman" w:hAnsi="Times New Roman"/>
          <w:sz w:val="24"/>
          <w:szCs w:val="24"/>
        </w:rPr>
        <w:t>Три- в ладоши три кивка.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4.Самолет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 CYR" w:cs="Times New Roman" w:ascii="Times New Roman" w:hAnsi="Times New Roman"/>
          <w:sz w:val="24"/>
          <w:szCs w:val="24"/>
        </w:rPr>
        <w:t>Руки в стороны-в полет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 CYR" w:cs="Times New Roman" w:ascii="Times New Roman" w:hAnsi="Times New Roman"/>
          <w:sz w:val="24"/>
          <w:szCs w:val="24"/>
        </w:rPr>
        <w:t>Отправляем самолет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 CYR" w:cs="Times New Roman" w:ascii="Times New Roman" w:hAnsi="Times New Roman"/>
          <w:sz w:val="24"/>
          <w:szCs w:val="24"/>
        </w:rPr>
        <w:t>Правое крыло вперед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 CYR" w:cs="Times New Roman" w:ascii="Times New Roman" w:hAnsi="Times New Roman"/>
          <w:sz w:val="24"/>
          <w:szCs w:val="24"/>
        </w:rPr>
        <w:t>Левое крыло вперед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 CYR" w:cs="Times New Roman" w:ascii="Times New Roman" w:hAnsi="Times New Roman"/>
          <w:sz w:val="24"/>
          <w:szCs w:val="24"/>
        </w:rPr>
        <w:t>Раз, два, три, четыре-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 CYR" w:cs="Times New Roman" w:ascii="Times New Roman" w:hAnsi="Times New Roman"/>
          <w:sz w:val="24"/>
          <w:szCs w:val="24"/>
        </w:rPr>
        <w:t>Полетел наш самолет.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5. Раз, два, три, четыре, пять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 CYR" w:cs="Times New Roman" w:ascii="Times New Roman" w:hAnsi="Times New Roman"/>
          <w:sz w:val="24"/>
          <w:szCs w:val="24"/>
        </w:rPr>
        <w:t>Все умеем мы считать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 CYR" w:cs="Times New Roman" w:ascii="Times New Roman" w:hAnsi="Times New Roman"/>
          <w:sz w:val="24"/>
          <w:szCs w:val="24"/>
        </w:rPr>
        <w:t>Отдыхать умеем тоже-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 CYR" w:cs="Times New Roman" w:ascii="Times New Roman" w:hAnsi="Times New Roman"/>
          <w:sz w:val="24"/>
          <w:szCs w:val="24"/>
        </w:rPr>
        <w:t>Руки за спину положим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 CYR" w:cs="Times New Roman" w:ascii="Times New Roman" w:hAnsi="Times New Roman"/>
          <w:sz w:val="24"/>
          <w:szCs w:val="24"/>
        </w:rPr>
        <w:t>Голову поднимем выше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 CYR" w:cs="Times New Roman" w:ascii="Times New Roman" w:hAnsi="Times New Roman"/>
          <w:sz w:val="24"/>
          <w:szCs w:val="24"/>
        </w:rPr>
        <w:t>И легко-легко- подышим.</w:t>
      </w:r>
    </w:p>
    <w:p>
      <w:pPr>
        <w:pStyle w:val="Style17"/>
        <w:jc w:val="center"/>
        <w:rPr>
          <w:rFonts w:ascii="Times New Roman" w:hAnsi="Times New Roman" w:eastAsia="Times New Roman CYR" w:cs="Times New Roman"/>
          <w:b/>
          <w:b/>
          <w:sz w:val="24"/>
          <w:szCs w:val="24"/>
        </w:rPr>
      </w:pPr>
      <w:r>
        <w:rPr>
          <w:rFonts w:eastAsia="Times New Roman CYR"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eastAsia="Times New Roman CYR" w:cs="Times New Roman"/>
          <w:b/>
          <w:b/>
          <w:sz w:val="24"/>
          <w:szCs w:val="24"/>
        </w:rPr>
      </w:pPr>
      <w:r>
        <w:rPr>
          <w:rFonts w:eastAsia="Times New Roman CYR" w:cs="Times New Roman" w:ascii="Times New Roman" w:hAnsi="Times New Roman"/>
          <w:b/>
          <w:sz w:val="24"/>
          <w:szCs w:val="24"/>
        </w:rPr>
        <w:t>Пословицы, крылатые слова и поговорки.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1.* Одно дерево срубишь- десять посади.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* Один пашет, а семеро руками машут.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* Один в море- не рыбак.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* Одна голова на плечах.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* Одна нога тут, другая там.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2.* Два сапога- пара.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* Как две капли воды.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* Одна голова- хорошо, а две- лучше.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* От горшка два вершка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* Уплетать за обе щеки.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3.* Не узнавай друга в три дня- узнавай в три года.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* Заблудиться в трех соснах.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* От горшка три вершка.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* Обещанного три года ждут.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* Плакать в три ручья.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4.* Без четырех углов изба не рубится.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* На все четыре стороны.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*  Жить в четырех стенах.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5.* Как свои пять пальцев.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* Пятое колесо в телеге.</w:t>
      </w:r>
    </w:p>
    <w:p>
      <w:pPr>
        <w:pStyle w:val="Style17"/>
        <w:jc w:val="center"/>
        <w:rPr>
          <w:rFonts w:ascii="Times New Roman" w:hAnsi="Times New Roman" w:eastAsia="Times New Roman CYR" w:cs="Times New Roman"/>
          <w:b/>
          <w:b/>
          <w:sz w:val="24"/>
          <w:szCs w:val="24"/>
        </w:rPr>
      </w:pPr>
      <w:r>
        <w:rPr>
          <w:rFonts w:eastAsia="Times New Roman CYR"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eastAsia="Times New Roman CYR" w:cs="Times New Roman"/>
          <w:b/>
          <w:b/>
          <w:sz w:val="24"/>
          <w:szCs w:val="24"/>
        </w:rPr>
      </w:pPr>
      <w:r>
        <w:rPr>
          <w:rFonts w:eastAsia="Times New Roman CYR" w:cs="Times New Roman" w:ascii="Times New Roman" w:hAnsi="Times New Roman"/>
          <w:b/>
          <w:sz w:val="24"/>
          <w:szCs w:val="24"/>
        </w:rPr>
        <w:t>ЗАГАДКИ.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1. Танцует крошка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 CYR" w:cs="Times New Roman" w:ascii="Times New Roman" w:hAnsi="Times New Roman"/>
          <w:sz w:val="24"/>
          <w:szCs w:val="24"/>
        </w:rPr>
        <w:t>А всего одна ножк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eastAsia="Times New Roman CYR" w:cs="Times New Roman" w:ascii="Times New Roman" w:hAnsi="Times New Roman"/>
          <w:sz w:val="24"/>
          <w:szCs w:val="24"/>
        </w:rPr>
        <w:t>(юла, волчок)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* Стоит Антошка на одной ножке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 CYR" w:cs="Times New Roman" w:ascii="Times New Roman" w:hAnsi="Times New Roman"/>
          <w:sz w:val="24"/>
          <w:szCs w:val="24"/>
        </w:rPr>
        <w:t>Его ищут, а он не  откликаетс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eastAsia="Times New Roman CYR" w:cs="Times New Roman" w:ascii="Times New Roman" w:hAnsi="Times New Roman"/>
          <w:sz w:val="24"/>
          <w:szCs w:val="24"/>
        </w:rPr>
        <w:t>( гриб)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* Много рук, а нога одна ( дерево).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* Одноглазая старушка узоры вышивает ( игла).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* У кого днём один глаз, а ночью много? ( у неба).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2.* Два братца в воду глядятся - век не сойдутся (берега).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* Две плетёнки, две сестрёнки из овечьей пряжи тонко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 CYR" w:cs="Times New Roman" w:ascii="Times New Roman" w:hAnsi="Times New Roman"/>
          <w:sz w:val="24"/>
          <w:szCs w:val="24"/>
        </w:rPr>
        <w:t>Как гулять - так надевать, чтоб не мёрзли пять да пять. ( варежки).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* У него два колеса и седло на раме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 CYR" w:cs="Times New Roman" w:ascii="Times New Roman" w:hAnsi="Times New Roman"/>
          <w:sz w:val="24"/>
          <w:szCs w:val="24"/>
        </w:rPr>
        <w:t>Две педали есть внизу, крутят их ногами. ( велосипед).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3.*  Треугольная доска, а на ней три волоск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 CYR" w:cs="Times New Roman" w:ascii="Times New Roman" w:hAnsi="Times New Roman"/>
          <w:sz w:val="24"/>
          <w:szCs w:val="24"/>
        </w:rPr>
        <w:t>Волосок  - тонкий, голосок - звонкий. ( балалайка).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*  У него глаза цветные, не глаза, а три огн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 CYR" w:cs="Times New Roman" w:ascii="Times New Roman" w:hAnsi="Times New Roman"/>
          <w:sz w:val="24"/>
          <w:szCs w:val="24"/>
        </w:rPr>
        <w:t>Он по очереди ими, сверху смотрит на меня ( светофор).</w:t>
        <w:tab/>
        <w:tab/>
        <w:tab/>
        <w:t xml:space="preserve">  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4.*   Шевелились у цветка все четыре лепестк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 CYR" w:cs="Times New Roman" w:ascii="Times New Roman" w:hAnsi="Times New Roman"/>
          <w:sz w:val="24"/>
          <w:szCs w:val="24"/>
        </w:rPr>
        <w:t>Я сорвать его хотел он вспорхнул и улетел ( бабочка).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*   Четыре ноги, а ходить не может ( стол).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 xml:space="preserve">*    Кто в году четыре раза переодевается? ( земля) 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5.*    Пять братьев - всем одно имя, годами равные, ростом разные. ( пальцы)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*    Чтоб не мёрзнуть, пять ребят в печке вязанной сидят ( пальцы в варежке)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*     Пять ступенек - лесенка, на ступеньках - песенка (ноты)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*     Кто имеет пятачок, не зажатый в кулачок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 CYR" w:cs="Times New Roman" w:ascii="Times New Roman" w:hAnsi="Times New Roman"/>
          <w:sz w:val="24"/>
          <w:szCs w:val="24"/>
        </w:rPr>
        <w:t xml:space="preserve">На ногах его копытца, ест и пьёт он из корытца. (поросёнок).  </w:t>
      </w:r>
    </w:p>
    <w:p>
      <w:pPr>
        <w:pStyle w:val="Style17"/>
        <w:jc w:val="center"/>
        <w:rPr>
          <w:rFonts w:ascii="Times New Roman" w:hAnsi="Times New Roman" w:eastAsia="Times New Roman CYR" w:cs="Times New Roman"/>
          <w:b/>
          <w:b/>
          <w:sz w:val="24"/>
          <w:szCs w:val="24"/>
        </w:rPr>
      </w:pPr>
      <w:r>
        <w:rPr>
          <w:rFonts w:eastAsia="Times New Roman CYR"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eastAsia="Times New Roman CYR" w:cs="Times New Roman"/>
          <w:b/>
          <w:b/>
          <w:sz w:val="24"/>
          <w:szCs w:val="24"/>
        </w:rPr>
      </w:pPr>
      <w:r>
        <w:rPr>
          <w:rFonts w:eastAsia="Times New Roman CYR" w:cs="Times New Roman" w:ascii="Times New Roman" w:hAnsi="Times New Roman"/>
          <w:b/>
          <w:sz w:val="24"/>
          <w:szCs w:val="24"/>
        </w:rPr>
        <w:t>Стихи математического содержания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Вот один, иль единица,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 xml:space="preserve">Очень тонкая, как спица.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 CYR" w:cs="Times New Roman" w:ascii="Times New Roman" w:hAnsi="Times New Roman"/>
          <w:sz w:val="24"/>
          <w:szCs w:val="24"/>
        </w:rPr>
        <w:t>(С.Маршак)</w:t>
      </w:r>
    </w:p>
    <w:p>
      <w:pPr>
        <w:pStyle w:val="Style17"/>
        <w:rPr/>
      </w:pPr>
      <w:r>
        <w:rPr>
          <w:rFonts w:eastAsia="Times New Roman CYR" w:cs="Times New Roman" w:ascii="Times New Roman" w:hAnsi="Times New Roman"/>
          <w:sz w:val="24"/>
          <w:szCs w:val="24"/>
        </w:rPr>
        <w:t>- Похожа единица на крючок,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 xml:space="preserve">А может, на обломанный сучок.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 CYR" w:cs="Times New Roman" w:ascii="Times New Roman" w:hAnsi="Times New Roman"/>
          <w:sz w:val="24"/>
          <w:szCs w:val="24"/>
        </w:rPr>
        <w:t>(Г.Виеру)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На длинной ножке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Застыв до поры,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 xml:space="preserve">Отдыхает палочка 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 xml:space="preserve">После игры.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eastAsia="Times New Roman CYR" w:cs="Times New Roman" w:ascii="Times New Roman" w:hAnsi="Times New Roman"/>
          <w:sz w:val="24"/>
          <w:szCs w:val="24"/>
        </w:rPr>
        <w:t>(Ф.Дагларджа)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Начнем считать: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 xml:space="preserve">Один, одна – 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Моя страна.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Здесь наш родной,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Любимый дом.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Отчизна, Родина –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Одна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У каждого из нас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 xml:space="preserve">ОДНА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eastAsia="Times New Roman CYR" w:cs="Times New Roman" w:ascii="Times New Roman" w:hAnsi="Times New Roman"/>
          <w:sz w:val="24"/>
          <w:szCs w:val="24"/>
        </w:rPr>
        <w:t xml:space="preserve">(Г.Кайтуков) 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–</w:t>
      </w:r>
      <w:r>
        <w:rPr>
          <w:rFonts w:eastAsia="Times New Roman CYR" w:cs="Times New Roman" w:ascii="Times New Roman" w:hAnsi="Times New Roman"/>
          <w:sz w:val="24"/>
          <w:szCs w:val="24"/>
        </w:rPr>
        <w:t>А вот это – цифра два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Полюбуйтесь какова: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Выгибает двойка шею,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Волочится хвост за нею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eastAsia="Times New Roman CYR" w:cs="Times New Roman" w:ascii="Times New Roman" w:hAnsi="Times New Roman"/>
          <w:sz w:val="24"/>
          <w:szCs w:val="24"/>
        </w:rPr>
        <w:t>(С.Маршак)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Два - похожа на гусенка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 xml:space="preserve">С длинной шеей, 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 xml:space="preserve">Шеей тонкой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eastAsia="Times New Roman CYR" w:cs="Times New Roman" w:ascii="Times New Roman" w:hAnsi="Times New Roman"/>
          <w:sz w:val="24"/>
          <w:szCs w:val="24"/>
        </w:rPr>
        <w:t>(Г.Виеру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</w:rPr>
        <w:t xml:space="preserve">-Два на ножке приседает 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 xml:space="preserve">И головку наклоняет. 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 xml:space="preserve">Так красиво шею гнет – 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Прямо лебедем плывет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eastAsia="Times New Roman CYR" w:cs="Times New Roman" w:ascii="Times New Roman" w:hAnsi="Times New Roman"/>
          <w:sz w:val="24"/>
          <w:szCs w:val="24"/>
        </w:rPr>
        <w:t>(С.Маршак)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–</w:t>
      </w:r>
      <w:r>
        <w:rPr>
          <w:rFonts w:eastAsia="Times New Roman CYR" w:cs="Times New Roman" w:ascii="Times New Roman" w:hAnsi="Times New Roman"/>
          <w:sz w:val="24"/>
          <w:szCs w:val="24"/>
        </w:rPr>
        <w:t xml:space="preserve">А вот это посмотри, 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 xml:space="preserve">Выступает цифра три, 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 xml:space="preserve">Тройка – третий из значков – 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 xml:space="preserve">Состоит из трех крючков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 CYR" w:cs="Times New Roman" w:ascii="Times New Roman" w:hAnsi="Times New Roman"/>
          <w:sz w:val="24"/>
          <w:szCs w:val="24"/>
        </w:rPr>
        <w:t xml:space="preserve">(С.Маршак) 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–</w:t>
      </w:r>
      <w:r>
        <w:rPr>
          <w:rFonts w:eastAsia="Times New Roman CYR" w:cs="Times New Roman" w:ascii="Times New Roman" w:hAnsi="Times New Roman"/>
          <w:sz w:val="24"/>
          <w:szCs w:val="24"/>
        </w:rPr>
        <w:t xml:space="preserve">Это – месяц дугой, 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 xml:space="preserve">Ниже месяц другой. 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 xml:space="preserve">А теперь – 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Посмотри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 xml:space="preserve">Получилась цифра три!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eastAsia="Times New Roman CYR" w:cs="Times New Roman" w:ascii="Times New Roman" w:hAnsi="Times New Roman"/>
          <w:sz w:val="24"/>
          <w:szCs w:val="24"/>
        </w:rPr>
        <w:t xml:space="preserve">(Бакалдин) 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–</w:t>
      </w:r>
      <w:r>
        <w:rPr>
          <w:rFonts w:eastAsia="Times New Roman CYR" w:cs="Times New Roman" w:ascii="Times New Roman" w:hAnsi="Times New Roman"/>
          <w:sz w:val="24"/>
          <w:szCs w:val="24"/>
        </w:rPr>
        <w:t>Три цвета у светофора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</w:rPr>
        <w:t xml:space="preserve">Они понятные для шофера: 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 xml:space="preserve">Красный свет – 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 xml:space="preserve">Поезда нет. 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 xml:space="preserve">Желтый – 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 xml:space="preserve">Будь готов к пути, 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 xml:space="preserve">А зеленый свет – кати!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eastAsia="Times New Roman CYR" w:cs="Times New Roman" w:ascii="Times New Roman" w:hAnsi="Times New Roman"/>
          <w:sz w:val="24"/>
          <w:szCs w:val="24"/>
        </w:rPr>
        <w:t>(С.Маршак)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За тремя идут четыре,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Острый локоть оттопыр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eastAsia="Times New Roman CYR" w:cs="Times New Roman" w:ascii="Times New Roman" w:hAnsi="Times New Roman"/>
          <w:sz w:val="24"/>
          <w:szCs w:val="24"/>
        </w:rPr>
        <w:t>(С.Маршак)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Гляди, четыре – это стул,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Который я перевернул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eastAsia="Times New Roman CYR" w:cs="Times New Roman" w:ascii="Times New Roman" w:hAnsi="Times New Roman"/>
          <w:sz w:val="24"/>
          <w:szCs w:val="24"/>
        </w:rPr>
        <w:t>(Г.Виеру)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Делал Егорка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С мамой уборку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 xml:space="preserve">Опрокинул стул 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В квартире,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Стал похож он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На четыре.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А вот это – цифра пять!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До пяти легко считать.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Каждый пальчик подержи,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Цифру пальчику скажи.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А потом пошла плясать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По бумаге цифра пять.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Руку вправо потянула,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Ножку круто изогнул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eastAsia="Times New Roman CYR" w:cs="Times New Roman" w:ascii="Times New Roman" w:hAnsi="Times New Roman"/>
          <w:sz w:val="24"/>
          <w:szCs w:val="24"/>
        </w:rPr>
        <w:t>(С.Маршак)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eastAsia="Times New Roman CYR" w:cs="Times New Roman"/>
          <w:b/>
          <w:b/>
          <w:sz w:val="24"/>
          <w:szCs w:val="24"/>
        </w:rPr>
      </w:pPr>
      <w:r>
        <w:rPr>
          <w:rFonts w:eastAsia="Times New Roman CYR" w:cs="Times New Roman" w:ascii="Times New Roman" w:hAnsi="Times New Roman"/>
          <w:b/>
          <w:sz w:val="24"/>
          <w:szCs w:val="24"/>
        </w:rPr>
        <w:t>Занимательные задачи в стихах по математике.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Они тренируют память, развивают логическое мышление и поднимают настроение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блоки с ветки на землю упали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кали, плакали, слезы роняли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ня в лукошко их собрала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дарок друзьям своим принесла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а Сережке, три Антошке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терине и Марине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е, Свете и Оксане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е большое — маме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вори давай скорей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Таниных друзей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ь орешков мама-свинк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етей несла в корзинк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нку ёжик повстреча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щё четыре дал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орехов свинк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кам принесла в корзинке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неба звездочка упала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сти к детям забежал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е кричат во след за ней: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Не за будь своих друзей!»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ярких звезд пропало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ба звездного упало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ро праздник. Новый Год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танем в дружный хоровод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вонко песенку споем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х поздравим с этим днем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готовим всем подарки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т праздник очень яркий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те, Маше и Аленке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подарим по Буренке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Андрюше и Витюше –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машине и по груше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ша будет рад Петрушке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большой цветной хлопушке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а Танечке — Танюше –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рый мишка в сером плюше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, друзья, гостей считайте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а их называйт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ыбьем царстве к осетру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лывают по утру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молоденькие щучки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ему почистить щечки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етыре чебак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ют брюхо и бок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читай-ка, детвора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слуг у осетра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Кудрявцев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а старушка ватрушки испечь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ила тесто, да печь затопил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а старушка ватрушки испечь,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А сколько их надо — совсем позабыл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штучки — для внучки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штучки — для деда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штучки — для Тани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чурки соседа…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ла, считала, да сбилась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ечь-то совсем протопилась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и старушке сосчитать ватрушк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-был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жилет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петл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ва манжет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месте их считать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да два, конечно, пять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знаешь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ём секрет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жилета нет манжет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Новицкая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и цыпленка стоят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корлупки глядят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а яичка в гнезде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аседки лежат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читай поверней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чай поскорей: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будет цыплят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аседки моей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и зайчонка, пять ежат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дят вместе в детский сад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читать мы вас попросим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малышей в саду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ять пирожков лежало в миске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а пирожка взяла Лариска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ще один стащила киска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сколько же осталось в миске?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нашей кошки пять котят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укошке рядышком сидят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у соседской кошки — три!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е милые, смотри!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огите сосчитать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будет три и пять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ь гусей пустились в путь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решили отдохнуть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их под облаками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читайте, дети, сам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блоки в саду поспели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отведать их успели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ь румяных, наливных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с кислинко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их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бор взлетел петух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стречал ещё там двух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стало петухов?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ь веселых медвежат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малиной в лес спешат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дин из них устал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ответ найди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мишек впереди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с мамой в зоопарке были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верей с руки весь день кормили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блюда, зебру, кенгуру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длиннохвостую лису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ого серого слона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идеть я едва смогла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жите мне скорей, друзья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х зверей видала я?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если их вы счесть смогли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просто чудо! Молодцы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ка на елке грибочки сушила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сенку пела и говорила: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не зимой не знать хлопот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ому что есть грибок: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лый, рыжик, два масленка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и веселеньких опенка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осиновик велик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им он и знаменит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лисичек ровно шесть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опробуй все их счесть!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ждик, лей веселей!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лых капель не жалей!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ять Сережке, три Антошке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е Валюше и Катюше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для мамы и для папы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ок будет маловато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 а вы друзья считайте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капель отвечайте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грела чайка чайник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сила девять чаек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ходите все на чай!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чаек, отвечай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ропинке вдоль кустов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о одиннадцать хвостов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читать я также смог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шагало тридцать ног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вместе шли куда-то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ухи и поросят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вопрос таков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было петухов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знать я был бы рад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было поросят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умел найти ответ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виданья, всем привет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Разговоров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тыре гусёнка и двое утят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зере плавают, громко кричат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ну, посчитай поскорей —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всего в воде малышей?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базаре добрый ёжик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купил семье сапожек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пожки по ножке — себе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еньше немного — жене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пряжками — сыну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застёжками — дочке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сё уложил в мешочке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в семье у ёжика ножек?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олько купили сапожек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оль овражк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а фуражка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косынки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корзинки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а ними шла упрямо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снежная панам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всего шло детей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й поскорей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-то вечером к медведю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ирог пришли соседи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Ёж, барсук, енот, «косой»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 с плутовкою лисо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едведь никак не мог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ить на всех пирог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труда медведь вспотел — Он считать ведь не умел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и ему скорей — Посчитай-ка всех звере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Заходер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ь весёлых поросят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корытца в ряд стоят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а ушли в кровать ложиться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свинок у корытца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ь цветочков у Наташи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ещё два дал ей Саша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&gt;Кто тут сможет посчитать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будет два и пять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ла гусыня – мать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ь детей на луг гулять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гусята, как клубочки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сынка, а сколько дочек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рил утятам ёжик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емь кожаных сапожек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ответит из ребят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было всех утят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под ёлкой встали в круг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йка, белка и барсук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ли ёжик и енот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сь, кабан, лиса и кот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последним встал медведь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всех зверей? Ответь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вышила ковёр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, какой узор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большие клеточк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ждой по три веточк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а Маша на кровать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ет ветки сосчитать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никак не может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же ей поможет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к зайчонку на обед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какал дружок-сосед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нёк зайчата сел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 пять морковок съел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считать, ребята, ловок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съедено морковок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кустами у рек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 майские жуки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чка, сын, отец и мать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их может сосчитать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нег упал Серёжка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а ним Алешк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а ним Иринка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а ней Маринк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упал Игнат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было всех ребят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е спелых груш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еточке качалось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груши снял Павлуша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сколько груш осталось?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ку Шуре добрый дед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 вчера семь штук конфет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ел одну конфету внук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же осталось штук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тавил Андрюшка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ва ряда игрушки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ом с мартышкой –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юшевый мишк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лисой –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ка косо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ом за ними –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Ёж и лягушк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игрушек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авил Андрюшка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рит бабушка лисиц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ём внучатам рукавицы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то вам на зиму, внуки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авичек по две штук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гите, не теряйте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</w:rPr>
        <w:t>Сколько всех, пересчитайте!»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Считалки математического содержания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Шла кукушка мимо сети,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А за нею малы дети.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Все кричали: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Ку – ку – мак!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Убирай один кулак!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Как у нас на сеновале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Две лягушки ночевали.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Утром встали, щей поели,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И тебе водить велели.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Мы собрались поиграть.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Ну, кому же начинать?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 xml:space="preserve">Раз, два, три – 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Начинаешь ты.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Вышли мыши как-то раз.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Посмотреть который час.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Раз, два, три, четыре!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Мыши дернули за гири.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Вдруг раздался страшный звон,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Убежали мыши вон!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Раз, два, три, четыре, пять,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Будем в прятки мы играть.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Небо, звезды, луг, цветы -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Ты, пойди-ка, поводи!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Скороговорки математического содержания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В один клин,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Клим колотил.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Возле грядки – две лопатки,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Возле кадки – два ведра.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Сидели на лавочке две Клавочки,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Делили булавочки.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В пруду у Поликарпа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Три карася три карпа.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Вышел кот из ворот,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Кот рябой, хвост – трубой!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 xml:space="preserve">А ну, попробуй повтори, 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Да не раз, а целых три!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У четырех черепах по четыре черепашонка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Четыре черненьких чумазеньких чертенка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Чертили черными чернилами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Четыре чертежа чрезвычайно чисто.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Опять пять ребят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Нашли у пенька пять опят.</w:t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6:24:00Z</dcterms:created>
  <dc:creator>WIN7XP</dc:creator>
  <dc:description/>
  <cp:keywords/>
  <dc:language>en-US</dc:language>
  <cp:lastModifiedBy>Acer</cp:lastModifiedBy>
  <cp:lastPrinted>2011-02-15T15:26:00Z</cp:lastPrinted>
  <dcterms:modified xsi:type="dcterms:W3CDTF">2015-02-03T08:48:00Z</dcterms:modified>
  <cp:revision>7</cp:revision>
  <dc:subject/>
  <dc:title/>
</cp:coreProperties>
</file>