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ное подразделение ГБОУ СОШ № 1 «ОЦ» с. Кинель-Черкассы Самарской области «детский сад Аленушка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ПО ОЗНАКОМЛЕНИЮ ДОШКОЛЬНИКОВ С КУЛЬТУРОЙ И ТРАДИЦИЯМИ РУССКОГО И КАЗАХСКОГО НАРОДА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втор: А. М. Джунусов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инель-Черкассы 2013год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снительная записка.</w:t>
      </w:r>
    </w:p>
    <w:p>
      <w:pPr>
        <w:pStyle w:val="Style18"/>
        <w:shd w:fill="FFFFFF" w:val="clear"/>
        <w:spacing w:lineRule="auto" w:line="360" w:before="0" w:after="0"/>
        <w:ind w:right="15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образовательная деятельность невозможна без создания в ней условий для развития человека культуры, способного приобщаться к традициям и ценностям предков, стремящегося сохранить свою национальную самобытность, уникальную этнокультуру. Сегодня особенно важно акцентировать внимание на формировании у подрастающего поколения чувства российской самоидентичности и самосознания, поликультурного мышления, толерантности и патриотизма.</w:t>
      </w:r>
    </w:p>
    <w:p>
      <w:pPr>
        <w:pStyle w:val="Style18"/>
        <w:shd w:fill="FFFFFF" w:val="clear"/>
        <w:spacing w:lineRule="auto" w:line="360" w:before="0" w:after="0"/>
        <w:ind w:right="150"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образования в многонациональном Российском государстве должно обеспечить личности возможность самоидентифицироваться как представителю того или иного этноса, создать условия для вступления личности в равноправный диалог с представителями других культур, приобщить к ценностям мировой культуры. Приобщая дошкольников к мировой, российской, этнической культуре, системы образования (в т. ч. учреждения дополнительного образования детей) призваны подготовить представителей различных этносов к общественно значимой совместной деятельности, к жизни в полиэтнической среде в условиях многонационального государства.</w:t>
      </w:r>
    </w:p>
    <w:p>
      <w:pPr>
        <w:pStyle w:val="Style18"/>
        <w:shd w:fill="FFFFFF" w:val="clear"/>
        <w:spacing w:lineRule="auto" w:line="360" w:before="0" w:after="0"/>
        <w:ind w:right="150"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нашем ДОУ для детей созданы наиболее оптимальные условия для воспитания эстетической культуры школьников с использованием потенциала этнокультурной среды. На современном этапе национально-региональные системы образования должны обеспечить высокий уровень готовности своих выпускников к жизни в условиях федеративного государства и современной цивилизации путем приобщения к мировой, российской, а также этнической культуре. Одним из направлений этой работы является этнокультурная коннотация художественно-эстетического образования детей. Художественно-эстетическое образование —это процесс овладения и присвоения человеком культуры своего народа и человечества в целом, один из важнейших способов развития и формирования целостной личности, ее духовности, нравственной и эстетической культуры, творческой индивидуальности, интеллектуального и эмоционального богат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right="120" w:hanging="0"/>
        <w:textAlignment w:val="top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словия для формирования у детей эстетической культуры, духовности и развития художественного творчества посредством ознакомления и приобщения к культуре и традициям русского и казахского народа.</w:t>
      </w:r>
    </w:p>
    <w:p>
      <w:pPr>
        <w:pStyle w:val="Normal"/>
        <w:shd w:fill="FFFFFF" w:val="clear"/>
        <w:spacing w:lineRule="auto" w:line="36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360" w:before="180" w:after="1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    Приобщать дошкольников к миру искусства;</w:t>
      </w:r>
    </w:p>
    <w:p>
      <w:pPr>
        <w:pStyle w:val="Normal"/>
        <w:shd w:fill="FFFFFF" w:val="clear"/>
        <w:spacing w:lineRule="auto" w:line="360" w:before="180" w:after="1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    Развивать способности к освоению и преобразованию окружающего культурного пространства;</w:t>
      </w:r>
    </w:p>
    <w:p>
      <w:pPr>
        <w:pStyle w:val="Normal"/>
        <w:shd w:fill="FFFFFF" w:val="clear"/>
        <w:spacing w:lineRule="auto" w:line="360" w:before="180" w:after="1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    Развивать детское творчество в изобразительной, музыкальной и театрализованной деятельности;</w:t>
      </w:r>
    </w:p>
    <w:p>
      <w:pPr>
        <w:pStyle w:val="Normal"/>
        <w:shd w:fill="FFFFFF" w:val="clear"/>
        <w:spacing w:lineRule="auto" w:line="360" w:before="180" w:after="1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    Формировать яркие положительные эмоции у детей в процессе их творческого взаимодействия и художественно-деятельного общения со взрослыми;</w:t>
      </w:r>
    </w:p>
    <w:p>
      <w:pPr>
        <w:pStyle w:val="Normal"/>
        <w:shd w:fill="FFFFFF" w:val="clear"/>
        <w:spacing w:lineRule="auto" w:line="36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     Воспитать свободную и творческую личность, осознающую свои корни, национальные истоки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ктуальность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авильное воспитание – это наша счастливая старость,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лохое воспитание – это наше будущее горе, это наши слезы,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это наша вина перед другими людьми, перед всей страной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.С. Макаренко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а русского и казахского народов является богатейшим материалом не только для введения ребенка в мир искусства, знакомства с традициями, духовно – нравственного воспитания, способности видеть красоту и гармонию, но и способствовать развитию таких психических процессов, как восприятие, образное мышление, воображение, эмоционально – положительное отношение к объектам эстетического содержания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 одним из приоритетных направлений нашей работы по приобщению детей к культуре народов мира является ознакомление детей дошкольного возраста с культурой казахского и русского народами, их многообразием, традициями и обычаями, отношениями между народами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опыт работы в детском саду по ознакомлению детей с культурой разных народов является результатом многолетних наблюдений, практических наработок, в основе которых лежат подходы к развитию ребенка как личности с его социализации. Изучая традиции и обычаи разных народов, их разнообразие национальных костюмов, собирая художественную литературу, иллюстрации и видеоматериалы, изготовление кукол в национальных костюмах, мы старались всегда сохранить их и в доступной форме передать детям свои знания, поделиться опытом работы с коллегами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уальность данной проблемы понималась нами как необходимость формирования и развития у детей дошкольного возраста общественно значимых идеалов и ориентиров, необходимых для нравственно – патриотического, духовного, а также толерантного богатства личности, а также просвещение родителей и педагогов в этом вопросе. Эти мероприятия интересуют и привлекают внимание педагогического коллектива, родительской общественности, и, конечно, детей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уемая Программа воспитания и обучения   в детском саду под редакцией Вераксы Н.Е. несмотря на то, что предусматривает решение задач воспитания в ребенке гуманного отношения к окружающему миру, привитие любви к родной природе, дому, краю, городу, не в достаточной степени реализует задачи регионального компонента. В связи с этим возникла необходимость в разработке авторской программы «Ознакомление детей старшего дошкольного возраста с культурой, традициями русского и казахского народов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 педагогическая идея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 педагогическая идея опыта – пробудить у детей дошкольного возраста интерес к культуре русского и казахского народов, через знакомство детей с традициями и обычаями, бытом и трудом, национальными костюмами. Формировать у детей навыки адекватного и доброжелательного отношения к представителям этого народа. Мы уверены, что активное действенное познание навыков поможет детям сохранить и усвоить полученные знания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блема</w:t>
      </w:r>
    </w:p>
    <w:p>
      <w:pPr>
        <w:pStyle w:val="Normal"/>
        <w:shd w:fill="FFFFFF" w:val="clear"/>
        <w:spacing w:lineRule="auto" w:line="360" w:before="0" w:after="0"/>
        <w:ind w:right="3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результатов диагностического обследования воспитанников по разделу «Ознакомление с окружающим» показал: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ind w:left="780" w:right="30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35% воспитанников не сформированы   знания по   ознакомлению с бытом и культурой русского и казахского народов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ind w:left="780" w:right="30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 системы работы, методических пособий по ознакомлению детей дошкольного возраста с национальным наследием этих народов. Результаты анкетирования: «Какие игры детей русского и казахского народов вы знаете?» - 25% опрошенных ответили – «Разорви цеп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, к сожалению 75 % респондентов не могли вспомнить, ни одну игру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ind w:left="780" w:right="30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национальных праздников 50% назвали праздник «Масленица», «Пасха». И все считали нужным изучение и сохранение народных игр и традиций русского и казахского народов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ind w:left="780" w:right="30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родителей в совместной деятельности по ознакомлению с культурой, традициями русского и казахского народов проводится через традиционные формы работы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тиворечи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был выявлен ряд противоречий: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между необходимостью работы в детском саду, как условия формирования интереса к культуре русского и казахского народов у детей дошкольного возраста, и отсутствием соответствующей программы и методических пособий, дидактического и наглядного материала, адаптированных к возрастным особенностям дошкольников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между необходимостью привлекать родителей и отсутствием у них интереса к данной теме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выявленные противоречия определили проблему, заключающуюся в создании такой авторской программы, работы педагогов в группе, которая способствует развитию интереса у детей дошкольного возраст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е, традициям русского и казахского народо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необходимо было выяснить какие современные педагогические технологии, методы и формы работы должны быть применены нами для успешной работы с дошкольниками в этом направлении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ипотеза: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 воспитательно-образовательную работу ввести систему авторской программы «Ознакомление детей старшего дошкольного возраста с культурой и традициями русского и казахского народов», по расширению знаний детей о культуре и традициях  этих народов, то это позволит значительно повысить их осведомление в этой области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изна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изна идеи состоит в том, что данное содержание может успешно интегрироваться практически со всеми образовательными областями (Физическая культура», «Здоровье», «Безопасность», «Труд», «Чтение художественной литературы», «Художественное творчество», «Музыка», «Социализация») через разные виды детской деятельности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 педагогическим условиям применения опыта отнесено следующе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еализуется в течение трех лет (в средней, старшей и подготовительной группе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уется через раздел «Ознакомление с окружающим» Программы воспитания и обучения под редакцией Вераксы Н.Е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также через игровую и продуктивную деятельность в процессе ежедневной воспитательно-образовательной работы в групп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олагает создание в группе богатой предметно-развивающей среды - мини-музея «Мой дом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о использовать в работе исследовательскую и опытно-экспериментальную деятельнос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олагается широкое использование нескольких педагогических технологий: здоровьесберегающих технологий, технологии личностно – ориентированного обучения, педагогики сотрудничества, игровых технологий, технологию проектного обуч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ать в работу совместную проектную деятельность с родителями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е напра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аботы педагогов с детьми по приобщению к искусству: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накомление с предметным миром, миром людей и природы через произведения изобразительного искусства, художественной литературы и музыки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влечение детей в различные виды художественно-творческой деятельности (художественно-речевая, изобразительная, музыкальная, театрализованная и т.д.)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накомление с разными видами, жанрами и средствами выразительности искусства (музыка, художественная литература, изобразительное и театральное искусство)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ие эстетической развивающей среды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ивность программы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ношение дошкольников к другим народам проявлялось в интересе, позитивности, внимании, чуткости к детям и взрослым, толерантном отношении к людям других национальностей и культур. Это выражается в желании больше знать о разных людях: узнать игры разных народов; узнать о профессии родителей; об обычаях и традициях разных народов; национальной еде; какие праздники отмечают и любят; национальные танцы и песни; виды спорта; промысе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лагодаря работе по програм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знакомления детей дошкольного возраста с культурой, традициями русского и казахского нар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дети подготовительной группы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ют, любят и умеют играть в русские и казахские народные игры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уют в активной речи русский фольклор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ют соотносить увиденное в природе с народными приметами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имают осмысленное и активное участие в проведении народных праздников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ют былинных и сказочных героев, узнают их в произведениях изобразительного искусства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ют историю русского и казахского костюма, его элементы, умеют объяснить значение украшения костюма; умеют различать изделия разных народных промыслов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Таким образом, положительные результаты проведенной работы позволяют в дальнейшем воспитывать в детях поликультурную и этнотолерантную личность. В нашем дошкольном учреждении необходимо продолжить дальнейшую работу с дошкольниками по поликультурному воспитанию. Необходимо продолжать знакомить детей с культурой разных народов, учитывая внимание и заинтересованность детей.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лючение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на основе полученных положительных результатов можно утверждать, что гипотеза об успешном воспитании интереса, любви к малой родине и повышении знаний у детей дошкольного возраста о культуре и традициях русского и казахского народов с помощью интеграции краеведческого материала во все компоненты воспитательно-образовательного процесса, подтверждена. Цель и задачи программы реализованы и представлены в программе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знакомления детей дошкольного возраста с культурой, традициями русского и казахского нар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 Для реализации проекта используется интегрированный подход – включение сведений об истории и культуре этих народов во все виды детской деятельности: познавательную, продуктивную, игровую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</w:t>
      </w:r>
    </w:p>
    <w:p>
      <w:pPr>
        <w:pStyle w:val="Normal"/>
        <w:spacing w:lineRule="auto" w:line="360" w:before="0" w:after="0"/>
        <w:ind w:left="120" w:right="120" w:firstLine="40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матический пл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средняя группа)</w:t>
      </w:r>
    </w:p>
    <w:tbl>
      <w:tblPr>
        <w:tblW w:w="806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2070"/>
        <w:gridCol w:w="4419"/>
        <w:gridCol w:w="959"/>
      </w:tblGrid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яц.</w:t>
            </w:r>
          </w:p>
        </w:tc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ы.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.</w:t>
            </w:r>
          </w:p>
        </w:tc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ей - что это?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.</w:t>
            </w:r>
          </w:p>
        </w:tc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брая изба.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.</w:t>
            </w:r>
          </w:p>
        </w:tc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чь кормилица.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.</w:t>
            </w:r>
          </w:p>
        </w:tc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зяйкины помощницы.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.</w:t>
            </w:r>
          </w:p>
        </w:tc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идим у самовара.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.</w:t>
            </w:r>
          </w:p>
        </w:tc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енем куклу  в казахский костюм.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.</w:t>
            </w:r>
          </w:p>
        </w:tc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ша  кукла Дуня в сарафане.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.</w:t>
            </w:r>
          </w:p>
        </w:tc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лшебная прялка.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.</w:t>
            </w:r>
          </w:p>
        </w:tc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вайте жить дружно.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ч.</w:t>
            </w:r>
          </w:p>
        </w:tc>
      </w:tr>
    </w:tbl>
    <w:p>
      <w:pPr>
        <w:pStyle w:val="Normal"/>
        <w:spacing w:lineRule="auto" w:line="360" w:before="0" w:after="0"/>
        <w:ind w:left="120" w:right="120" w:firstLine="400"/>
        <w:textAlignment w:val="top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20" w:right="120" w:firstLine="400"/>
        <w:textAlignment w:val="top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20" w:right="120" w:firstLine="40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матический пл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старшая группа)</w:t>
      </w:r>
    </w:p>
    <w:tbl>
      <w:tblPr>
        <w:tblW w:w="799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2082"/>
        <w:gridCol w:w="4383"/>
        <w:gridCol w:w="889"/>
      </w:tblGrid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N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яц.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.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ы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.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стях у Хозяюшки.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.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р старинных вещей.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.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чера долгие руки умелые.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.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чие руки не знают скуки.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.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дельницы.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.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к мы раньше одевались.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.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за праздник – «Наурыз»?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.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лучинки до электрической лампы.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.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юби свой край и воспевай.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.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ч.</w:t>
            </w:r>
          </w:p>
        </w:tc>
      </w:tr>
    </w:tbl>
    <w:p>
      <w:pPr>
        <w:pStyle w:val="Normal"/>
        <w:spacing w:lineRule="auto" w:line="360" w:before="0" w:after="0"/>
        <w:ind w:left="120" w:right="120" w:firstLine="40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матический пл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подготовительная к школе группа)</w:t>
      </w:r>
    </w:p>
    <w:tbl>
      <w:tblPr>
        <w:tblW w:w="795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2160"/>
        <w:gridCol w:w="4298"/>
        <w:gridCol w:w="850"/>
      </w:tblGrid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N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яц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ы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лости просим в нашу избу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чь - как мать родная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леб - всему голова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о себе расскажет посуда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бушкин сундук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вая старина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здник- « Курбан айт »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зяйкины помощницы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жба и братство дороже богатства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right="120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ч.</w:t>
            </w:r>
          </w:p>
        </w:tc>
      </w:tr>
    </w:tbl>
    <w:p>
      <w:pPr>
        <w:pStyle w:val="Normal"/>
        <w:spacing w:lineRule="auto" w:line="360" w:before="0" w:after="0"/>
        <w:ind w:left="120" w:right="120" w:firstLine="40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left="120" w:right="120" w:firstLine="400"/>
        <w:jc w:val="center"/>
        <w:textAlignment w:val="top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20" w:right="120" w:firstLine="400"/>
        <w:jc w:val="center"/>
        <w:textAlignment w:val="top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20" w:right="120" w:firstLine="400"/>
        <w:jc w:val="center"/>
        <w:textAlignment w:val="top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20" w:right="120" w:firstLine="400"/>
        <w:jc w:val="center"/>
        <w:textAlignment w:val="top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20" w:right="120" w:firstLine="400"/>
        <w:jc w:val="center"/>
        <w:textAlignment w:val="top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20" w:right="120" w:firstLine="400"/>
        <w:jc w:val="center"/>
        <w:textAlignment w:val="top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20" w:right="120" w:firstLine="400"/>
        <w:jc w:val="center"/>
        <w:textAlignment w:val="top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20" w:right="120" w:firstLine="400"/>
        <w:jc w:val="center"/>
        <w:textAlignment w:val="top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20" w:right="120" w:firstLine="400"/>
        <w:jc w:val="center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ИСОК ЛИТЕРАТУРЫ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Иванова А.А. Восхождение человека к Природе в процессе природного воспитания: Методические разработки по этнопедагогике и народоведению для педагогов дошкольных учреждений, школ, других специалистов социогуманитарного знания и широкого круга читателей. Самара - Ореховка, 2004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укушин В.С., Столяренко Л.Д. Этнопедагогика и этнопсихология. Ростов н/Д.: Феникс, 2000-448 с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евенок Т. Программа "Весточка" по ознакомлению старших дошкольников с историей и культурой русского народа // Дошкольное воспитание. - 2001. - № 4. - С.24-30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Соломенникова О. Ознакомление детей с народным декоративно-прикладным искусством // Дошкольное воспитание. - 2004. - № 9. - С.42-45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</w:rPr>
        <w:t>Цурюмова С. В. Этнокультурная коннотация дополнительного художественно-эстетического образования детей / Дополнительное образование детей как фактор развития образовательных учреждений разных типов: материалы всероссийской научно-практической заочной конференции / под.ред. А. В. Золотаревой. Ярославль: Изд-во ЯГПУ, 2008. С. 137</w:t>
        <w:noBreakHyphen/>
        <w:t>140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. www. kolyadka. h1. ru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ru-RU"/>
        </w:rPr>
        <w:b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грамма по ознакомлению детей с культурой русского и казахского народа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00:00Z</dcterms:created>
  <dc:creator>Админ</dc:creator>
  <dc:description/>
  <dc:language>en-US</dc:language>
  <cp:lastModifiedBy>Админ</cp:lastModifiedBy>
  <dcterms:modified xsi:type="dcterms:W3CDTF">2015-02-03T14:08:00Z</dcterms:modified>
  <cp:revision>1</cp:revision>
  <dc:subject/>
  <dc:title/>
</cp:coreProperties>
</file>