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« Лисичка со спичк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 лесу пожар случился как то раз .О чем услышите сейчас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входит Лисичка с перебинтованной лапой и заклеенным уш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Что с тобой стряслось Лисич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и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шла на кухни сп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а в дальний уг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со мной еще друж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маленький Вол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шили посмотре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гонь будет го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спички зажиг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ько на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сть мы забы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 спички урон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елся сразу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 вспыхнул ст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Волчонком испуга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, растер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? Как нам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гонь нужно ту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жарных бы позв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омера не 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Волчонок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а пускай огонь г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ебели не ст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реть и пере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тались мы с ним под крес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ояться стал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гонь все полых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астет, не утих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ет дым в глаза и в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? -Вот вопрос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Да действительно за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можете ребя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кажите, на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сделано не верно?</w:t>
      </w:r>
    </w:p>
    <w:p>
      <w:pPr>
        <w:pStyle w:val="Normal"/>
        <w:rPr/>
      </w:pPr>
      <w:r>
        <w:rPr>
          <w:sz w:val="28"/>
          <w:szCs w:val="28"/>
        </w:rPr>
        <w:t>Назовите, какие ошибки допустили  Лисичка и Волчо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яли спички без разрешения взрослы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жигали дома спички одн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опытались погасить маленький огон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озвали на помощь взрослы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ятались в укромном мест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>Чем можно потушить огонь?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д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еском или зем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акрыть плотной ткан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топта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Как Лисичка  и Волчонок должны были  пост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кинуть дом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звать на помощь взрослых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звонить «01»и сообщить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в Фамилию, имя и  домашний адре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Ну, а что п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целел ваш с мамой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находиться друж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маленький Волч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ичка: </w:t>
      </w:r>
      <w:r>
        <w:rPr>
          <w:sz w:val="28"/>
          <w:szCs w:val="28"/>
        </w:rPr>
        <w:t>А, что было по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олчонка ,сгоревший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сскажет дядя Ми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го шаги уж слышу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ходит медведь с большим нагрудным знаком «пожарный»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Д.Миша: </w:t>
      </w:r>
      <w:r>
        <w:rPr>
          <w:sz w:val="28"/>
          <w:szCs w:val="28"/>
        </w:rPr>
        <w:t>Здравствуйте, я очень рад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Что пришел к вам в детский са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надеюсь, этот случай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Многому вас всех научит!</w:t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Д.Миша: </w:t>
      </w:r>
      <w:r>
        <w:rPr>
          <w:sz w:val="28"/>
          <w:szCs w:val="28"/>
        </w:rPr>
        <w:t>В этот день по лесу я гулял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Ягоды там собирал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друг, смотрю Лисичкин дом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есь охваченный огнем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«01»- Я позвонил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О пожаре сообщил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в любое время суток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Они готовы за минуту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К нам на помощь поспешить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пожары затушить!</w:t>
      </w:r>
    </w:p>
    <w:p>
      <w:pPr>
        <w:pStyle w:val="Normal"/>
        <w:tabs>
          <w:tab w:val="clear" w:pos="708"/>
          <w:tab w:val="left" w:pos="214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Ну, а сам - скорее в дом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тал искать Лисичку в нем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се вокруг в огне, в дыму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Где Лисичка? Не пойму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друг увидел, что под креслом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Плакали ,прижавшись вместе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Лисичка и дружок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ерый маленький Волчок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Дом, конечно же, сгорел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Но  хоть каждый уцелел!</w:t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sz w:val="28"/>
          <w:szCs w:val="28"/>
        </w:rPr>
        <w:t>Д.Миша:</w:t>
      </w:r>
      <w:r>
        <w:rPr>
          <w:sz w:val="28"/>
          <w:szCs w:val="28"/>
        </w:rPr>
        <w:t xml:space="preserve"> А пока в лесной больнице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Будет наш Волчок лечитьс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Я надеюсь, что Лисичка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Не возьмет в игрушки спички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Лисичка: </w:t>
      </w:r>
      <w:r>
        <w:rPr>
          <w:sz w:val="28"/>
          <w:szCs w:val="28"/>
        </w:rPr>
        <w:t>Дом сгорел- уже не важно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Главное, что должен каждый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Твердо знать и помнить ясно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грать со спичками опасно!!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Да огонь нам помогает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Освещает, согревает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Но старайтесь не забыть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Что и злым он может быть.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Д.Миша: </w:t>
      </w:r>
      <w:r>
        <w:rPr>
          <w:sz w:val="28"/>
          <w:szCs w:val="28"/>
        </w:rPr>
        <w:t>И с тех пор я стал пожарным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лужбу я несу исправно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У нас отличная дружина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Очень мощные машины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Мы дежурим круглый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Чтоб спокойно спал народ!</w:t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Ребята, а вам хотелось бы стать юными пожарными?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Дядя Миша ,а можно мы с ребятами тоже будем пожарными?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Прими нас в свою дружину.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Д.Миша: </w:t>
      </w:r>
      <w:r>
        <w:rPr>
          <w:sz w:val="28"/>
          <w:szCs w:val="28"/>
        </w:rPr>
        <w:t>Чтоб пожарными вам стать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Очень много нужно знать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Мужество иметь, сноровку-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Здесь помогут тренировки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конечно не забыть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Крепко – накрепко дружить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Никогда нельзя ни где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Друга оставлять в беде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>Дядя Миша ,ты сейчас увидишь, какие у нас дети ловкие, быстрые и дружные</w:t>
      </w:r>
    </w:p>
    <w:p>
      <w:pPr>
        <w:pStyle w:val="Normal"/>
        <w:ind w:hanging="540"/>
        <w:rPr/>
      </w:pPr>
      <w:r>
        <w:rPr>
          <w:sz w:val="28"/>
          <w:szCs w:val="28"/>
        </w:rPr>
        <w:t>Мы проводим игры на соревнования, а вы с Лисичкой нам помогите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гры «Отважные пожарные»- см. Дош. педагогика №1-09г.ст32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Д.Миша: </w:t>
      </w:r>
      <w:r>
        <w:rPr>
          <w:sz w:val="28"/>
          <w:szCs w:val="28"/>
        </w:rPr>
        <w:t>(после игры) Хвалим детей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коро к Вам вернемся снова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К службе будете готовы?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Дети: Да 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Лисичка: </w:t>
      </w:r>
      <w:r>
        <w:rPr>
          <w:sz w:val="28"/>
          <w:szCs w:val="28"/>
        </w:rPr>
        <w:t xml:space="preserve">Что же пока вас покидаем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успехов вам желаем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месте: До свидания друзья!!!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Уходят!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51:00Z</dcterms:created>
  <dc:creator>Ruslan!</dc:creator>
  <dc:description/>
  <dc:language>en-US</dc:language>
  <cp:lastModifiedBy>Ruslan!</cp:lastModifiedBy>
  <dcterms:modified xsi:type="dcterms:W3CDTF">2009-09-07T17:18:00Z</dcterms:modified>
  <cp:revision>3</cp:revision>
  <dc:subject/>
  <dc:title/>
</cp:coreProperties>
</file>