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чегорское спец.П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-201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ла: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м Зоя Чан-Намовна,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и литературы </w:t>
      </w:r>
    </w:p>
    <w:p>
      <w:pPr>
        <w:pStyle w:val="Normal"/>
        <w:spacing w:lineRule="auto" w:line="240" w:before="0" w:after="0"/>
        <w:ind w:left="70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ысшей квалификационной категории         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14 </w:t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 программа по литературе  для обучения в 7 классе Федерального государственного специального учебно-воспитательного учреждения Специального профессионального училища закрытого типа № 1 г. Мончегорска разработана   в соответствии с нормативными и инструктивно-методическими документами Министерства образования Российской Федерац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БУП основного общего образования (Приказ МОРФ от 09.03.2004 № 131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иказ Минобрнауки РФ № 253 от 31.03.14 г. «Об утверждении федерального перечня учебников, рекомендованных (допущенных) к использованию в ДУ, реализующих образовательные программы общего образования и имеющих государственную аккредитацию, на 2014-2015 учебный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БУП общеобразовательной подготовки специальных учебно-воспитательных учреждений открытого и закрытого типа (Приложение к письму МО РФ от 20.05.2003 г. № 772/26-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ФЗ от 29.12.2012 г. № 273 – ФЗ «Об образовании в Российской Федераци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9-е издание, М. «Просвещение» 2007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гласно государственному образовательному стандарту, изучение литературы в основной школе направлено на достижени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целе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, личностно-ориентированный, деятельный подходы, которые определяют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понимать и эстетически воспринимать произведения русской и зарубежной литерату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духовного мира учащихся путём приобщения их к нравственным ценностям и художественному многообразию литерату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устной и письменной речи уча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выстроена с учётом специфики класса. Её реализация обеспечивает освоение общеучебных умений и компетенций в рамках информационно-коммуникативной деятельности, в том числе, способностей передавать содержание текста в сжатом или развёрнутом виде в соответствии с целью учебного задания, использовать различные виды чтения (ознакомительное, просмотровое, поисковое и др.), создавать письменные высказывания, пересказывать кратко, выборочно, полно. На уроках учащиеся могут более уверенно овладеть монологической и диалогической речью. Для решения познавательных и коммуникативных задач учащимся предлагается использовать различные источники информации, включая энциклопедии, справочники, Интернет, словар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развития умений и навыков рефлексивной деятельности,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ё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проблема изучения литературы в 7 классе – взаимосвязь литературы и истории. Именно этому будет уделено внимание при изучении произведений многих авторов.  Чтение произведений зарубежной литературы проводится в конце курса литературы за 7 клас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ую основу  программы составляет дифференциация и индивидуализация обуч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 xml:space="preserve">Обучение проводится таким образом, что обучающиеся могут усваивать учебную программу на различных уровнях: высокий, средний, низкий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Организация учебного процесса, при котором выбор способов, приемов, тематики обучения обусловлены индивидуальными способностями воспитан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, методик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ая дифференциац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лективный способ обучения (работа в парах постоянного и сменного состава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гласно действующему в ФГСУВУ СПУ ЗТ № 1 учебному плану рабочая программа предусматривает   следующую организацию процесса обучени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7 классе предполагается обучение в объёме </w:t>
      </w:r>
      <w:r>
        <w:rPr>
          <w:rFonts w:cs="Times New Roman" w:ascii="Times New Roman" w:hAnsi="Times New Roman"/>
          <w:b/>
          <w:i/>
          <w:sz w:val="24"/>
          <w:szCs w:val="24"/>
        </w:rPr>
        <w:t>68 часов</w:t>
      </w:r>
      <w:r>
        <w:rPr>
          <w:rFonts w:cs="Times New Roman" w:ascii="Times New Roman" w:hAnsi="Times New Roman"/>
          <w:sz w:val="24"/>
          <w:szCs w:val="24"/>
        </w:rPr>
        <w:t xml:space="preserve"> (2 часа в неделю), </w:t>
      </w:r>
      <w:r>
        <w:rPr>
          <w:rFonts w:cs="Times New Roman" w:ascii="Times New Roman" w:hAnsi="Times New Roman"/>
          <w:i/>
          <w:sz w:val="24"/>
          <w:szCs w:val="24"/>
        </w:rPr>
        <w:t>в том чис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оков внеклассного чтения – 14 ча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оков развития речи – 8 ча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оков контроля – 4 ча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литературы ученик долже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оретико-литературные понят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книго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принадлежность художественного произведения к одному из </w:t>
        <w:tab/>
        <w:t>литературных родов и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зительно читать произведения (или фрагменты), в том числе выученные </w:t>
        <w:tab/>
        <w:t>наизусть, соблюдая нормы литературного произно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диалоге по прочитанным произведениям, понимать чужую точку </w:t>
        <w:tab/>
        <w:t>зрения и аргументировано отстаивать св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708"/>
        <w:rPr/>
      </w:pPr>
      <w:r>
        <w:rPr>
          <w:b/>
          <w:sz w:val="24"/>
          <w:szCs w:val="24"/>
        </w:rPr>
        <w:t xml:space="preserve">Для реализации поставленных целей и задач выбран </w:t>
      </w:r>
      <w:r>
        <w:rPr>
          <w:sz w:val="24"/>
          <w:szCs w:val="24"/>
        </w:rPr>
        <w:t xml:space="preserve">учебно-методический комплект по литературе: </w:t>
      </w:r>
    </w:p>
    <w:p>
      <w:pPr>
        <w:pStyle w:val="Style16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  <w:r>
        <w:rPr>
          <w:sz w:val="24"/>
          <w:szCs w:val="24"/>
        </w:rPr>
        <w:t>литературного образования в 5 – 11 классах для общеобразовательных учреждений / Под ред. В.Я. Коровиной. – М.: Просвещение, 2008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ики </w:t>
      </w:r>
    </w:p>
    <w:p>
      <w:pPr>
        <w:pStyle w:val="Style16"/>
        <w:spacing w:lineRule="auto" w:line="360"/>
        <w:rPr/>
      </w:pPr>
      <w:r>
        <w:rPr>
          <w:sz w:val="24"/>
          <w:szCs w:val="24"/>
        </w:rPr>
        <w:t>Учебник-хрестоматия для 7  класса, в 2-х ч. -  М.: Просвещение, 2005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одические пособия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ровина В.Я. Литература: 7 кл.: Метод. советы. – М.: Просвещение, 2003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207"/>
        <w:gridCol w:w="174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Normal"/>
        <w:shd w:fill="FFFFFF" w:val="clear"/>
        <w:spacing w:lineRule="auto" w:line="360" w:before="0" w:after="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 xml:space="preserve">сателя, его позиция, отношение к несовершенству мира и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мление к нравственному и эстетическому идеалу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Устное народное творчество</w:t>
      </w:r>
    </w:p>
    <w:p>
      <w:pPr>
        <w:pStyle w:val="Normal"/>
        <w:shd w:fill="FFFFFF" w:val="clear"/>
        <w:spacing w:lineRule="auto" w:line="360" w:before="0" w:after="0"/>
        <w:ind w:left="5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Предания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этическая автобиография нар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стный рассказ об исторических событиях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«Воцаре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Ивана Грозного», «Сороки-Ведьмы», «Петр и плотник».</w:t>
      </w:r>
    </w:p>
    <w:p>
      <w:pPr>
        <w:pStyle w:val="Normal"/>
        <w:shd w:fill="FFFFFF" w:val="clear"/>
        <w:spacing w:lineRule="auto" w:line="36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Былины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«Вольга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Микула Селянинович».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опло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щ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былине нравственных свойств русского народ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славление мирного труда. Микула — носитель лучш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еловеческих качеств (трудолюбие, мастерство, чувст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бственного достоинства, доброта, щедрость, физи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ая сила).</w:t>
      </w:r>
    </w:p>
    <w:p>
      <w:pPr>
        <w:pStyle w:val="Normal"/>
        <w:shd w:fill="FFFFFF" w:val="clear"/>
        <w:spacing w:lineRule="auto" w:line="360" w:before="0" w:after="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Киев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«Илья Муромец и Сол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ей-разбойник». </w:t>
      </w:r>
      <w:r>
        <w:rPr>
          <w:rFonts w:cs="Times New Roman" w:ascii="Times New Roman" w:hAnsi="Times New Roman"/>
          <w:color w:val="000000"/>
          <w:sz w:val="24"/>
          <w:szCs w:val="24"/>
        </w:rPr>
        <w:t>Бескорыстное служение Родине и на</w:t>
        <w:softHyphen/>
        <w:t xml:space="preserve">роду, мужество, справедливость, чувство собствен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стоинства — основные черты характера Ильи Муро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а. (Изучается одна былина по выбору.) Для внеклас</w:t>
        <w:softHyphen/>
        <w:t>сного чтения.</w:t>
      </w:r>
    </w:p>
    <w:p>
      <w:pPr>
        <w:pStyle w:val="Normal"/>
        <w:shd w:fill="FFFFFF" w:val="clear"/>
        <w:spacing w:lineRule="auto" w:line="360" w:before="0" w:after="0"/>
        <w:ind w:left="10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вгород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«Садко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воеобразие </w:t>
      </w:r>
      <w:r>
        <w:rPr>
          <w:rFonts w:cs="Times New Roman" w:ascii="Times New Roman" w:hAnsi="Times New Roman"/>
          <w:color w:val="000000"/>
          <w:sz w:val="24"/>
          <w:szCs w:val="24"/>
        </w:rPr>
        <w:t>былины. Поэтичность. Тематическое различие Киевс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 и Новгородского циклов былин. Своеобразие были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го стиха. Собирание былин. Собиратели. (Для сам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ятельного чтения.)</w:t>
      </w:r>
    </w:p>
    <w:p>
      <w:pPr>
        <w:pStyle w:val="Normal"/>
        <w:shd w:fill="FFFFFF" w:val="clear"/>
        <w:spacing w:lineRule="auto" w:line="360" w:before="0" w:after="0"/>
        <w:ind w:left="10" w:righ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Теория литературы. Предание (развитие п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авлений). Гипербола (развитие представлений). Былин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уны. Мифологический эпос (начальные представления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Пословицы и поговорк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родная мудрость пос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ц и поговорок. Выражение в них духа народного язы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борники пословиц. Собиратели пословиц. Меткос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чность языка. Краткость и выразительность. Прям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носный смысл пословиц. Пословицы народов м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. Сходство и различия пословиц разных стран мира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ну тему (эпитеты, сравнения, метафоры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Теория литературы. Героический эпос, афо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ические жанры фольклора. Пословицы, поговорки (развитие представлений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>Из древнерусской литературы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«Поучение» Владимира Мономаха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«По</w:t>
        <w:softHyphen/>
        <w:t xml:space="preserve">весть о Петре и Февронии 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«Повесть временных лет».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Отрывок «О пользе книг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ормирование традиции уважительного отношения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ниге.</w:t>
      </w:r>
    </w:p>
    <w:p>
      <w:pPr>
        <w:pStyle w:val="Normal"/>
        <w:shd w:fill="FFFFFF" w:val="clear"/>
        <w:spacing w:lineRule="auto" w:line="360" w:before="0" w:after="0"/>
        <w:ind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Теория литературы. Летопись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влений).</w:t>
      </w:r>
    </w:p>
    <w:p>
      <w:pPr>
        <w:pStyle w:val="Normal"/>
        <w:shd w:fill="FFFFFF" w:val="clear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Муромских».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равствен</w:t>
        <w:softHyphen/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веты Древней Руси. Внимание к личности, гим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бви и верности.</w:t>
      </w:r>
    </w:p>
    <w:p>
      <w:pPr>
        <w:pStyle w:val="Normal"/>
        <w:shd w:fill="FFFFFF" w:val="clear"/>
        <w:spacing w:lineRule="auto" w:line="360" w:before="0" w:after="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Теория литературы. Поучение (начальные пре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авления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ихаил Васильевич Ломонос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аткий рассказ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 ученом и поэте.</w:t>
      </w:r>
    </w:p>
    <w:p>
      <w:pPr>
        <w:pStyle w:val="Normal"/>
        <w:shd w:fill="FFFFFF" w:val="clear"/>
        <w:spacing w:lineRule="auto" w:line="360" w:before="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«К статуе Петра Великого», «Ода на день вос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шествия на Всероссийский престол ея Величест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ва государыни Императрицы Елисаветы Петровн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1747 года» </w:t>
      </w:r>
      <w:r>
        <w:rPr>
          <w:rFonts w:cs="Times New Roman" w:ascii="Times New Roman" w:hAnsi="Times New Roman"/>
          <w:color w:val="000000"/>
          <w:sz w:val="24"/>
          <w:szCs w:val="24"/>
        </w:rPr>
        <w:t>(отрывок). Уверенность Ломоносова в буд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щем русской науки и ее творцов. Патриотизм. Призыв </w:t>
      </w:r>
      <w:r>
        <w:rPr>
          <w:rFonts w:cs="Times New Roman" w:ascii="Times New Roman" w:hAnsi="Times New Roman"/>
          <w:color w:val="000000"/>
          <w:sz w:val="24"/>
          <w:szCs w:val="24"/>
        </w:rPr>
        <w:t>к миру. Признание труда, деяний на благо Родины ва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йшей чертой гражданина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Теория литературы. Ода (начальные предст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ния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Гавриил Романович Держави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эт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ека времен в своем стремленьи...», «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птичку...», «Признание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мышления о смысле жи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, о судьбе. Утверждение необходимости свобод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ворчеств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сателе.</w:t>
      </w:r>
    </w:p>
    <w:p>
      <w:pPr>
        <w:pStyle w:val="Normal"/>
        <w:shd w:fill="FFFFFF" w:val="clear"/>
        <w:spacing w:lineRule="auto" w:line="360" w:before="0" w:after="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«Полтава» («Полтавский бой»), «Медный всадник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(вступление «На берегу пустынных волн...»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«Песнь о в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щем Олеге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терес Пушкина к истории России. Ма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рство в изображении Полтавской битвы, просл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жества и отваги русских солдат. Выражение чувства любви к Родине. Сопоставление полководцев (П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ар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Авторское отношение к героям. Летопис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точник «Песни о вещем Олеге». Особенности композ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и. Своеобразие языка. Смысл сопоставления Олега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лхва. Художественное воспроизведение быта и нравов </w:t>
      </w:r>
      <w:r>
        <w:rPr>
          <w:rFonts w:cs="Times New Roman" w:ascii="Times New Roman" w:hAnsi="Times New Roman"/>
          <w:color w:val="000000"/>
          <w:sz w:val="24"/>
          <w:szCs w:val="24"/>
        </w:rPr>
        <w:t>Древней Руси.</w:t>
      </w:r>
    </w:p>
    <w:p>
      <w:pPr>
        <w:pStyle w:val="Normal"/>
        <w:shd w:fill="FFFFFF" w:val="clear"/>
        <w:spacing w:lineRule="auto" w:line="360" w:before="0" w:after="0"/>
        <w:ind w:right="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Теория литературы. Баллада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влений).</w:t>
      </w:r>
    </w:p>
    <w:p>
      <w:pPr>
        <w:pStyle w:val="Normal"/>
        <w:shd w:fill="FFFFFF" w:val="clear"/>
        <w:spacing w:lineRule="auto" w:line="360" w:before="0" w:after="0"/>
        <w:ind w:right="1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«Борис Годунов»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(сцена в Чудовом монастыре)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 летописца как образ древнерусского писателя. М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лог Пимена: размышления о труде летописца как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равственном подвиге. Истина как цель летописного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ствования и как завет будущим поколениям.</w:t>
      </w:r>
    </w:p>
    <w:p>
      <w:pPr>
        <w:pStyle w:val="Normal"/>
        <w:shd w:fill="FFFFFF" w:val="clear"/>
        <w:spacing w:lineRule="auto" w:line="360" w:before="0" w:after="0"/>
        <w:ind w:righ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 xml:space="preserve">«Станционный смотритель»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Изображение «мален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го человека», его положения в обществе. Пробуждение человеческого достоинства и чувства протеста. Траг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ое и гуманистическое в повести.</w:t>
      </w:r>
    </w:p>
    <w:p>
      <w:pPr>
        <w:pStyle w:val="Normal"/>
        <w:shd w:fill="FFFFFF" w:val="clear"/>
        <w:spacing w:lineRule="auto" w:line="360" w:before="0" w:after="0"/>
        <w:ind w:righ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Теория литературы. Повесть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влений).</w:t>
      </w:r>
    </w:p>
    <w:p>
      <w:pPr>
        <w:pStyle w:val="Normal"/>
        <w:shd w:fill="FFFFFF" w:val="clear"/>
        <w:spacing w:lineRule="auto" w:line="360" w:before="0" w:after="0"/>
        <w:ind w:right="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эте.</w:t>
      </w:r>
    </w:p>
    <w:p>
      <w:pPr>
        <w:pStyle w:val="Normal"/>
        <w:shd w:fill="FFFFFF" w:val="clear"/>
        <w:spacing w:lineRule="auto" w:line="360" w:before="0" w:after="0"/>
        <w:ind w:left="58" w:righ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«Песня про царя Ивана Васильевича, молодог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причника и удалого купца Калашникова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ма об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торическом прошлом Руси. Картины бы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ека, 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начение для понимания характеров и идеи поэм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мысл столкновения Калашникова с Кирибеевичем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ваном Грозным. Защита Калашниковым человеческ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стоинства, его готовность стоять за правду до конца.</w:t>
      </w:r>
    </w:p>
    <w:p>
      <w:pPr>
        <w:pStyle w:val="Normal"/>
        <w:shd w:fill="FFFFFF" w:val="clear"/>
        <w:spacing w:lineRule="auto" w:line="360" w:before="0" w:after="0"/>
        <w:ind w:left="34" w:right="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сюжета поэмы. Авторское отношение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ображаемому. Связь поэмы с произведениями уст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народного творчества. Оценка героев с позиций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да. Образы гусляров. Язык и стих поэ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«Когда волнуется желтеющая нива...», «Молит</w:t>
        <w:softHyphen/>
        <w:t>ва», «Ангел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ихотворение «Ангел» как воспоминание об иде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й гармонии, о «небесных» звуках, оставшихся в памя</w:t>
        <w:softHyphen/>
        <w:t xml:space="preserve">ти души, переживание блаженства, полноты жизне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ил, связанное с красотой природы и ее проявл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Молитва» («В минуту жизни трудную...») — готовно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инуться навстречу знакомым гармоничным звукам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мволизирующим ожидаемое счастье на земле.</w:t>
      </w:r>
    </w:p>
    <w:p>
      <w:pPr>
        <w:pStyle w:val="Normal"/>
        <w:shd w:fill="FFFFFF" w:val="clear"/>
        <w:spacing w:lineRule="auto" w:line="360" w:before="0" w:after="0"/>
        <w:ind w:righ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Теория литературы. Фольклоризм литератур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развитие представлений).</w:t>
      </w:r>
    </w:p>
    <w:p>
      <w:pPr>
        <w:pStyle w:val="Normal"/>
        <w:shd w:fill="FFFFFF" w:val="clear"/>
        <w:spacing w:lineRule="auto" w:line="360" w:before="0" w:after="0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сателе .</w:t>
      </w:r>
    </w:p>
    <w:p>
      <w:pPr>
        <w:pStyle w:val="Normal"/>
        <w:shd w:fill="FFFFFF" w:val="clear"/>
        <w:spacing w:lineRule="auto" w:line="360" w:before="0" w:after="0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арас Бульба»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авление боевого товарищ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а, осуждение предательства. Героизм и самоотве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нность Тараса и его товарищей-запорожцев в борьб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 освобождение родной земли. Противопоставл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тапа Андрию, смысл этого противопоставления. Па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иотический пафос повести.</w:t>
      </w:r>
    </w:p>
    <w:p>
      <w:pPr>
        <w:pStyle w:val="Normal"/>
        <w:shd w:fill="FFFFFF" w:val="clear"/>
        <w:spacing w:lineRule="auto" w:line="360" w:before="0" w:after="0"/>
        <w:ind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обенности изображения людей и природы в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сти.</w:t>
      </w:r>
    </w:p>
    <w:p>
      <w:pPr>
        <w:pStyle w:val="Normal"/>
        <w:shd w:fill="FFFFFF" w:val="clear"/>
        <w:spacing w:lineRule="auto" w:line="360" w:before="0" w:after="0"/>
        <w:ind w:righ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Теория литературы. Историческая и фолькло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ая основа произведения. Роды литературы: эпос (ра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тие понятия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тературный герой (развитие понятия).</w:t>
      </w:r>
    </w:p>
    <w:p>
      <w:pPr>
        <w:pStyle w:val="Normal"/>
        <w:shd w:fill="FFFFFF" w:val="clear"/>
        <w:spacing w:lineRule="auto" w:line="360" w:before="0" w:after="0"/>
        <w:ind w:righ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Иван Сергеевич Тургене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ле.</w:t>
      </w:r>
    </w:p>
    <w:p>
      <w:pPr>
        <w:pStyle w:val="Normal"/>
        <w:shd w:fill="FFFFFF" w:val="clear"/>
        <w:spacing w:lineRule="auto" w:line="360" w:before="0" w:after="0"/>
        <w:ind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«Бежин луг»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Мастерство в изображении пейзажа. Художественные особ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а.</w:t>
      </w:r>
    </w:p>
    <w:p>
      <w:pPr>
        <w:pStyle w:val="Normal"/>
        <w:shd w:fill="FFFFFF" w:val="clear"/>
        <w:spacing w:lineRule="auto" w:line="360"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ихотворения в проз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ий язык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ургене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 богатстве и красоте русского языка. Родной язык ка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уховная опора человек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Близнецы», «Два богача».</w:t>
      </w:r>
    </w:p>
    <w:p>
      <w:pPr>
        <w:pStyle w:val="Normal"/>
        <w:shd w:fill="FFFFFF" w:val="clear"/>
        <w:spacing w:lineRule="auto" w:line="360" w:before="0" w:after="0"/>
        <w:ind w:left="370" w:hanging="331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равственность и человеческие взаимоотношения. </w:t>
      </w:r>
    </w:p>
    <w:p>
      <w:pPr>
        <w:pStyle w:val="Normal"/>
        <w:shd w:fill="FFFFFF" w:val="clear"/>
        <w:spacing w:lineRule="auto" w:line="360" w:before="0" w:after="0"/>
        <w:ind w:left="370" w:hanging="331"/>
        <w:rPr>
          <w:rFonts w:ascii="Times New Roman" w:hAnsi="Times New Roman" w:cs="Times New Roman"/>
          <w:color w:val="000000"/>
          <w:spacing w:val="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Теория литературы.Стихотворения в прозе.</w:t>
      </w:r>
    </w:p>
    <w:p>
      <w:pPr>
        <w:pStyle w:val="Normal"/>
        <w:shd w:fill="FFFFFF" w:val="clear"/>
        <w:spacing w:lineRule="auto" w:line="360" w:before="0" w:after="0"/>
        <w:ind w:righ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Николай Алексеевич Некрасо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исател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«Русские женщины»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(«Княгиня Трубецкая»)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ческая основа поэмы. Величие духа русских женщи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правившихся вслед за осужденными мужьями в С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рь. Художественные особенности исторических поэ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красов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«Размышления у парадного подъезда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ль поэ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за судьбу народа. Своеобразие некрасовской музы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Для чтения и обсуждения.)</w:t>
      </w:r>
    </w:p>
    <w:p>
      <w:pPr>
        <w:pStyle w:val="Normal"/>
        <w:shd w:fill="FFFFFF" w:val="clear"/>
        <w:spacing w:lineRule="auto" w:line="360" w:before="0" w:after="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Теория литературы. Поэма (развитие понятия)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рехсложные размеры стиха (развитие понятия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ей Константинович Толстой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 о поэте.</w:t>
      </w:r>
    </w:p>
    <w:p>
      <w:pPr>
        <w:pStyle w:val="Normal"/>
        <w:shd w:fill="FFFFFF" w:val="clear"/>
        <w:spacing w:lineRule="auto" w:line="360" w:before="0" w:after="0"/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торические баллад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«Василий Шибанов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«М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хайло Репнин»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оизведение исторического ко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та эпохи. Правда и вымысел. Тема древнерусского «рыцарства», противостоящего самовластию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Смех сквозь слезы, или «Уроки Щедрина»</w:t>
      </w:r>
    </w:p>
    <w:p>
      <w:pPr>
        <w:pStyle w:val="Normal"/>
        <w:shd w:fill="FFFFFF" w:val="clear"/>
        <w:spacing w:lineRule="auto" w:line="360" w:before="0" w:after="0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ихаил Евграфович Салтыков-Щедрин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атк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сказ о писателе.</w:t>
      </w:r>
    </w:p>
    <w:p>
      <w:pPr>
        <w:pStyle w:val="Normal"/>
        <w:shd w:fill="FFFFFF" w:val="clear"/>
        <w:spacing w:lineRule="auto" w:line="360" w:before="0" w:after="0"/>
        <w:ind w:righ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«Повесть о том, как один мужик двух генерало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прокормил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равственные пороки общества. Параз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зм генералов, трудолюбие и сметливость мужик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уждение покорности мужика. Сатира в «Повести...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«Дикий помещик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самостоятельного чтения.</w:t>
      </w:r>
    </w:p>
    <w:p>
      <w:pPr>
        <w:pStyle w:val="Normal"/>
        <w:shd w:fill="FFFFFF" w:val="clear"/>
        <w:spacing w:lineRule="auto" w:line="360" w:before="0" w:after="0"/>
        <w:ind w:righ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Теория литературы. Гротеск (начальные п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авления).</w:t>
      </w:r>
    </w:p>
    <w:p>
      <w:pPr>
        <w:pStyle w:val="Normal"/>
        <w:shd w:fill="FFFFFF" w:val="clear"/>
        <w:spacing w:lineRule="auto" w:line="360" w:before="0" w:after="0"/>
        <w:ind w:righ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ле.</w:t>
      </w:r>
    </w:p>
    <w:p>
      <w:pPr>
        <w:pStyle w:val="Normal"/>
        <w:shd w:fill="FFFFFF" w:val="clear"/>
        <w:spacing w:lineRule="auto" w:line="360" w:before="0" w:after="0"/>
        <w:ind w:left="67" w:right="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лавы из повести: «Классы», «Наталь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авишна», «Матап» и др. Взаимоотношения детей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зрослых. Проявления чувств героя, беспощадность 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бе, анализ собственных поступков.</w:t>
      </w:r>
    </w:p>
    <w:p>
      <w:pPr>
        <w:pStyle w:val="Normal"/>
        <w:shd w:fill="FFFFFF" w:val="clear"/>
        <w:spacing w:lineRule="auto" w:line="360" w:before="0" w:after="0"/>
        <w:ind w:left="53" w:right="1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Теория литературы. Автобиографическое ху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spacing w:lineRule="auto" w:line="360" w:before="0" w:after="0"/>
        <w:ind w:righ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Иван Алексеевич Бунин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ле.</w:t>
      </w:r>
    </w:p>
    <w:p>
      <w:pPr>
        <w:pStyle w:val="Normal"/>
        <w:shd w:fill="FFFFFF" w:val="clear"/>
        <w:spacing w:lineRule="auto" w:line="360" w:before="0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Цифры»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детей в семье. Герой расск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: сложность взаимопонимания детей и взрослых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«Лапти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ушевное богатство простого крестьянина.</w:t>
      </w:r>
    </w:p>
    <w:p>
      <w:pPr>
        <w:pStyle w:val="Normal"/>
        <w:shd w:fill="FFFFFF" w:val="clear"/>
        <w:spacing w:lineRule="auto" w:line="360" w:before="0" w:after="0"/>
        <w:ind w:left="96" w:hanging="96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Смешное и грустное рядом, или «Уроки Чехова»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Антон Павлович Чехов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аткий</w:t>
      </w:r>
    </w:p>
    <w:p>
      <w:pPr>
        <w:pStyle w:val="Normal"/>
        <w:shd w:fill="FFFFFF" w:val="clear"/>
        <w:spacing w:lineRule="auto" w:line="360" w:before="0" w:after="0"/>
        <w:ind w:left="96" w:hanging="96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сказ о писателе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«Хамелеон»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вая картина нравов. Осмеяние тр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ости и</w:t>
      </w:r>
    </w:p>
    <w:p>
      <w:pPr>
        <w:pStyle w:val="Normal"/>
        <w:shd w:fill="FFFFFF" w:val="clear"/>
        <w:spacing w:lineRule="auto" w:line="360" w:before="0" w:after="0"/>
        <w:ind w:left="96" w:hanging="9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годничества. Смысл названия рассказа. «Гов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рящие фамилии» как средство</w:t>
      </w:r>
    </w:p>
    <w:p>
      <w:pPr>
        <w:pStyle w:val="Normal"/>
        <w:shd w:fill="FFFFFF" w:val="clear"/>
        <w:spacing w:lineRule="auto" w:line="360" w:before="0" w:after="0"/>
        <w:ind w:left="96" w:hanging="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юмористической хара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ристи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«Злоумышленник», «Размазня»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ногогранность 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spacing w:lineRule="auto" w:line="360" w:before="0" w:after="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Теория литературы. Сатира и юмор как фор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мического (развитие представлений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«Край ты мой, родимый край!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ихотворения русских поэт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ека о родной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е.</w:t>
      </w:r>
    </w:p>
    <w:p>
      <w:pPr>
        <w:pStyle w:val="Normal"/>
        <w:shd w:fill="FFFFFF" w:val="clear"/>
        <w:spacing w:lineRule="auto" w:line="360" w:before="0" w:after="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В. Жуковский.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«Приход весны»;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И. Бунин.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«Родина»;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А. К. Толстой.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«Край ты мой, родимый край...», «Благ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вест»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этическое изображение родной природы и в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жение авторского настроения, миросозерцан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Максим Горький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360" w:before="0" w:after="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втобиографический характер повест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ображение «свинцовых мерзостей жизни». Дед Каши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ин. «Яркое, здоровое, творческое в русской жизни» </w:t>
      </w:r>
      <w:r>
        <w:rPr>
          <w:rFonts w:cs="Times New Roman" w:ascii="Times New Roman" w:hAnsi="Times New Roman"/>
          <w:color w:val="000000"/>
          <w:sz w:val="24"/>
          <w:szCs w:val="24"/>
        </w:rPr>
        <w:t>(Алеша, бабушка, Цыганок, Хорошее Дело). Изображ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е быта и характеров. Вера в творческие силы народ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«Старуха Изергиль»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(«Легенда о Данко»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Теория литературы. Понятие о теме и ид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изведения (начальные представления). Портрет к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редство характеристики героя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Владимир Владимирович Маяковский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ратк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ссказ о писателе.</w:t>
      </w:r>
    </w:p>
    <w:p>
      <w:pPr>
        <w:pStyle w:val="Normal"/>
        <w:shd w:fill="FFFFFF" w:val="clear"/>
        <w:spacing w:lineRule="auto" w:line="360" w:before="0" w:after="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«Необычайное приключение, бывшее с Владим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ром Маяковским летом на даче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ысли автора о 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 поэзии в жизни человека и общества. Своеобраз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ихотворного ритма, словотворчество Маяковского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«Хорошее отношение к лошадям»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ва взгляда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ир: безразличие, бессердечие мещанина и гуманиз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брота, сострадание лирического героя стихотво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360" w:before="0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Теория литературы. Лирический герой (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альные представления). Обогащение знаний о ритме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фме. Тоническое стихосложение (начальные пре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вления)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Леонид Николаевич Андрее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исателе.</w:t>
      </w:r>
    </w:p>
    <w:p>
      <w:pPr>
        <w:pStyle w:val="Normal"/>
        <w:shd w:fill="FFFFFF" w:val="clear"/>
        <w:spacing w:lineRule="auto" w:line="360" w:before="0" w:after="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«Кусака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увство сострадания к братьям нашим </w:t>
      </w:r>
      <w:r>
        <w:rPr>
          <w:rFonts w:cs="Times New Roman" w:ascii="Times New Roman" w:hAnsi="Times New Roman"/>
          <w:color w:val="000000"/>
          <w:sz w:val="24"/>
          <w:szCs w:val="24"/>
        </w:rPr>
        <w:t>меньшим, бессердечие героев. Гуманистический пафос произведения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исателе.</w:t>
      </w:r>
    </w:p>
    <w:p>
      <w:pPr>
        <w:pStyle w:val="Normal"/>
        <w:shd w:fill="FFFFFF" w:val="clear"/>
        <w:spacing w:lineRule="auto" w:line="360" w:before="0" w:after="0"/>
        <w:ind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«Юшка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лавный герой произведения, его непо</w:t>
        <w:softHyphen/>
        <w:t xml:space="preserve">хожесть на окружающих людей, душевная щедрость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юбовь и ненависть окружающих героя людей. Юш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 — незаметный герой с большим сердцем. Осо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необходимости сострадания и уважения к челов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. Неповторимость и ценность каждой человече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ности.</w:t>
      </w:r>
    </w:p>
    <w:p>
      <w:pPr>
        <w:pStyle w:val="Normal"/>
        <w:shd w:fill="FFFFFF" w:val="clear"/>
        <w:spacing w:lineRule="auto" w:line="360" w:before="0" w:after="0"/>
        <w:ind w:left="19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 прекрасном и яростном мире».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 как нра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енное содержание человеческой жизни. Идеи д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ты, взаимопонимания, жизни для других. Свое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ие языка прозы Платонова (для самостоятель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ения).</w:t>
      </w:r>
    </w:p>
    <w:p>
      <w:pPr>
        <w:pStyle w:val="Normal"/>
        <w:shd w:fill="FFFFFF" w:val="clear"/>
        <w:spacing w:lineRule="auto" w:line="360" w:before="0" w:after="0"/>
        <w:ind w:left="19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Борис Леонидович Пастернак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ово о поэте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«Июль», «Никого не будет в доме...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ртины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ды, преображенные поэтическим зрением Паст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а. Сравнения и метафоры в художественном мир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эта.</w:t>
      </w:r>
    </w:p>
    <w:p>
      <w:pPr>
        <w:pStyle w:val="Normal"/>
        <w:shd w:fill="FFFFFF" w:val="clear"/>
        <w:spacing w:lineRule="auto" w:line="360" w:before="0" w:after="0"/>
        <w:ind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На дорогах войны</w:t>
      </w:r>
    </w:p>
    <w:p>
      <w:pPr>
        <w:pStyle w:val="Normal"/>
        <w:shd w:fill="FFFFFF" w:val="clear"/>
        <w:spacing w:lineRule="auto" w:line="360" w:before="0" w:after="0"/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тервью с поэтом — участником Великой Отечес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нной войны. Героизм, патриотизм, самоотверж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ь, трудности и радости грозных лет войны в стих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ворениях поэтов — участников войны: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А. Ахматовой,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. Симонова, А. Твардовского, А. Суркова, Н. Тихо</w:t>
        <w:softHyphen/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нов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др. Ритмы и образы военной лирики.</w:t>
      </w:r>
    </w:p>
    <w:p>
      <w:pPr>
        <w:pStyle w:val="Normal"/>
        <w:shd w:fill="FFFFFF" w:val="clear"/>
        <w:spacing w:lineRule="auto" w:line="360" w:before="0" w:after="0"/>
        <w:ind w:left="5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Теория литературы. Публицистика. Интервь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 жанр публицистики (начальные представления).</w:t>
      </w:r>
    </w:p>
    <w:p>
      <w:pPr>
        <w:pStyle w:val="Normal"/>
        <w:shd w:fill="FFFFFF" w:val="clear"/>
        <w:spacing w:lineRule="auto" w:line="360" w:before="0" w:after="0"/>
        <w:ind w:left="5"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Федор Александрович Абрамо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раткий расска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писателе.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«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чем плачут лошади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стетические и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о-экологические проблемы, поднятые в ра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аз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Теория литературы. Литературные традиции.</w:t>
      </w:r>
    </w:p>
    <w:p>
      <w:pPr>
        <w:pStyle w:val="Normal"/>
        <w:shd w:fill="FFFFFF" w:val="clear"/>
        <w:spacing w:lineRule="auto" w:line="360" w:before="0" w:after="0"/>
        <w:ind w:righ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Евгений Иванович Носо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е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«Кукла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(«Акимыч»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«Живое пламя»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ла внутр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й, духовной красоты человека. Протест против рав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ушия, бездуховности, безразличного отношения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. Взаимосвязь природы и человека.</w:t>
      </w:r>
    </w:p>
    <w:p>
      <w:pPr>
        <w:pStyle w:val="Normal"/>
        <w:shd w:fill="FFFFFF" w:val="clear"/>
        <w:spacing w:lineRule="auto" w:line="360" w:before="0" w:after="0"/>
        <w:ind w:righ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Юрий Павлович Казак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ле.</w:t>
      </w:r>
    </w:p>
    <w:p>
      <w:pPr>
        <w:pStyle w:val="Normal"/>
        <w:shd w:fill="FFFFFF" w:val="clear"/>
        <w:spacing w:lineRule="auto" w:line="360" w:before="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«Тихое утро»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заимоотношения детей, взаимоп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ощь, взаимовыручка. Особенности характера ге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в — сельского и городского мальчиков, понимание окружающей природы. Подвиг мальчика и радость о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бственного доброго поступка.</w:t>
      </w:r>
    </w:p>
    <w:p>
      <w:pPr>
        <w:pStyle w:val="Normal"/>
        <w:shd w:fill="FFFFFF" w:val="clear"/>
        <w:spacing w:lineRule="auto" w:line="360" w:before="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«Тихая моя Родина»</w:t>
      </w:r>
    </w:p>
    <w:p>
      <w:pPr>
        <w:pStyle w:val="Normal"/>
        <w:shd w:fill="FFFFFF" w:val="clear"/>
        <w:spacing w:lineRule="auto" w:line="360" w:before="0" w:after="0"/>
        <w:ind w:left="14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ихотворения о Родине, родной природе, собств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 восприятии окружающ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В. Брюсов, Ф. Сологуб, С. Есенин, Н. Заболоцкий, Н. Рубцов).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 и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да. Выражение душевных настроений, состояний че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ка через описание картин природы. Общее и индивид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льное в восприятии родной природы русскими поэтами.</w:t>
      </w:r>
    </w:p>
    <w:p>
      <w:pPr>
        <w:pStyle w:val="Normal"/>
        <w:shd w:fill="FFFFFF" w:val="clear"/>
        <w:spacing w:lineRule="auto" w:line="360" w:before="0" w:after="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раткий р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аз о поэт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«Снега потемнеют синие...», «Июль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макуш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лета...», «На дне моей жизни...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мышления поэ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 взаимосвязи человека и природы, о неразделим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дьбы человека и народа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Теория литературы. Лирический герой (раз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е понятия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Дмитрий  Сергеевич Лихачев.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>«Земля родная»</w:t>
      </w:r>
    </w:p>
    <w:p>
      <w:pPr>
        <w:pStyle w:val="Normal"/>
        <w:shd w:fill="FFFFFF" w:val="clear"/>
        <w:spacing w:lineRule="auto" w:line="360" w:before="0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главы из книги). Духовное напутствие молодежи.</w:t>
      </w:r>
    </w:p>
    <w:p>
      <w:pPr>
        <w:pStyle w:val="Normal"/>
        <w:shd w:fill="FFFFFF" w:val="clear"/>
        <w:spacing w:lineRule="auto" w:line="360"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Теория литературы. Публицистика (развит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ставлений). Мемуары как публицистический жанр </w:t>
      </w:r>
      <w:r>
        <w:rPr>
          <w:rFonts w:cs="Times New Roman" w:ascii="Times New Roman" w:hAnsi="Times New Roman"/>
          <w:color w:val="000000"/>
          <w:sz w:val="24"/>
          <w:szCs w:val="24"/>
        </w:rPr>
        <w:t>(начальные представления).</w:t>
      </w:r>
    </w:p>
    <w:p>
      <w:pPr>
        <w:pStyle w:val="Normal"/>
        <w:shd w:fill="FFFFFF" w:val="clear"/>
        <w:spacing w:lineRule="auto" w:line="360" w:before="0" w:after="0"/>
        <w:ind w:right="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исатели улыбаются, 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или Смех Михаила Зощ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М. Зощенко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во о писателе. 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Беда»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мешное и грустное в рассказах писател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Песни на слова русских поэтов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ве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Вертинский.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оченьки»;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. Гофф.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о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поле»;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Б. Окуджава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«По смоленской дороге...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ические размышления о жизни, быстро текущем в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ни. Светлая грусть переживаний.</w:t>
      </w:r>
    </w:p>
    <w:p>
      <w:pPr>
        <w:pStyle w:val="Normal"/>
        <w:shd w:fill="FFFFFF" w:val="clear"/>
        <w:spacing w:lineRule="auto" w:line="360" w:before="0" w:after="0"/>
        <w:ind w:left="134" w:right="34" w:firstLine="35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Из литературы народов России</w:t>
      </w:r>
    </w:p>
    <w:p>
      <w:pPr>
        <w:pStyle w:val="Normal"/>
        <w:shd w:fill="FFFFFF" w:val="clear"/>
        <w:spacing w:lineRule="auto" w:line="360" w:before="0" w:after="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Расул Гамзатов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раткий рассказ о дагестанск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эте.</w:t>
      </w:r>
    </w:p>
    <w:p>
      <w:pPr>
        <w:pStyle w:val="Normal"/>
        <w:shd w:fill="FFFFFF" w:val="clear"/>
        <w:spacing w:lineRule="auto" w:line="360" w:before="0" w:after="0"/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Опять за спиною родная земля...», «Я внов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пришел сюда и сам не верю...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(из цикла «Восьм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ишия»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«О моей Родине».</w:t>
      </w:r>
    </w:p>
    <w:p>
      <w:pPr>
        <w:pStyle w:val="Normal"/>
        <w:shd w:fill="FFFFFF" w:val="clear"/>
        <w:spacing w:lineRule="auto" w:line="360" w:before="0" w:after="0"/>
        <w:ind w:right="5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звращение к истокам, основам жизни. Осмыс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зрелости собственного возраста, зрелости общ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ва, дружеского расположения к окружающим людя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ных национальностей. Особенности художествен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разности дагестанского поэта.</w:t>
      </w:r>
    </w:p>
    <w:p>
      <w:pPr>
        <w:pStyle w:val="Normal"/>
        <w:shd w:fill="FFFFFF" w:val="clear"/>
        <w:spacing w:lineRule="auto" w:line="360" w:before="0" w:after="0"/>
        <w:ind w:right="5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>Из зарубежной литератур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Роберт Берне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обенности творчества.</w:t>
      </w:r>
    </w:p>
    <w:p>
      <w:pPr>
        <w:pStyle w:val="Normal"/>
        <w:shd w:fill="FFFFFF" w:val="clear"/>
        <w:spacing w:lineRule="auto" w:line="360" w:before="0" w:after="0"/>
        <w:ind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«Честная бедность»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едставления народа о сп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spacing w:lineRule="auto" w:line="360" w:before="0" w:after="0"/>
        <w:ind w:left="48" w:righ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Джордж Гордон Байрон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«Ты кончил жизни путь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герой!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 герою, павшему в борьбе за свободу 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ны.</w:t>
      </w:r>
    </w:p>
    <w:p>
      <w:pPr>
        <w:pStyle w:val="Normal"/>
        <w:shd w:fill="FFFFFF" w:val="clear"/>
        <w:spacing w:lineRule="auto" w:line="360" w:before="0" w:after="0"/>
        <w:ind w:left="38" w:righ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Японские хокк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трехстишия). Изображение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ы и жизни человека в их нерасторжимом единст</w:t>
        <w:softHyphen/>
        <w:t>ве на фоне круговорота времен года. Поэтическая ка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на, нарисованная одним-двумя штрихами.</w:t>
      </w:r>
    </w:p>
    <w:p>
      <w:pPr>
        <w:pStyle w:val="Normal"/>
        <w:shd w:fill="FFFFFF" w:val="clear"/>
        <w:spacing w:lineRule="auto" w:line="360" w:before="0" w:after="0"/>
        <w:ind w:righ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Теория литературы. Особенности жанра хокк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хайку).</w:t>
      </w:r>
    </w:p>
    <w:p>
      <w:pPr>
        <w:pStyle w:val="Normal"/>
        <w:shd w:fill="FFFFFF" w:val="clear"/>
        <w:spacing w:lineRule="auto" w:line="360" w:before="0" w:after="0"/>
        <w:ind w:left="24"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О. Генри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«Дары волхвов»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ла любви и предан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и. Жертвенность во имя любви. Смешное и возвыш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е в рассказ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Рей Дуглас Брэдбери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«Каникул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нтастические рассказы Рея Брэдбери как выраж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стремления уберечь людей от зла и опасности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емле. Мечта о чудесной победе доб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rPr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color w:val="333333"/>
        <w:sz w:val="24"/>
        <w:szCs w:val="24"/>
      </w:rPr>
      <w:t>Литература, 7 класс</w:t>
      <w:tab/>
      <w:tab/>
      <w:t>учитель Ким З.Ч.-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ind w:firstLine="708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basedOn w:val="Style13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25:00Z</dcterms:created>
  <dc:creator>Admin</dc:creator>
  <dc:description/>
  <cp:keywords/>
  <dc:language>en-US</dc:language>
  <cp:lastModifiedBy>KIM</cp:lastModifiedBy>
  <cp:lastPrinted>2014-09-09T15:17:00Z</cp:lastPrinted>
  <dcterms:modified xsi:type="dcterms:W3CDTF">2014-09-09T11:18:00Z</dcterms:modified>
  <cp:revision>14</cp:revision>
  <dc:subject/>
  <dc:title>Федеральное государственное специальное учебно-воспитательное учреждение</dc:title>
</cp:coreProperties>
</file>