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en-US"/>
        </w:rPr>
        <w:t>Мектеп жасына дейінгі балаларды дамытуда ТРИЗ технологиясын қолда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kk-KZ" w:eastAsia="en-US"/>
        </w:rPr>
        <w:t>Ересектер тобының ұйымдастырылған оқу іс – әрекетінің технологиялық картас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 xml:space="preserve">Білім беру салас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en-US"/>
        </w:rPr>
        <w:t>Қатынас, әлеуметтік о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 xml:space="preserve">Ұйымдастырылған оқу іс - әрекетінің түрі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en-US"/>
        </w:rPr>
        <w:t>Тіл дамы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 xml:space="preserve">Тақырыбы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en-US"/>
        </w:rPr>
        <w:t>Бауырсақты құтқа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 xml:space="preserve">Мақсаты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en-US"/>
        </w:rPr>
        <w:t>Балалардың логикалық ойлауын, шығармашылық қабілетін, белсенділігін, қиялдауын дамыту. Ертегі, ертегінің кейіпкерлері туралы білімдерін бекіту. Кейіпкерге көмектесу ықыласын қалыптастыру. Жануарлардың қимылдарын көрсету. Заттарды қолдану арқылы кейіпкерге көмектес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 xml:space="preserve">Қажетті құрал - жабдықтар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en-US"/>
        </w:rPr>
        <w:t>Ойыншық бауырсақ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kk-KZ" w:eastAsia="en-US"/>
              </w:rPr>
              <w:t>Оқу іс-әрекетінің кезеңдер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kk-KZ" w:eastAsia="en-US"/>
              </w:rPr>
              <w:t>Педагогтің іс-әреке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kk-KZ"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алалардың іс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kk-KZ" w:eastAsia="en-US"/>
              </w:rPr>
              <w:t>ә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рекет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Мотивациялық – қозғаушылық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алалар бізге бүгін қонаққа ертегі кейіпкер келді. Ол қандай ертегіден деп ойлайсындар. Бауырсақ (ойыншық) келіп балалардан өзі туралы сұрайды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ан қоқымын шашпандар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рде жатса баспаңда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еріп алып қастерлеп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рғайларға тастанда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Ұйымдастырушылық - ізденісті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ауырсақ: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Мен қандай ертегіден келдім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уырсақ ертегісінен келдің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Ертегіде менімен не болды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Шал мен кепірден қашып кеттің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ені түлкі жеп қойды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лалар сендер дұрыс айтасындар. Тамаша.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рбиеші: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лалар бауырсақты түлкі неге жеп қойды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қтанды, кемпір мен шалдан кетіп қалды, аңдардан қашып кетті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Мақтану жақсы ма, жаман ба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Мақтанарлық іс жасасан, мақтануға болад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рынсыз мақтанған дұрыс емес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- Бауырсақтын шал мен кемпірден кетіп қалғаны жақсы болды ма?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Неге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етсе де, кетпесе де, шал мен кепір бауырсақты жеп қояр еді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уырсақтын аңдардан кетіп қалғаны несімен жақсы? Оның жаманы неде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үмкін аңдар бауырсақты алдын ала қауіптен сақтандыра алар еді, оны үйіне қайтарар еді, мақтану жақсы емес екенін айтар еді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лалар, жарайсындар, сендерді мақтан тұтамын!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лалар қалай ойлайсындар, бүгін бізге сабаққа бауырсақ неге келді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Көмек сұрауғ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уырсақ: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лалар мені түлкіден құтқарындаршы!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рбиеші: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уырсақты түлкіден аман алып қалу үшін не істеу керекпіз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Тығылып қал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Қашып ке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- Жолдан бұрылып кет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Үлкен қылып пісіру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Кім бауырсаққа көмектесе алады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ңдар, шал мен кемпір, балалар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уырсаққа қандай заттар көмектесе алады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ғаштар, жапырақтар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лалар біз қалай бауырсаққа көмектесе аламыз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ығылып қалуды, ағашқа мініп кетуді, жапырақ астына жасырынуды ұсынамыз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Ертегіні қалай өзгерте аламыз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ртегінің сюжетін өзгерту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уырсақты түлкімен кездестірме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Шал мен кемпірдің оны үйге қайтарып әкел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ңдардың бауырсаққа қамқор болулар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йірімді түлкіні кездестіруі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сындай ақылды балалар болғанына өте қуаныштымын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рбиеші: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лалар бауырсақ сендерге қызық жұмбақтар дайындапты, шешіп көреміз бе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Иә, шешіп көрейік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ораулдыап ауыл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ыс бойына жата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ісі десең тісі бар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тті ұйқыға бата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Түнде жортар ісі бар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аю, қасқыр)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А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Қасқыр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лқиған ұзын құлағ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айқымазақ қулығы бар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лендеп қорқып тұрады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рған жерде ұрлығы ба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қоян, түлкі)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Қоян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Түлкі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лалар бауырсақпен кездескен аңдардың кезегін анықтайды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әрбиеші: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ірінші бауырсаққа не кездесті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ірінші болып кездескен қоян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Ең соңында нені кездестірді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Ең соңында түлкіні кездестірді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уырсақ түлкінің алдында нені жолықтырды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Түлкінің алдында аюды жолықтырды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Қояннан кейін нені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Қояннан кейін қасқырды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уырсаққа кездескен аңдардың арасындағы ең мықтысы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Ең мықтысы а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Тағы қандай күшті аңды бауырсақ кездестерді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- Қасқырд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Қайсысы күштірек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- Аю ма, әлде қасқыр ма? 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Аю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Қасқыр ма, түлкі ме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- Қасқыр. 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ң әлсізі, айлакері қайсысы?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Әлсізі қоян, айлакері түлкі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Балалар жарайсыңдар, дәл таптыңдар!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Рефлексиялық – түзетушілі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 xml:space="preserve">Тәрбиеші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- Бауырсақ туралы әнді еске түсіріп, ән айтайықшы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«Менің атым Бауырсақ, Бауырсақ! Қаймаққа иленгем, майға пісірілгем, терезеде суығам. Ұстатпай кеттім Атама, ұстатпай кеттім Әжеме. Ұстатпай кеттім Қоян менен Қасқырға. Ұстатпай кеттім Аюға, ұстатпаймын саған мүлде де!»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Бауырсақ кімді кездестірді” ойыны (жануарлардың қимылдарымен әрекеттерін келтіру)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Балалар жануарлардың қимыл әрекеттерін келтіреді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Бауырсақ ертегісіне қойылым жасау”.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Балалар шағын қойылым жасайды.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kk-KZ" w:eastAsia="en-US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  <w:t>Балалар арасынан кейіпкерлерін таңдап алу: шал мен кемпір, аю, қасқыр, қоян, түлкі, бауырсақ.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kk-KZ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Күтілетін нәтижелер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 xml:space="preserve">біледі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en-US"/>
        </w:rPr>
        <w:t>Ертегі мазмұны мен оның кейіпкерлерімен, орман жануарларын біледі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игереді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en-US"/>
        </w:rPr>
        <w:t xml:space="preserve"> нанды қастерлеу, бөтен адамға сенбе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en-US"/>
        </w:rPr>
        <w:t>меңгереді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en-US"/>
        </w:rPr>
        <w:t xml:space="preserve"> сенімді қарым-қатынас құра білуге үйре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42:00Z</dcterms:created>
  <dc:creator>Хоттабыч</dc:creator>
  <dc:description/>
  <cp:keywords/>
  <dc:language>en-US</dc:language>
  <cp:lastModifiedBy>Манар</cp:lastModifiedBy>
  <cp:lastPrinted>2014-01-02T16:02:00Z</cp:lastPrinted>
  <dcterms:modified xsi:type="dcterms:W3CDTF">2015-02-03T17:42:00Z</dcterms:modified>
  <cp:revision>3</cp:revision>
  <dc:subject/>
  <dc:title/>
</cp:coreProperties>
</file>