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спективное планирование целевых прогулок  в старшей группе на 201.. -201..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2213"/>
        <w:gridCol w:w="11109"/>
        <w:gridCol w:w="1473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Что нам осень подарила»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и уточнять знания детей о «золотой осени»: стоит солнечная, сухая погода, деревья надели  красочный наряд. Закрепить названия кустарников и деревьев в парке. Уточнить знания детей, что овощи растут на огороде. Осень – время уборки овощей. Различать и называть овощи, растущие на грядках огорода д/сада. Знакомить с деятельностью человека в приро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арк в период </w:t>
            </w:r>
          </w:p>
          <w:p>
            <w:pPr>
              <w:pStyle w:val="Normal"/>
              <w:jc w:val="center"/>
              <w:rPr/>
            </w:pPr>
            <w:r>
              <w:rPr/>
              <w:t>«золотой осен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и уточнять знания детей о «золотой осени»: стоит солнечная, сухая погода, деревья надели  красочный наряд. Закрепить названия кустарников и деревьев в парке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лице Волгоградской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знакомить с улицами родного города, закреплять умение вести себя культурно на улице,  рассмотреть  общественные здания, их назначение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арк (начало зимы)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различать деревья по коре; наблюдать изменения, происходящие в природе: снег толстым слоем лежит на земле, все растения укрыты снегом, под снегом растениям тепло, как под одеялом, от мороза деревья покрываются инеем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школьный стадион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ать, как школьники занимаются зимними видами спорта (лыжи, коньки); воспитывать желание также заниматься спортом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лице Бардина.</w:t>
            </w:r>
          </w:p>
          <w:p>
            <w:pPr>
              <w:pStyle w:val="Normal"/>
              <w:jc w:val="center"/>
              <w:rPr/>
            </w:pPr>
            <w:r>
              <w:rPr/>
              <w:t>Наблюдение за транспортом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знакомить детей с улицами родного города, района. Рассказать детям о том, что улицы называют в честь знаменитых людей; наблюдать за движением транспорта по улице; упражнять в различении транспорта, знать его назначение (пассажирский, грузовой, легковой)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арк</w:t>
            </w:r>
          </w:p>
          <w:p>
            <w:pPr>
              <w:pStyle w:val="Normal"/>
              <w:jc w:val="center"/>
              <w:rPr/>
            </w:pPr>
            <w:r>
              <w:rPr/>
              <w:t>(в начале появления листьев)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ать изменения в природе с наступлением весны: солнце греет сильнее, снег растаял. На деревьях набухли почки, на хорошо освещенных местах появились первые цветы( мать-и-мачех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ди приметы весны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ой от солнца больше света и тепла. От тепла снег и лед растаял. Льдинки плавают на поверхности воды, т.к. они легче воды; под воздействием солнца льдинки тают и превращаются в воду. Птицы строят гнезда для выведения птенцов. Небо яркое и голубое. Иногда набегают тучи, из которых идет теплый весенний дождь. Дует теплый вете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екресток</w:t>
            </w:r>
          </w:p>
        </w:tc>
        <w:tc>
          <w:tcPr>
            <w:tcW w:w="1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редставления детей о  работе инспектора ДПС; закрепить знания о правилах дорожного движ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21:00Z</dcterms:created>
  <dc:creator>User</dc:creator>
  <dc:description/>
  <cp:keywords/>
  <dc:language>en-US</dc:language>
  <cp:lastModifiedBy>User</cp:lastModifiedBy>
  <cp:lastPrinted>2013-08-22T11:26:00Z</cp:lastPrinted>
  <dcterms:modified xsi:type="dcterms:W3CDTF">2004-12-31T18:26:00Z</dcterms:modified>
  <cp:revision>5</cp:revision>
  <dc:subject/>
  <dc:title>Перспективное планирование целевых прогулок  в старшей группе на 201</dc:title>
</cp:coreProperties>
</file>