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УПРАЖНЕНИЯ ДЛЯ  ПОДГОТОВКИ ПАЛЬЦЕВ И КИСТЕЙ РУК К ПИСЬМУ.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Красим  забор»:  </w:t>
      </w:r>
      <w:r>
        <w:rPr>
          <w:sz w:val="28"/>
          <w:szCs w:val="28"/>
        </w:rPr>
        <w:t xml:space="preserve"> движение кистей рук – вверх- вниз, затем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Погладим котенка»:</w:t>
      </w:r>
      <w:r>
        <w:rPr>
          <w:sz w:val="28"/>
          <w:szCs w:val="28"/>
        </w:rPr>
        <w:t xml:space="preserve"> плавные движения поглаживания сначала одной, потом друг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Курочка пьёт водичку»:</w:t>
      </w:r>
      <w:r>
        <w:rPr>
          <w:sz w:val="28"/>
          <w:szCs w:val="28"/>
        </w:rPr>
        <w:t xml:space="preserve"> локти опираются на стол, пальцы сложены в виде клюва; ритмические наклоны рук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Музыканты»: </w:t>
      </w:r>
      <w:r>
        <w:rPr>
          <w:sz w:val="28"/>
          <w:szCs w:val="28"/>
        </w:rPr>
        <w:t>движениями рук дети копируют игру на различны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Солим суп»: </w:t>
      </w:r>
      <w:r>
        <w:rPr>
          <w:sz w:val="28"/>
          <w:szCs w:val="28"/>
        </w:rPr>
        <w:t>локти опираются на стол, пальцы обеих рук воспроизводят соответствующ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ее предлагаются упражнения на удержание кисти руки в определенной позе. Сначала ребенок действует каждой рукой поочередно, затем двумя руками одновремен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Зайчик»:</w:t>
      </w:r>
      <w:r>
        <w:rPr>
          <w:sz w:val="28"/>
          <w:szCs w:val="28"/>
        </w:rPr>
        <w:t xml:space="preserve"> рука опирается на локоть, пальцы  зажаты в кулак; постепенно выпрямляются и разводятся в стороны указательный и средний пальцы – зайчик выпрямил 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жнение можно сопровождать считал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шка-трусишка                    Капусту на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бежал,                            Сидит, грызет.</w:t>
      </w:r>
    </w:p>
    <w:p>
      <w:pPr>
        <w:pStyle w:val="Normal"/>
        <w:rPr/>
      </w:pPr>
      <w:r>
        <w:rPr>
          <w:sz w:val="28"/>
          <w:szCs w:val="28"/>
        </w:rPr>
        <w:t>В огород забежал,                         Иди проч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у нашел,                          Хозяин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Кольцо»: </w:t>
      </w:r>
      <w:r>
        <w:rPr>
          <w:sz w:val="28"/>
          <w:szCs w:val="28"/>
        </w:rPr>
        <w:t>рука опирается на локоть, пальцы зажаты в кулак. Сначала выпрямляются большой и указательный пальцы и соединяются в кольцо. Остальные пальцы распрямляются и разводятся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усь»: </w:t>
      </w:r>
      <w:r>
        <w:rPr>
          <w:sz w:val="28"/>
          <w:szCs w:val="28"/>
        </w:rPr>
        <w:t>рука опирается на локоть, пальцы зажаты в кула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ольшой и указательный пальцы распрямляются и соединяются в виде клю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за-дереза»</w:t>
      </w:r>
      <w:r>
        <w:rPr>
          <w:sz w:val="28"/>
          <w:szCs w:val="28"/>
        </w:rPr>
        <w:t>: пальцы зажаты в кулак. Выпрямляются указательный палец и мизинец. Упражнение сопровождается известной присказкой «Идет коза рогатая…»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3:54:00Z</dcterms:created>
  <dc:creator>OEM</dc:creator>
  <dc:description/>
  <cp:keywords/>
  <dc:language>en-US</dc:language>
  <cp:lastModifiedBy>111</cp:lastModifiedBy>
  <cp:lastPrinted>2010-01-20T01:12:00Z</cp:lastPrinted>
  <dcterms:modified xsi:type="dcterms:W3CDTF">2010-01-19T22:47:00Z</dcterms:modified>
  <cp:revision>6</cp:revision>
  <dc:subject/>
  <dc:title>                      УПРАЖНЕНИЯ ДЛЯ ПАЛЬЦЕВ И КИСТЕЙ РУК</dc:title>
</cp:coreProperties>
</file>