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ТЕХНОЛОГИЧЕСКАЯ КАРТА УРОКА в 1 классе.               Выполнил: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Гудничева Лариса  Владимировн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"/>
        <w:gridCol w:w="2368"/>
        <w:gridCol w:w="2579"/>
        <w:gridCol w:w="1079"/>
        <w:gridCol w:w="162"/>
        <w:gridCol w:w="1992"/>
        <w:gridCol w:w="964"/>
        <w:gridCol w:w="3196"/>
      </w:tblGrid>
      <w:tr>
        <w:trPr>
          <w:trHeight w:val="346" w:hRule="atLeast"/>
        </w:trPr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, тема урока</w:t>
            </w:r>
          </w:p>
        </w:tc>
        <w:tc>
          <w:tcPr>
            <w:tcW w:w="1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грамот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: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Знакомство с буквой  И, и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: урок усво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зучения те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учителя)</w:t>
            </w:r>
          </w:p>
        </w:tc>
        <w:tc>
          <w:tcPr>
            <w:tcW w:w="1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ть условия для овладения первоначальными знаниями при обучении грамоте в области родного языка;   совершенствовать навык чтения уже читающих детей; пополнять  словарный запас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ебную задачу урока и осуществлять её решение под руководством учителя в процессе выполнения учебных действ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ствовать развитию фонематического слуха, речи, памяти, внимания, мышления; прививать интерес к предмету, любовь к русскому язы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ермины и понятия</w:t>
            </w:r>
          </w:p>
        </w:tc>
        <w:tc>
          <w:tcPr>
            <w:tcW w:w="1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ая тетрадь, иллюстрации,  элементы букв,  звуки, буквы, звуковой анализ, гласный звук, согласный звук, схема слова, строчная буква, заглавная бук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 образовательная среда</w:t>
            </w:r>
          </w:p>
        </w:tc>
        <w:tc>
          <w:tcPr>
            <w:tcW w:w="6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</w:t>
            </w:r>
          </w:p>
        </w:tc>
        <w:tc>
          <w:tcPr>
            <w:tcW w:w="6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редметные связи</w:t>
            </w:r>
          </w:p>
        </w:tc>
      </w:tr>
      <w:tr>
        <w:trPr/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УМК «Начальная шко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«Букварь. Часть 1». Л.Е. Журова, А.О. Евдокимова. Москва. Издательский центр «Вентана-Граф», 2014 г. 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чая тетрадь «Я учусь писать и читать» М.И. Кузнецова. Москва. Издательский центр «Вентана-Граф», 2014 г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ссы букв и цифр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хемы зву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диапроектор;  экран;  ноутбу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зентация к уро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чёт предметов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странственные представле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дин – мног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Единицы масс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ающий мир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имволы нашего государств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тицы» </w:t>
            </w:r>
          </w:p>
        </w:tc>
      </w:tr>
      <w:tr>
        <w:trPr>
          <w:trHeight w:val="276" w:hRule="atLeast"/>
        </w:trPr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auto" w:line="240" w:before="0" w:after="0"/>
              <w:ind w:left="538" w:hanging="18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 изучения темы (для учащихся)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ые 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</w:tc>
      </w:tr>
      <w:tr>
        <w:trPr/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еник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ознакомят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новым звуком [и]  и буквой И, и;</w:t>
            </w:r>
          </w:p>
          <w:p>
            <w:pPr>
              <w:pStyle w:val="Style15"/>
              <w:spacing w:lineRule="auto" w:line="240" w:before="0" w:after="0"/>
              <w:ind w:left="17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будут учить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звуковой анализ; определять позицию звука в слове; наблюдать за позиционной сменой гласных и согласных звуков в слове; развивать навык чтения;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еник научи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ме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ирование познавательной цели;  постановка вопросов; осознанное и произвольное построение речевого высказывания; выбор способов решения задачи;   анализ объекта с целью выделения признаков; моделирование схемы слова;  установление причинно-следственных связей, подведение под понятие; поиск и выделение необходимой информации; выбор эффективных способов решения задачи; смысловое чтение (извлечение необходимой информации из текста); рефлексия способов и условий действия, контроль и оценка процесса и  результатов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ме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полагание; планирование работы на уроке; принятие, удержание и выполнение учебной задачи; проверяют себя и самостоятельно оценивают свои достижения (осознание, что уже усвоено, а что ещё нужно усвоить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мения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ние учебного сотрудничества с учителем и сверстниками; сотрудничество в сборе информации; умение выражать свои мысли в соответствии с поставленными задачами, соблюдение правил общ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 ученика будут сформированы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енное самоопределение, проявление самостоятельности при решении поставленных задач; приобретение опыта ценностных нравственно-этических ориентиров</w:t>
            </w:r>
          </w:p>
        </w:tc>
      </w:tr>
      <w:tr>
        <w:trPr>
          <w:trHeight w:val="308" w:hRule="atLeast"/>
        </w:trPr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Этапы изучения те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урока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, деятельность учител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действий учащихся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еятельности учащихс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УУД</w:t>
            </w:r>
          </w:p>
        </w:tc>
      </w:tr>
      <w:tr>
        <w:trPr>
          <w:trHeight w:val="16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амоопределение к деятельности Организационный момент  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сихологически настраивает учащихся на урок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сь читать! Учись читать!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ее нет науки!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т, кто сумеет сам читать,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сем не знает скук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ряет готовность к уроку. Приветствует обучающихся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варивают стихотворение, психологически настраиваясь на урок. Показывают готовность к уроку. Приветствуют учителя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: жизненное самоопределен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: целеполагание, привитие навыка психологической подготовки к уроку, организация рабочего места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: планирование учебного сотрудничества с учителем и сверстниками</w:t>
            </w:r>
          </w:p>
        </w:tc>
      </w:tr>
      <w:tr>
        <w:trPr>
          <w:trHeight w:val="16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ктуализация знаний и фиксация затруднен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2" w:hanging="18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Повторение изученных букв</w:t>
            </w:r>
          </w:p>
          <w:p>
            <w:pPr>
              <w:pStyle w:val="Normal"/>
              <w:spacing w:lineRule="auto" w:line="240" w:before="0" w:after="0"/>
              <w:ind w:left="25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тите по ленте изученные гласные буквы.</w:t>
            </w:r>
          </w:p>
          <w:p>
            <w:pPr>
              <w:pStyle w:val="Normal"/>
              <w:spacing w:lineRule="auto" w:line="240" w:before="0" w:after="0"/>
              <w:ind w:left="25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52" w:hanging="1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Игра «Собери буквы в лукошко»</w:t>
            </w:r>
          </w:p>
          <w:p>
            <w:pPr>
              <w:pStyle w:val="Normal"/>
              <w:spacing w:lineRule="auto" w:line="240" w:before="0" w:after="0"/>
              <w:ind w:left="25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две корзинки дети должны разложить карточки с буквами. Одна корзина синего цвета, другая - зеленого. </w:t>
            </w:r>
          </w:p>
          <w:p>
            <w:pPr>
              <w:pStyle w:val="Normal"/>
              <w:spacing w:lineRule="auto" w:line="240" w:before="0" w:after="0"/>
              <w:ind w:left="25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чему в синюю корзинку положили буквы а, о, у, э, ы?  ( Они обозначают твердость предшествующего согласного) </w:t>
            </w:r>
          </w:p>
          <w:p>
            <w:pPr>
              <w:pStyle w:val="Normal"/>
              <w:spacing w:lineRule="auto" w:line="240" w:before="0" w:after="0"/>
              <w:ind w:left="25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буквы положили в зеленую корзину? (я, ё, ю, е) Почему? (Они обозначают мягкость предшествующего согласного)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, тренирующие отдельные способности к учебной деятельности, мыслительные операции и учебные навыки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: планирование учебного сотрудничества с учителем и сверстникам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: общеучебные - осознанное и произвольное построение речевого высказыва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способов решения задачи;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- анализ объекта с целью выделения признаков</w:t>
            </w:r>
          </w:p>
        </w:tc>
      </w:tr>
      <w:tr>
        <w:trPr>
          <w:trHeight w:val="16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становка учебной задачи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5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бята, посмотрите, у нас осталась ещё карточка с буквой. А почему мы эту карточку не положили ни в одну из корзинок? (Мы такую букву ещё не изучали) </w:t>
            </w:r>
          </w:p>
          <w:p>
            <w:pPr>
              <w:pStyle w:val="Normal"/>
              <w:spacing w:lineRule="auto" w:line="240" w:before="0" w:after="200"/>
              <w:ind w:left="25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 вы думаете, чему мы будем учиться на этом уроке?    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вят цели, формулируют тему урока  (Сегодня на уроке мы познакомимся с новой буквой, узнаем, какой звук она обозначает, что она показывает; будем учиться делать звуковой анализ слов)  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: целеполаган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: постановка вопросов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- формулирование проблемы</w:t>
            </w:r>
          </w:p>
        </w:tc>
      </w:tr>
      <w:tr>
        <w:trPr>
          <w:trHeight w:val="16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ервичное усвоение новых знаний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вуковой анализ и знакомство с новой буквой.</w:t>
            </w:r>
          </w:p>
          <w:p>
            <w:pPr>
              <w:pStyle w:val="Normal"/>
              <w:spacing w:lineRule="auto" w:line="240" w:before="0" w:after="0"/>
              <w:ind w:left="25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- Что изображено на экране?</w:t>
            </w:r>
          </w:p>
          <w:p>
            <w:pPr>
              <w:pStyle w:val="Normal"/>
              <w:spacing w:lineRule="auto" w:line="240" w:before="0" w:after="0"/>
              <w:ind w:left="25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несите слово «флаги», выделяя каждый звук.</w:t>
            </w:r>
          </w:p>
          <w:p>
            <w:pPr>
              <w:pStyle w:val="Normal"/>
              <w:spacing w:lineRule="auto" w:line="240" w:before="0" w:after="0"/>
              <w:ind w:left="252" w:hanging="180"/>
              <w:rPr/>
            </w:pPr>
            <w:r>
              <w:rPr/>
              <w:t>- Сделаем звуковой анализ и составим схему слова.</w:t>
            </w:r>
          </w:p>
          <w:tbl>
            <w:tblPr>
              <w:tblW w:w="1856" w:type="dxa"/>
              <w:jc w:val="left"/>
              <w:tblInd w:w="15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"/>
              <w:gridCol w:w="371"/>
              <w:gridCol w:w="371"/>
              <w:gridCol w:w="371"/>
              <w:gridCol w:w="372"/>
            </w:tblGrid>
            <w:tr>
              <w:trPr/>
              <w:tc>
                <w:tcPr>
                  <w:tcW w:w="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252" w:hanging="180"/>
                    <w:rPr>
                      <w:rFonts w:ascii="Times New Roman" w:hAnsi="Times New Roman" w:cs="Times New Roman"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FF"/>
                      <w:sz w:val="24"/>
                      <w:szCs w:val="24"/>
                    </w:rPr>
                  </w:r>
                </w:p>
              </w:tc>
              <w:tc>
                <w:tcPr>
                  <w:tcW w:w="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252" w:hanging="180"/>
                    <w:rPr>
                      <w:rFonts w:ascii="Times New Roman" w:hAnsi="Times New Roman" w:cs="Times New Roman"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FF"/>
                      <w:sz w:val="24"/>
                      <w:szCs w:val="24"/>
                    </w:rPr>
                  </w:r>
                </w:p>
              </w:tc>
              <w:tc>
                <w:tcPr>
                  <w:tcW w:w="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252" w:hanging="18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00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252" w:hanging="18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252" w:hanging="18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колько всего звуков в слове?      (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олько гласных звуков?            (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олько согласных звуков?        (3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овите последний звук в слове.  ([и]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арактеризуйте его. (Гласный, потому что при произношении воздух не встречает преград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Гласный звук   [и]   обозначают буквой и. </w:t>
            </w:r>
          </w:p>
          <w:p>
            <w:pPr>
              <w:pStyle w:val="Normal"/>
              <w:spacing w:lineRule="auto" w:line="240" w:before="0" w:after="0"/>
              <w:ind w:left="252" w:hanging="18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На что похожа буква  и? 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 экране появляются картинки)</w:t>
            </w:r>
          </w:p>
          <w:p>
            <w:pPr>
              <w:pStyle w:val="Normal"/>
              <w:spacing w:lineRule="auto" w:line="240" w:before="0" w:after="0"/>
              <w:ind w:left="25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литку посмотри:               Молоток я раздобыл,</w:t>
            </w:r>
          </w:p>
          <w:p>
            <w:pPr>
              <w:pStyle w:val="Normal"/>
              <w:spacing w:lineRule="auto" w:line="240" w:before="0" w:after="0"/>
              <w:ind w:left="252" w:hanging="1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она не буква И?                  Из дощечек букву сбил.</w:t>
            </w:r>
          </w:p>
          <w:p>
            <w:pPr>
              <w:pStyle w:val="Normal"/>
              <w:spacing w:lineRule="auto" w:line="240" w:before="0" w:after="0"/>
              <w:ind w:left="25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 двух прямых досок      Сколько здесь дощечек?</w:t>
            </w:r>
          </w:p>
          <w:p>
            <w:pPr>
              <w:pStyle w:val="Normal"/>
              <w:spacing w:lineRule="auto" w:line="240" w:before="0" w:after="0"/>
              <w:ind w:left="25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а легла наискосок.              – Три. </w:t>
            </w:r>
          </w:p>
          <w:p>
            <w:pPr>
              <w:pStyle w:val="Normal"/>
              <w:spacing w:lineRule="auto" w:line="240" w:before="0" w:after="0"/>
              <w:ind w:left="25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какая буква?        - И!</w:t>
            </w:r>
          </w:p>
          <w:p>
            <w:pPr>
              <w:pStyle w:val="Normal"/>
              <w:spacing w:lineRule="auto" w:line="240" w:before="0" w:after="0"/>
              <w:ind w:left="25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5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Найдите в кассах букву  И, и. Возьмите в правую руку  заглавную букву И, а в левую – строчную. Покажите.  Молодцы!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На клавиатуре ноутбука найдите букву и. Напечатайте заглавную букву И, строчную букву и. Сравните письменные и печатные  буквы. Чем они  похожи, а чем отличаются? </w:t>
            </w:r>
          </w:p>
          <w:p>
            <w:pPr>
              <w:pStyle w:val="Normal"/>
              <w:spacing w:lineRule="auto" w:line="240" w:before="0" w:after="0"/>
              <w:ind w:left="25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экране печатные и письменные буквы И, и  (заглавные и строчные)</w:t>
            </w:r>
          </w:p>
          <w:p>
            <w:pPr>
              <w:pStyle w:val="Normal"/>
              <w:spacing w:lineRule="auto" w:line="240" w:before="0" w:after="0"/>
              <w:ind w:left="25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ind w:left="25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) В тетради «Я учусь писать и читать» на с 31 раскрасьте жёлтым карандашом все детали с буквой и. </w:t>
            </w:r>
          </w:p>
          <w:p>
            <w:pPr>
              <w:pStyle w:val="Normal"/>
              <w:spacing w:lineRule="auto" w:line="240" w:before="0" w:after="0"/>
              <w:ind w:left="25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то у нас нарисован? (Птичка) </w:t>
            </w:r>
          </w:p>
          <w:p>
            <w:pPr>
              <w:pStyle w:val="Normal"/>
              <w:spacing w:lineRule="auto" w:line="240" w:before="0" w:after="0"/>
              <w:ind w:left="25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кто знает, как называется эта птичка? (Иволга)</w:t>
            </w:r>
          </w:p>
          <w:p>
            <w:pPr>
              <w:pStyle w:val="Normal"/>
              <w:spacing w:lineRule="auto" w:line="240" w:before="0" w:after="0"/>
              <w:ind w:left="25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пределите позицию звука [и] в слове? (В начале слов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звуковой анализ, составляют схему слова, отвечают на поставленные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ют характеристику зв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новой бук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ют ассоциативный ря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ют знание пространственных представ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печатать букву на ноутбу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печатные и письменные бук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яют мелкую моторику р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ют словарный зап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озицию звука в слове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: сотрудничество в сборе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: общеучебные - осознанное и произвольное построение речевого высказы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во-символические – моделирование схемы слов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гические - анализ объекта с целью выделения признаков, установление причинно-следственных связей, подведение под понятие </w:t>
            </w:r>
          </w:p>
        </w:tc>
      </w:tr>
      <w:tr>
        <w:trPr>
          <w:trHeight w:val="16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Первичная проверка понимания  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 сейчас поиграем в игру «Кто больше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 прочитаю вам рассказ Г. Юдина «Индеец Изумрудный Глаз», а вы внимательно слушайте и запомните слова со звуком [и]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 июле Игорёк приехал к бабушке в деревню. Утром он вышел из избы с красивым игрушечным луком и увидел игравшую во дворе девоч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бя как зовут? – спросил Игор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риной. А теб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деец Изумрудный Глаз! – гордо сказал Игорь. – Хочешь быть индейк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до говорить не индейкой, а индиан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т, индейкой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гда ты будешь индюком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ёк подумал и сказа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у ладно. Ты прячься, а я тебя буду иск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Идёт Игорёк, ищет, а Иринки  нигде нет. Как будто исчезл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шёл Игорёк к изгороди, раздвинул руками траву да как закричи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й-ёй-ёй-ёй!- и бежать. А Иринка ему всле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х ты, индеец! Крапивы испугался! А еще Изумрудный Глаз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ак, какие слова со звуком [и] вы услышали в рассказ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Физминут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 буду произносить слова, а вы если услышите звук [и], то делаете наклон вперед, а если такого звука в слове нет, то вы делаете приседания. Ель, Йод, калина, здравствуйте, ива, индюк, красный, синий, Илюша, яблоко, сли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ют текст и запоминают слова с новым зву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ют, кто из учеников запомнил больше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ют и сохраняют правила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ательная активность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: жизненное самоопред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: сотрудничество в сборе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: общеучебные – поиск и выделение необходим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:  контроль, оценка,  </w:t>
            </w:r>
          </w:p>
        </w:tc>
      </w:tr>
      <w:tr>
        <w:trPr>
          <w:trHeight w:val="16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ерви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блюдение над словами в единственном и множественном числе, определение, показателем чего является буква 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Теперь мы с вами силачи. А что поднимают силачи? (гири)</w:t>
            </w:r>
          </w:p>
          <w:p>
            <w:pPr>
              <w:pStyle w:val="Normal"/>
              <w:spacing w:lineRule="auto" w:line="240" w:before="0" w:after="0"/>
              <w:ind w:left="72" w:hanging="10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мотрите на с.56  учебника.  Кто сможет сказать, сколько кг весит гиря?  (16 килограммов)</w:t>
            </w:r>
          </w:p>
          <w:p>
            <w:pPr>
              <w:pStyle w:val="Normal"/>
              <w:spacing w:lineRule="auto" w:line="240" w:before="0" w:after="0"/>
              <w:ind w:left="72" w:hanging="10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делаем звуковой анализ слова «Гиря»</w:t>
            </w:r>
          </w:p>
          <w:p>
            <w:pPr>
              <w:pStyle w:val="Normal"/>
              <w:spacing w:lineRule="auto" w:line="240" w:before="0" w:after="0"/>
              <w:ind w:left="72" w:hanging="10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несем слово, выделяя каждый звук.</w:t>
            </w:r>
          </w:p>
          <w:p>
            <w:pPr>
              <w:pStyle w:val="Normal"/>
              <w:spacing w:lineRule="auto" w:line="240" w:before="0" w:after="0"/>
              <w:ind w:left="72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арактеризуя каждый звук, составим схему слова.</w:t>
            </w:r>
          </w:p>
          <w:p>
            <w:pPr>
              <w:pStyle w:val="Normal"/>
              <w:spacing w:lineRule="auto" w:line="240" w:before="0" w:after="0"/>
              <w:ind w:left="72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44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8000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8000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 си составлена схема, просигнальте.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значьте гласные звуки буквами  (-и,-я)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обозначают гласные буквы и, я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смотрите, на экране у нас письмо, а в письме загадка. Давайте ее  отгадаем и сделаем звуковой анализ этого сло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итает хорошо читающий учени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зкий глазок вдета тонкая ни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плыла за корабликом  прытк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ьет, зашивает и колется колк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называют кораблик … (игол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экране появляется изображение игол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делайте звуковой анализ слова «иголка»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tbl>
            <w:tblPr>
              <w:tblW w:w="2700" w:type="dxa"/>
              <w:jc w:val="left"/>
              <w:tblInd w:w="2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"/>
              <w:gridCol w:w="450"/>
              <w:gridCol w:w="450"/>
              <w:gridCol w:w="450"/>
              <w:gridCol w:w="450"/>
              <w:gridCol w:w="450"/>
            </w:tblGrid>
            <w:tr>
              <w:trPr/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FF"/>
                      <w:sz w:val="24"/>
                      <w:szCs w:val="24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FF"/>
                      <w:sz w:val="24"/>
                      <w:szCs w:val="24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олько всего звуков в слове?    (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олько гласных звуков? (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олько согласных звуков?    (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означьте  гласные звуки букв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смотрите,  что изменилось на рисунке? (Много иголок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мените слово «иголка» на слово «иголки». – Что изменило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2700" w:type="dxa"/>
              <w:jc w:val="left"/>
              <w:tblInd w:w="2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"/>
              <w:gridCol w:w="450"/>
              <w:gridCol w:w="450"/>
              <w:gridCol w:w="450"/>
              <w:gridCol w:w="450"/>
              <w:gridCol w:w="450"/>
            </w:tblGrid>
            <w:tr>
              <w:trPr/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FF"/>
                      <w:sz w:val="24"/>
                      <w:szCs w:val="24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FF"/>
                      <w:sz w:val="24"/>
                      <w:szCs w:val="24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думаете, показателем чего является буква 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 каком домике живет буква и в ленте букв? 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 хорошо справились с заданием, сделав звуковой анализ правильн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измину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гра «Будь внимателен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учебнике на с.57 рассмотрите рисунки. Назовите, что нарисовано. Приготовьте светофоры. Назовите слова, в которых звук  [и]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в начале слова        (игла, и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в середине слова      (лист, книга, картина, вишня, слива, тиг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в конце слова             (но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гадывание кроссвор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с вами интеллектуалы и нам по силам разгадать любой кроссворд. На с 57 в учебнике есть кроссворд. Рассмотрите кроссворд и рисунки-помощники внимательно, догадайтесь, какие слова можно вставить в клеточки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звуковой анализ слов самостоятельно, 1 человек работает у до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проводить контролирующие и оценочные действ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 хорошо читающим ученик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ют над словами в единственном и множественном числ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работают в кассах, выходя к доске по одному, характеризуя каждый звук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яют в модели фишку твёрдого звука на мягки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, показателем чего является буква и (мягкости предшествующего согласного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ательная активност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озицию звука в слов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т внимание и мышление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: сотрудничество в сборе информации, умение выражать свои мысли в соответствии с поставленными задачам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: общеучебные – поиск и выделение необходимой информации, выбор эффективных способов решения задачи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вое чтение (извлечение необходимой информации из текста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во-символические – моделирование схемы слова; логические - анализ объекта с целью выделения признаков, установление причинно-следственных связей, подведение под понятие, доказательство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:  контроль, оценка,  </w:t>
            </w:r>
          </w:p>
        </w:tc>
      </w:tr>
      <w:tr>
        <w:trPr>
          <w:trHeight w:val="16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флекс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нового мы узнали, чему научились на уроке?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думаете, всех ли поставленных целей мы достигл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 кого были затруднения и в чем?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8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те нашу работу на уроке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смотрите на экран. Составьте слова, используя первые буквы названий изображенных предметов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лива, печь, аист, сом, игла, бант, осы,  змея, аист, утюг, рыба, ослик, книга)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асибо за урок!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поставленные вопросы, осуществляя самоанализ учебной деятельности, используя опо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перь я знаю, что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 узнал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 думаю, что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 немного испытываю затруднения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чень, не оче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довольна/лен тем, что узнал/а…..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о, с помощь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…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т мышление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: умение выражать свои мысли с достаточной полнотой и точностью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: общеучебные – рефлексия способов и условий действия, контроль и оценка процесса и  результатов деятель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: оценка (осознание, что уже усвоено, а что ещё нужно усвоить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: смыслообразование</w:t>
            </w:r>
          </w:p>
        </w:tc>
      </w:tr>
      <w:tr>
        <w:trPr>
          <w:trHeight w:val="169" w:hRule="atLeast"/>
        </w:trPr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 Рефлек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7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анализ и самооценка учителя</w:t>
            </w:r>
          </w:p>
        </w:tc>
        <w:tc>
          <w:tcPr>
            <w:tcW w:w="7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анализ и самооценка ученика</w:t>
            </w:r>
          </w:p>
        </w:tc>
      </w:tr>
      <w:tr>
        <w:trPr>
          <w:trHeight w:val="169" w:hRule="atLeast"/>
        </w:trPr>
        <w:tc>
          <w:tcPr>
            <w:tcW w:w="7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обился ли учитель принятия детьми учебной задачи?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сколько успешно  решена учебная задача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сколько осознанно осуществлялось обучение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ков процент учащихся, предметные результаты которых  соответствуют планируемым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уществлялся ли деятельностный подход на уроке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 ли возможности урока использованы для достижения метапредметных результатов (формирования УУД у учащихся)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сутствовала ли содержательная педагогическая оценка на уроке? Каковы ее результаты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сутствовала ли самооценочная деятельность учащихся? Насколько осознанно она осуществлялась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кие действия планирует учитель для коррекции учебной деятельности и достижения планируемых результатов?</w:t>
            </w:r>
          </w:p>
        </w:tc>
        <w:tc>
          <w:tcPr>
            <w:tcW w:w="7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анали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чите предлож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перь я знаю, что буква обозначает звук [и] и показывает мягкость предшествующего соглас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 немного испытываю затруднения при звуковом анализе с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 узнал новые слова, которые начинаются со звука [и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оц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чите предложение: 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че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волен тем, что узна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 помощь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еля новую букву русского языка, что эта буква является показателем мягкости предшествующего согласного. Мне урок понравился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aintext">
    <w:name w:val="mai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20:25:00Z</dcterms:created>
  <dc:creator>Ирина</dc:creator>
  <dc:description/>
  <cp:keywords/>
  <dc:language>en-US</dc:language>
  <cp:lastModifiedBy>школа</cp:lastModifiedBy>
  <dcterms:modified xsi:type="dcterms:W3CDTF">2015-01-26T17:02:00Z</dcterms:modified>
  <cp:revision>4</cp:revision>
  <dc:subject/>
  <dc:title/>
</cp:coreProperties>
</file>