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Ш РЕБЕНОК УПОТРЕБЛЯЕТ НЕПРИЛИЧНЫЕ СЛОВ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32"/>
                <w:lang w:val="en-US"/>
              </w:rPr>
              <w:t> </w:t>
            </w:r>
            <w:r>
              <w:rPr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  <w:lang w:val="en-US"/>
              </w:rPr>
              <w:t> </w:t>
            </w:r>
            <w:r>
              <w:rPr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  <w:lang w:val="en-US"/>
              </w:rPr>
              <w:t> </w:t>
            </w:r>
            <w:r>
              <w:rPr>
                <w:sz w:val="28"/>
                <w:szCs w:val="32"/>
              </w:rPr>
              <w:t>Порою, мы ломаем голову, откуда в речи нашего малыша появились такие</w:t>
            </w:r>
            <w:r>
              <w:rPr>
                <w:sz w:val="28"/>
                <w:szCs w:val="32"/>
                <w:lang w:val="en-US"/>
              </w:rPr>
              <w:t> </w:t>
            </w:r>
            <w:r>
              <w:rPr>
                <w:sz w:val="28"/>
                <w:szCs w:val="32"/>
              </w:rPr>
              <w:t xml:space="preserve"> ужасные грубые слова? Они стойко вошли в его лексикон, и теперь никак не удается от них отучить. </w:t>
            </w:r>
            <w:r>
              <w:rPr>
                <w:sz w:val="28"/>
                <w:szCs w:val="32"/>
                <w:lang w:val="en-US"/>
              </w:rPr>
              <w:t> </w:t>
            </w:r>
            <w:r>
              <w:rPr>
                <w:sz w:val="28"/>
                <w:szCs w:val="32"/>
              </w:rPr>
              <w:t xml:space="preserve"> Вряд ли кто-нибудь полагает, что человек 3-х лет придумал это сам. Он где-то их слышал! Но где? Скорее всего, от взрослых. Начинается все, как правило, вполне невинно. Малыш во всем, в словесных оборотах тоже, подражает взрослым. Четырехлетний мальчик кричит на проехавшую машину «Куда прёшь, вон отсюда!» И ясно, что он чувствует себя в роли дяди, который</w:t>
            </w:r>
            <w:r>
              <w:rPr>
                <w:sz w:val="28"/>
                <w:szCs w:val="32"/>
                <w:lang w:val="en-US"/>
              </w:rPr>
              <w:t>  </w:t>
            </w:r>
            <w:r>
              <w:rPr>
                <w:sz w:val="28"/>
                <w:szCs w:val="32"/>
              </w:rPr>
              <w:t xml:space="preserve"> в подобных обстоятельствах использует подобные словесные обороты с угрожающей интонацией. Именно в ругательствах ребенок улавливает особое звукопроизношение и яркое поведение того, кто ругается. Такой человек обычно проявляет безграничную самоуверенность, его жесты выразительны, вокруг него моментально возникает определенное напряжение. Все это привлекает внимание ребенка. А если ругается близкий человек, то ситуация</w:t>
            </w:r>
            <w:r>
              <w:rPr>
                <w:sz w:val="28"/>
                <w:szCs w:val="32"/>
                <w:lang w:val="en-US"/>
              </w:rPr>
              <w:t> </w:t>
            </w:r>
            <w:r>
              <w:rPr>
                <w:sz w:val="28"/>
                <w:szCs w:val="32"/>
              </w:rPr>
              <w:t xml:space="preserve"> становится еще более интригующей. Конечно, можно искать причину неприличных выражений наших детей где-нибудь «на улице» или «среди других ребят», но проверим и свою совесть, приглядимся к тому, как говорят и ведут себя люди вокруг нас. Здесь нам не поможет оговорка, что мол, папе и дедушке можно, а Петеньке нельзя, потому что он маленький. Так, мы еще больше возбудим мечту ребенка, стать большим, и вести себя так те, как старшие. За грубыми словами стоит позиция повышенной раздражительности, напускной силы и решительности, сознательного превосходства, а такая позиция у ребенка была бы явно нежелательн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32"/>
                <w:lang w:val="en-US"/>
              </w:rPr>
              <w:t>        </w:t>
            </w:r>
            <w:r>
              <w:rPr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А что, собственно, следовало бы сказать об исправлении или, точнее предупреждении подобной проблемы? В данном случае, дело весьма простое, хотя и не легкое. Придется внимательно следить за</w:t>
            </w:r>
            <w:r>
              <w:rPr>
                <w:sz w:val="28"/>
                <w:szCs w:val="32"/>
                <w:lang w:val="en-US"/>
              </w:rPr>
              <w:t> </w:t>
            </w:r>
            <w:r>
              <w:rPr>
                <w:sz w:val="28"/>
                <w:szCs w:val="32"/>
              </w:rPr>
              <w:t xml:space="preserve"> собственной речью и не обманывать себя, думал, что дети нас не слышат, не понимают, в случае чего мы заставим их забыть дурные слова, нотациями, запретом или поркой. Да, контролировать и не</w:t>
            </w:r>
            <w:r>
              <w:rPr>
                <w:sz w:val="28"/>
                <w:szCs w:val="32"/>
                <w:lang w:val="en-US"/>
              </w:rPr>
              <w:t> </w:t>
            </w:r>
            <w:r>
              <w:rPr>
                <w:sz w:val="28"/>
                <w:szCs w:val="32"/>
              </w:rPr>
              <w:t xml:space="preserve"> только слова, которые выходят из наших уст, но главное, свои поступки, отношение</w:t>
            </w:r>
            <w:r>
              <w:rPr>
                <w:sz w:val="28"/>
                <w:szCs w:val="32"/>
                <w:lang w:val="en-US"/>
              </w:rPr>
              <w:t> </w:t>
            </w:r>
            <w:r>
              <w:rPr>
                <w:sz w:val="28"/>
                <w:szCs w:val="32"/>
              </w:rPr>
              <w:t xml:space="preserve"> к другим людям в семье и вне семьи. </w:t>
            </w:r>
            <w:r>
              <w:rPr>
                <w:sz w:val="28"/>
                <w:szCs w:val="32"/>
                <w:lang w:val="en-US"/>
              </w:rPr>
              <w:t>Ведь дело не только в словах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33:00Z</dcterms:created>
  <dc:creator>ПК</dc:creator>
  <dc:description/>
  <cp:keywords/>
  <dc:language>en-US</dc:language>
  <cp:lastModifiedBy>ПК</cp:lastModifiedBy>
  <dcterms:modified xsi:type="dcterms:W3CDTF">2015-02-03T07:42:00Z</dcterms:modified>
  <cp:revision>3</cp:revision>
  <dc:subject/>
  <dc:title>ВАШ РЕБЕНОК УПОТРЕБЛЯЕТ НЕПРИЛИЧНЫЕ СЛОВА</dc:title>
</cp:coreProperties>
</file>