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ПАРТАМЕНТ  ОБРАЗОВАНИЯ  ГОРОДА  МОСКВЫ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ОЕ  БЮДЖЕТНОЕ  ПРОФЕССОНАЛЬНОЕ ОБРАЗОВАТЕЛЬНОЕ  УЧРЕЖДЕНИЕ СРЕДНЕГО ПРОФЕССИОНАЛЬНОГО ОБРАЗОВАНИЯ  ГОРОДА  МОСКВЫ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ОЛЛЕДЖ  ПОЛИ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рекомендации по выполнению самостоятельной работы студентов по дисциплине «История», специальность </w:t>
      </w:r>
      <w:r>
        <w:rPr>
          <w:rFonts w:cs="Times New Roman" w:ascii="Times New Roman" w:hAnsi="Times New Roman"/>
          <w:b/>
          <w:sz w:val="28"/>
          <w:szCs w:val="28"/>
        </w:rPr>
        <w:t>030912, Право  и организация социального обеспечения.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 курс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подаватель: Аникина А.И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на самостоятельную (внеаудиторную) работу студентов по дисциплине «Истор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030912, Право  и организация социального обеспечения, отводится 15 часов. </w:t>
      </w:r>
    </w:p>
    <w:p>
      <w:pPr>
        <w:pStyle w:val="Normal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о курсу «История» проводится с целью:</w:t>
      </w:r>
    </w:p>
    <w:p>
      <w:pPr>
        <w:pStyle w:val="ListParagraph"/>
        <w:numPr>
          <w:ilvl w:val="0"/>
          <w:numId w:val="4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по дисциплине</w:t>
      </w:r>
    </w:p>
    <w:p>
      <w:pPr>
        <w:pStyle w:val="ListParagraph"/>
        <w:numPr>
          <w:ilvl w:val="0"/>
          <w:numId w:val="4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</w:t>
      </w:r>
    </w:p>
    <w:p>
      <w:pPr>
        <w:pStyle w:val="ListParagraph"/>
        <w:numPr>
          <w:ilvl w:val="0"/>
          <w:numId w:val="4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мений применять полученные знания в новых условиях</w:t>
      </w:r>
    </w:p>
    <w:p>
      <w:pPr>
        <w:pStyle w:val="ListParagraph"/>
        <w:numPr>
          <w:ilvl w:val="0"/>
          <w:numId w:val="4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ознавательных и творческих способностей</w:t>
      </w:r>
    </w:p>
    <w:p>
      <w:pPr>
        <w:pStyle w:val="ListParagraph"/>
        <w:numPr>
          <w:ilvl w:val="0"/>
          <w:numId w:val="4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самостоятельности мышления, способности к саморазвитию, самореализации.</w:t>
      </w:r>
    </w:p>
    <w:p>
      <w:pPr>
        <w:pStyle w:val="Normal"/>
        <w:autoSpaceDE w:val="false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едполагает закрепление пройденного материала, ответы на поставленные вопросы и изучение дополнительной литературы.</w:t>
      </w:r>
    </w:p>
    <w:p>
      <w:pPr>
        <w:pStyle w:val="Normal"/>
        <w:autoSpaceDE w:val="false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в самостоятельной работе студента должно отводиться работе с дополнительной литературой и источниками: чтение исторической карты; проведение поиска необходимой информации в одном или нескольких источниках; определение о назначении, ценности источника и т.д. Следует отметить значительный объем исторической литературы, большое количество самых разнообразных (не всегда научно обоснованных) версий, выводов по отдельным историческим проблемам. Поэтому студент должен вдумчиво работать с дополнительным материалом: определять позиции, взгляды автора; сравнивать данные разных источников, выявлять их сходство и различие; сравнивать предлагаемые исторические версии и оценки, выявляя сходство и различия; высказывать суждение о подходах (критериях), лежащих в основе отдельных версий и оценок, представленных в учебной и популярной литературе; определять и объяснять (аргументировать) свое отношение и оценку наиболее значительных событий и личностей в истории.</w:t>
      </w:r>
    </w:p>
    <w:p>
      <w:pPr>
        <w:pStyle w:val="Normal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различают два вида самостоятельной работы – аудиторную, которая выполняется под руководством преподавателя и внеаудиторную, которая выполняется по заданию преподавателя, но без его непосредственного участия в определенные сроки и с последующей проверкой результатов на занятиях. Критериями оценки результатов внеаудиторной самостоятельной работы студента являются: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студентом учебного материала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тудента использовать теоретические знания  при выполнении практических задач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владения профессиональными компетенциями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мированность общеучебных умений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ответа</w:t>
      </w:r>
    </w:p>
    <w:p>
      <w:pPr>
        <w:pStyle w:val="ListParagraph"/>
        <w:numPr>
          <w:ilvl w:val="0"/>
          <w:numId w:val="5"/>
        </w:numPr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риала в соответствии с требованиями.</w:t>
      </w:r>
    </w:p>
    <w:p>
      <w:pPr>
        <w:pStyle w:val="Normal"/>
        <w:ind w:left="-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й программе определены темы и виды деятельности предназначенные для самостоятельной работы ниже предлагаются методические указания по ее выполн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 ( 1ча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таблицы:</w:t>
      </w:r>
    </w:p>
    <w:p>
      <w:pPr>
        <w:pStyle w:val="Normal"/>
        <w:jc w:val="center"/>
        <w:rPr/>
      </w:pPr>
      <w:r>
        <w:rPr/>
        <w:t>«Реализация основных задач в области внешней политики»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угрозы распада соцлаге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истических, национально освободительных и просоветских движений и режим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отношений между Востоком и Западом (разрядка международной напряженности и ее предел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ученного материала, полученной на занятии по данной теме, материала учебника (Прг. 11 учеб. «История России, 1945-2008гг.: Под ред. Данилова А.А, Уткина А.И. Филипова А.В. М, 2009. Прг. 51-54 учеб. «Россия и мир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нач.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» Под ред. Алексашкиной Л.Н. М., 2010), заполните предложенную таблицу событиями по каждому из направлений внешне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2 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Социально-экономические преобразования в РФ в </w:t>
      </w:r>
      <w:r>
        <w:rPr>
          <w:rFonts w:cs="Times New Roman" w:ascii="Times New Roman" w:hAnsi="Times New Roman"/>
          <w:bCs/>
          <w:sz w:val="28"/>
          <w:szCs w:val="28"/>
        </w:rPr>
        <w:t xml:space="preserve">90 е г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а сохранения территориальной целостности России. Война в Чечне: ее  этапы и послед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задачи и направления внешней политики Российской Федерации.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1"/>
        <w:numPr>
          <w:ilvl w:val="0"/>
          <w:numId w:val="3"/>
        </w:numPr>
        <w:bidi w:val="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исимов, Е. История России от Рюрика до Путина. Люди, события, даты / Е.Анисимов. – СПб.: Питер, 2007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auto" w:line="240"/>
        <w:ind w:left="0" w:right="0" w:firstLine="567"/>
        <w:rPr/>
      </w:pPr>
      <w:r>
        <w:rPr>
          <w:rStyle w:val="FontStyle15"/>
          <w:b w:val="false"/>
          <w:sz w:val="28"/>
          <w:szCs w:val="28"/>
        </w:rPr>
        <w:t>Внешняя политика Российской Федерации 1992- 1999. - М.: РОССПЭН. 2000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оссии, 1945-2007 гг.: 11 класс: Учебник для учащихся общеобразовательных учреждений. /Под ред. Данилова А.А., Уткина А.И., Филиппова А.В. – М.: Просвещение, 2008. – 367 с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временной России, 1991-2003: учеб. пособие /В.И. Короткевич. – СПб.: Изд-во С.-Петерб. ун-та, 2004. – 293 с.</w:t>
      </w:r>
    </w:p>
    <w:p>
      <w:pPr>
        <w:pStyle w:val="TextBodyIndent"/>
        <w:numPr>
          <w:ilvl w:val="0"/>
          <w:numId w:val="3"/>
        </w:numPr>
        <w:ind w:left="0" w:right="0" w:firstLine="567"/>
        <w:jc w:val="both"/>
        <w:rPr/>
      </w:pPr>
      <w:r>
        <w:rPr>
          <w:sz w:val="28"/>
          <w:szCs w:val="28"/>
        </w:rPr>
        <w:t>Новейшая история  Отечества .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- М.,1998. - С.352-423.</w:t>
      </w:r>
    </w:p>
    <w:p>
      <w:pPr>
        <w:pStyle w:val="TextBodyIndent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 А.К., Георгиев В.А., Георгиева Н.Г., Сивохина Т.А.  Хрестоматия по истории России  с древнейших времен до наших дней. - М.: «Проспект», 1999. </w:t>
      </w:r>
    </w:p>
    <w:p>
      <w:pPr>
        <w:pStyle w:val="TextBodyIndent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сегодня. Политический портрет в документах.1985-1991 гг.- М.: Международные отношения. - 199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3 (4 ча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написание доклада по предложенным вопрос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и этнонациональные пробл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террориз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термоядерной катастрофы и новых мировых вой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еодоления бедности и отстал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пробл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 4 (4 часа)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руглый стол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проблеме сохранения индивидуальной свободы челове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го нравственных ценностей и убеждений в условиях глобализации, написание доклада по предложенным вопросам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обализация и проблемы глобализаци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тиглобалисты, развитие движения в РФ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льтура в современной России и ее перспективы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МИ в современной Росси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блема национальной идентификации в условиях современного мир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одернизация и вестернизация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сторическая роль России: между Западом и Востоком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ые тенденции и перспективы мирового развития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Экстремизм и идея «поликультурного мира»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иоритетные национальные проекты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сторические модели глобализаци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1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Анисимов, Е. История России от Рюрика до Путина. Люди, события, даты / Е.Анисимов. – СПб.: Питер, 2007.</w:t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Дроздов Ю. Россия и мир. Куда держим курс. /Ю.Дроздов. – М.:Артстиль-полиграфия, 2009. - 352 с.</w:t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Кузык Б.Н.Россия и мир в XXI веке / Б.Н. Кузык. Издание второе. – М.:Институт экономических стратегий, 2006. – 544с.</w:t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/>
      </w:pPr>
      <w:r>
        <w:rPr>
          <w:sz w:val="28"/>
          <w:szCs w:val="28"/>
        </w:rPr>
        <w:t>4.</w:t>
      </w:r>
      <w:r>
        <w:rPr>
          <w:rStyle w:val="FontStyle15"/>
          <w:b w:val="false"/>
          <w:sz w:val="28"/>
          <w:szCs w:val="28"/>
        </w:rPr>
        <w:t xml:space="preserve"> Уткин А.И. Мировой порядок XXI века. М., 2001.</w:t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/>
      </w:pPr>
      <w:r>
        <w:rPr>
          <w:rStyle w:val="FontStyle15"/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Нарочницкая Н.А. Россия и русские в современном мире. М.:, 2009. – 416с.</w:t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82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bidi w:val="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auto" w:line="240" w:before="0" w:after="0"/>
      <w:ind w:left="-11" w:right="0" w:hanging="0"/>
      <w:jc w:val="center"/>
      <w:outlineLvl w:val="2"/>
    </w:pPr>
    <w:rPr>
      <w:rFonts w:ascii="Times New Roman" w:hAnsi="Times New Roman" w:cs="Times New Roman"/>
      <w:b/>
      <w:kern w:val="2"/>
      <w:sz w:val="28"/>
      <w:szCs w:val="28"/>
      <w:lang w:bidi="hi-I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kern w:val="2"/>
      <w:sz w:val="28"/>
      <w:szCs w:val="28"/>
      <w:lang w:val="en-US" w:bidi="hi-I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1440" w:right="0" w:hanging="0"/>
    </w:pPr>
    <w:rPr>
      <w:rFonts w:ascii="Times New Roman" w:hAnsi="Times New Roman" w:cs="Times New Roman"/>
      <w:sz w:val="32"/>
      <w:szCs w:val="20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alibri"/>
      <w:color w:val="auto"/>
      <w:sz w:val="24"/>
      <w:szCs w:val="20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left="0" w:right="0"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15:00Z</dcterms:created>
  <dc:creator>Владислав</dc:creator>
  <dc:description/>
  <dc:language>en-US</dc:language>
  <cp:lastModifiedBy>XTreme</cp:lastModifiedBy>
  <dcterms:modified xsi:type="dcterms:W3CDTF">2014-10-27T11:08:00Z</dcterms:modified>
  <cp:revision>8</cp:revision>
  <dc:subject/>
  <dc:title/>
</cp:coreProperties>
</file>