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 xml:space="preserve">ВОЛШЕБНАЯ ШКАТУЛКА    </w:t>
      </w:r>
      <w:r>
        <w:rPr>
          <w:sz w:val="32"/>
          <w:szCs w:val="32"/>
        </w:rPr>
        <w:t xml:space="preserve">                     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Утренник в старшей группе, посвящённый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еждународному женскому дню.)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Дети под музыку входят в зал, встают полукругом.)</w:t>
      </w:r>
    </w:p>
    <w:p>
      <w:pPr>
        <w:pStyle w:val="Normal"/>
        <w:jc w:val="both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1-ый реб:</w:t>
      </w:r>
      <w:r>
        <w:rPr>
          <w:sz w:val="32"/>
          <w:szCs w:val="32"/>
        </w:rPr>
        <w:t xml:space="preserve"> Солнышко лучам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Машет нежно на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В этот праздник с вам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Мы поздравим мам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2-ой реб:</w:t>
      </w:r>
      <w:r>
        <w:rPr>
          <w:sz w:val="32"/>
          <w:szCs w:val="32"/>
        </w:rPr>
        <w:t xml:space="preserve"> Пусть на ветках там и тут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Трели раздаютс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Это птицы вам поют –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Поздравленья льются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3-ий реб:</w:t>
      </w:r>
      <w:r>
        <w:rPr>
          <w:sz w:val="32"/>
          <w:szCs w:val="32"/>
        </w:rPr>
        <w:t xml:space="preserve"> Пусть ручей журчит с утр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Пусть проснутся луж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Мам нам поздравлять пор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Не страшна нам стужа!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:</w:t>
      </w:r>
      <w:r>
        <w:rPr>
          <w:sz w:val="32"/>
          <w:szCs w:val="32"/>
        </w:rPr>
        <w:t xml:space="preserve"> Здравствуйте, дорогие наши мамы, бабушки и гости нашего праздника! Специально к этому замечательному дню ребята приготовили для вас песенку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Дети исполняют песню «Песенка-чудесенка». Садятся на стульчики.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Ведущая замечает красивую шкатулку.)</w:t>
      </w:r>
    </w:p>
    <w:p>
      <w:pPr>
        <w:pStyle w:val="Normal"/>
        <w:jc w:val="both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Вед:</w:t>
      </w:r>
      <w:r>
        <w:rPr>
          <w:sz w:val="32"/>
          <w:szCs w:val="32"/>
        </w:rPr>
        <w:t xml:space="preserve"> Ребята, посмотрите, какая красивая шкатулка! Она, наверное, музыкальная! </w:t>
      </w:r>
      <w:r>
        <w:rPr>
          <w:i/>
          <w:sz w:val="28"/>
          <w:szCs w:val="28"/>
          <w:u w:val="single"/>
        </w:rPr>
        <w:t>(Открывает, но шкатулка не издаёт никаких звуков)</w:t>
      </w:r>
      <w:r>
        <w:rPr>
          <w:sz w:val="32"/>
          <w:szCs w:val="32"/>
        </w:rPr>
        <w:t xml:space="preserve"> Странно, молчит шкатулочка. А, может, здесь всё дело в волшебстве?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Под весёлую музыку в зал входит Пеппи Длинный Чулок, видит шкатулку и узнаёт её.)</w:t>
      </w:r>
    </w:p>
    <w:p>
      <w:pPr>
        <w:pStyle w:val="Normal"/>
        <w:jc w:val="both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Пеппи:</w:t>
      </w:r>
      <w:r>
        <w:rPr>
          <w:sz w:val="32"/>
          <w:szCs w:val="32"/>
        </w:rPr>
        <w:t xml:space="preserve"> О! Это же моя шкатулка!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:</w:t>
      </w:r>
      <w:r>
        <w:rPr>
          <w:sz w:val="32"/>
          <w:szCs w:val="32"/>
        </w:rPr>
        <w:t xml:space="preserve"> Здравствуй, Пеппи! 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Пеппи:</w:t>
      </w:r>
      <w:r>
        <w:rPr>
          <w:sz w:val="32"/>
          <w:szCs w:val="32"/>
        </w:rPr>
        <w:t xml:space="preserve"> Здравствуйте, ребята, здравствуйте, взрослые! Наконец-то я нашла свою шкатулку!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:</w:t>
      </w:r>
      <w:r>
        <w:rPr>
          <w:sz w:val="32"/>
          <w:szCs w:val="32"/>
        </w:rPr>
        <w:t xml:space="preserve"> Пеппи, как ты вовремя к нам заглянула! У нас сегодня праздник – Международный женский день. Нам бы очень хотелось сделать для наших мама и бабушек праздничный концерт. Может быть, твоя шкатулка нам поможет?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Пеппи:</w:t>
      </w:r>
      <w:r>
        <w:rPr>
          <w:sz w:val="32"/>
          <w:szCs w:val="32"/>
        </w:rPr>
        <w:t xml:space="preserve"> Я и сама хотела поздравить всех мам и бабушек на свете и подарить им чудесную музыку из моей волшебной шкатулки. Но нотки, которые живут в ней, перепутались и не хотят играть. Но я думаю, если мы исполним их желания, они встанут на свои места и подарят нам музыку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:</w:t>
      </w:r>
      <w:r>
        <w:rPr>
          <w:sz w:val="32"/>
          <w:szCs w:val="32"/>
        </w:rPr>
        <w:t xml:space="preserve"> Пеппи, мы с ребятами постараемся тебе помочь исполнить заветные желания твоих ното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Пеппи:</w:t>
      </w:r>
      <w:r>
        <w:rPr>
          <w:sz w:val="32"/>
          <w:szCs w:val="32"/>
        </w:rPr>
        <w:t xml:space="preserve"> Шкатулка заиграет, и прочь умчится груст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Заветные желанья исполнить я берус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Шкатулка непростая – в ней ноты – ровно сем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Здесь игры, песни, пляски – веселья хватит всем!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Ребята, только с вашей помощью я смогу расставить нотки по местам. А сейчас пора спросить, чего же они хотят. </w:t>
      </w:r>
      <w:r>
        <w:rPr>
          <w:i/>
          <w:sz w:val="28"/>
          <w:szCs w:val="28"/>
          <w:u w:val="single"/>
        </w:rPr>
        <w:t>(Достаёт нотку и поносит её к уху, как будто бы нотка её что-то говорит. Потом Пеппи передаёт желание нотки детям.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В этом просторном солнечном зале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Хочу, чтоб стихи вы сейчас прочитал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Слушайте, слушайте, слушайте, мамы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Выбрали нежные самые-самые!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:</w:t>
      </w:r>
      <w:r>
        <w:rPr>
          <w:sz w:val="32"/>
          <w:szCs w:val="32"/>
        </w:rPr>
        <w:t xml:space="preserve"> Пеппи, мы с удовольствием тебе поможем, потому что ребята специально для мам приготовили стих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(Дети (желательно девочки) читают стихи о маме.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Пеппи прикрепляет нотку к нотному стану.)</w:t>
      </w:r>
    </w:p>
    <w:p>
      <w:pPr>
        <w:pStyle w:val="Normal"/>
        <w:jc w:val="both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b/>
          <w:sz w:val="32"/>
          <w:szCs w:val="32"/>
          <w:u w:val="single"/>
        </w:rPr>
        <w:t>Пеппи:</w:t>
      </w:r>
      <w:r>
        <w:rPr>
          <w:sz w:val="32"/>
          <w:szCs w:val="32"/>
        </w:rPr>
        <w:t xml:space="preserve"> Ура! Нотка заняла своё место! У нас получилось! Давайте скорее узнаем, что пожелают другие нотки. </w:t>
      </w:r>
      <w:r>
        <w:rPr>
          <w:i/>
          <w:sz w:val="28"/>
          <w:szCs w:val="28"/>
          <w:u w:val="single"/>
        </w:rPr>
        <w:t>(Пеппи снова достаёт нотку и поносит её к уху, как будто бы нотка её что-то говорит. Потом Пеппи передаёт желание нотки детям.)</w:t>
      </w:r>
      <w:r>
        <w:rPr>
          <w:sz w:val="28"/>
          <w:szCs w:val="28"/>
        </w:rPr>
        <w:t xml:space="preserve">     </w:t>
      </w:r>
      <w:r>
        <w:rPr>
          <w:sz w:val="32"/>
          <w:szCs w:val="32"/>
        </w:rPr>
        <w:t>Праздник наш мы продолжаем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Желанья нотки исполняе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Хочет нотка, чтоб вы сам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Спели песенку о маме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:</w:t>
      </w:r>
      <w:r>
        <w:rPr>
          <w:sz w:val="32"/>
          <w:szCs w:val="32"/>
        </w:rPr>
        <w:t xml:space="preserve"> И это мы тоже можем. Правда, ребята?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Дети исполняют песню «Наша мама». Садятся на стульчики.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Пеппи прикрепляет вторую нотку в нотному стану.)</w:t>
      </w:r>
    </w:p>
    <w:p>
      <w:pPr>
        <w:pStyle w:val="Normal"/>
        <w:jc w:val="both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Пеппи:</w:t>
      </w:r>
      <w:r>
        <w:rPr>
          <w:sz w:val="32"/>
          <w:szCs w:val="32"/>
        </w:rPr>
        <w:t xml:space="preserve"> Ну, вот, и вторая нотка на своём месте. Я знала, что у нас получится! Где у меня следующая нотка? </w:t>
      </w:r>
      <w:r>
        <w:rPr>
          <w:i/>
          <w:sz w:val="28"/>
          <w:szCs w:val="28"/>
          <w:u w:val="single"/>
        </w:rPr>
        <w:t>(Пеппи снова достаёт нотку и поносит её к уху, как будто бы нотка её что-то говорит. Потом Пеппи передаёт желание нотки детям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Пусть звучит весёлый смех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Мы зовём на танец все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Кавалеры, не зевайте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Дам на танец приглашайте!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Дети исполняют танец «Полька». Затем садятся на стульчики.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Пеппи прикрепляет третью нотку к нотному стану.)</w:t>
      </w:r>
    </w:p>
    <w:p>
      <w:pPr>
        <w:pStyle w:val="Normal"/>
        <w:jc w:val="both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Пеппи:</w:t>
      </w:r>
      <w:r>
        <w:rPr>
          <w:sz w:val="32"/>
          <w:szCs w:val="32"/>
        </w:rPr>
        <w:t xml:space="preserve"> Как здорово! Ребята, у нас получается! Какие вы молодцы! </w:t>
      </w:r>
      <w:r>
        <w:rPr>
          <w:i/>
          <w:sz w:val="28"/>
          <w:szCs w:val="28"/>
          <w:u w:val="single"/>
        </w:rPr>
        <w:t>(Пеппи снова достаёт нотку и поносит её к уху, как будто бы нотка её что-то говорит. Потом Пеппи передаёт желание нотки детям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Шутки, смех, веселье поднимут настроенье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Приглашаем поиграть – настроенье показать!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Проводится с детьми игра «Добрый жук».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Пеппи прикрепляет на нотный стан четвёртую нотку.)</w:t>
      </w:r>
    </w:p>
    <w:p>
      <w:pPr>
        <w:pStyle w:val="Normal"/>
        <w:jc w:val="both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Пеппи:</w:t>
      </w:r>
      <w:r>
        <w:rPr>
          <w:sz w:val="32"/>
          <w:szCs w:val="32"/>
        </w:rPr>
        <w:t xml:space="preserve"> Ребята! Как вы думаете, что же попросит у нас следующая, пятая, нотка? Сейчас узнаем. </w:t>
      </w:r>
      <w:r>
        <w:rPr>
          <w:i/>
          <w:sz w:val="28"/>
          <w:szCs w:val="28"/>
          <w:u w:val="single"/>
        </w:rPr>
        <w:t>(Пеппи снова достаёт нотку и поносит её к уху, как будто бы нотка её что-то говорит. Потом Пеппи передаёт желание нотки детям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Растёт мужская смена –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Гордится ими сад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Стихи расскажет бабушк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Мальчишеский отряд!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Вот это желание! Что же будем делать, ребята? Неужели останемся без волшебной музыки? </w:t>
      </w:r>
      <w:r>
        <w:rPr>
          <w:i/>
          <w:sz w:val="28"/>
          <w:szCs w:val="28"/>
          <w:u w:val="single"/>
        </w:rPr>
        <w:t>(Грустно садится в сторонке.)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:</w:t>
      </w:r>
      <w:r>
        <w:rPr>
          <w:sz w:val="32"/>
          <w:szCs w:val="32"/>
        </w:rPr>
        <w:t xml:space="preserve"> Ты зря загрустила, Пеппи! Наши мальчишки готовы исполнить любые желания твоих капризных ноток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Мальчики читают стихи о бабушках.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Пятая нотка без труда прикрепляется к нотному стану.)</w:t>
      </w:r>
    </w:p>
    <w:p>
      <w:pPr>
        <w:pStyle w:val="Normal"/>
        <w:jc w:val="both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Пеппи:</w:t>
      </w:r>
      <w:r>
        <w:rPr>
          <w:sz w:val="32"/>
          <w:szCs w:val="32"/>
        </w:rPr>
        <w:t xml:space="preserve"> Я думаю, скоро, совсем скоро у нас получится не просто мелодия, а целая песенка из моих чудо-нот! Берём следующую ноту. </w:t>
      </w:r>
      <w:r>
        <w:rPr>
          <w:i/>
          <w:sz w:val="28"/>
          <w:szCs w:val="28"/>
          <w:u w:val="single"/>
        </w:rPr>
        <w:t>(Пеппи снова достаёт нотку и поносит её к уху, как будто бы нотка её что-то говорит. Потом Пеппи передаёт желание нотки детям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Задание будет не из простых –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Оно для бабушек ваших родных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Не забывайте им улыбаться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Будете петь и очень стараться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ейчас очень-очень нужно спеть песню для бабушек. А у вас получится?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:</w:t>
      </w:r>
      <w:r>
        <w:rPr>
          <w:sz w:val="32"/>
          <w:szCs w:val="32"/>
        </w:rPr>
        <w:t xml:space="preserve"> Конечно, Пеппи, получится! Ведь мы с ребятами серьёзно готовились к празднику бабушек и мам. И ребята приготовили песенку для бабушек!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Дети исполняют песню «У меня есть бабушка». Садятся на стульчики.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Пеппи крепит ноту рядом с остальными нотками на стане.)</w:t>
      </w:r>
    </w:p>
    <w:p>
      <w:pPr>
        <w:pStyle w:val="Normal"/>
        <w:jc w:val="both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Пеппи:</w:t>
      </w:r>
      <w:r>
        <w:rPr>
          <w:sz w:val="32"/>
          <w:szCs w:val="32"/>
        </w:rPr>
        <w:t xml:space="preserve"> Ребята, в шкатулке осталась одна капризная нотка. Сейчас я спрошу, каково её желание. </w:t>
      </w:r>
      <w:r>
        <w:rPr>
          <w:i/>
          <w:sz w:val="28"/>
          <w:szCs w:val="28"/>
          <w:u w:val="single"/>
        </w:rPr>
        <w:t>(Пеппи снова достаёт нотку и поносит её к уху, как будто бы нотка её что-то говорит. Потом Пеппи передаёт желание нотки детям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Ребята все стараются –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Зарядкой занимаются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Здоровыми и ловкими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Растут на радость вам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В игру пусть приглашают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Зарядку начинаю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Никак не обойтись ту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Без бабушек и мам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дётся, ребята вам сейчас приглашать в игру своих мам и бабушек. Иначе, наша последняя нотка испортит нам весь праздник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:</w:t>
      </w:r>
      <w:r>
        <w:rPr>
          <w:sz w:val="32"/>
          <w:szCs w:val="32"/>
        </w:rPr>
        <w:t xml:space="preserve"> Нет ничего проще. Правда, ребята! Идите и приглашайте своих мамочек и бабушек в нашу игру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Дети идут приглашать мам и бабушек поиграть.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Проводится игра «У жирафа пятна-пятна».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Как только Пеппи прикрепляет последнюю нотку на нотный стан, начинает звучать мелодия – вступление к песне «Маме».)</w:t>
      </w:r>
    </w:p>
    <w:p>
      <w:pPr>
        <w:pStyle w:val="Normal"/>
        <w:jc w:val="both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Пеппи:</w:t>
      </w:r>
      <w:r>
        <w:rPr>
          <w:sz w:val="32"/>
          <w:szCs w:val="32"/>
        </w:rPr>
        <w:t xml:space="preserve"> Спасибо вам, ребята, что помогли расставить нотки по местам. Шкатулка заработала! А ведь это моя самая любимая мелодия!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:</w:t>
      </w:r>
      <w:r>
        <w:rPr>
          <w:sz w:val="32"/>
          <w:szCs w:val="32"/>
        </w:rPr>
        <w:t xml:space="preserve"> Подожди, Пеппи, и мне эта мелодия знакома… Ребята, вы не узнаёте, что это за песенка?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Дети:</w:t>
      </w:r>
      <w:r>
        <w:rPr>
          <w:sz w:val="32"/>
          <w:szCs w:val="32"/>
        </w:rPr>
        <w:t xml:space="preserve"> Узнаём! Песня «Маме»!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:</w:t>
      </w:r>
      <w:r>
        <w:rPr>
          <w:sz w:val="32"/>
          <w:szCs w:val="32"/>
        </w:rPr>
        <w:t xml:space="preserve"> Как хорошо, что смех звучал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Что пели дружно вмест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Мы вам последнюю сейчас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Хотим исполнить песню!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Дети исполняют песню «Маме».)</w:t>
      </w:r>
    </w:p>
    <w:p>
      <w:pPr>
        <w:pStyle w:val="Normal"/>
        <w:jc w:val="both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Пеппи:</w:t>
      </w:r>
      <w:r>
        <w:rPr>
          <w:sz w:val="32"/>
          <w:szCs w:val="32"/>
        </w:rPr>
        <w:t xml:space="preserve"> Друзья! Мне пора возвращаться домой. Я удивительно провела время! И очень рада, что моя шкатулка помогла вам поздравить своих любимых, родных, самых дорогих мам и бабушек! Мы обязательно встретимся с вами ещё! А сейчас – до свидания!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Пеппи берёт шкатулку и уходит.)</w:t>
      </w:r>
    </w:p>
    <w:p>
      <w:pPr>
        <w:pStyle w:val="Normal"/>
        <w:jc w:val="both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:</w:t>
      </w:r>
      <w:r>
        <w:rPr>
          <w:sz w:val="32"/>
          <w:szCs w:val="32"/>
        </w:rPr>
        <w:t xml:space="preserve"> Дорогие наши гости! Наш праздничный концерт подошёл к конц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усть праздник продолжаетс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сегда в вашей душ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И в памяти останетс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У взрослых и детей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Ещё раз с праздником вас, милые мамы, бабушки и сёстры! До новых встреч!</w:t>
      </w:r>
    </w:p>
    <w:sectPr>
      <w:headerReference w:type="default" r:id="rId2"/>
      <w:headerReference w:type="first" r:id="rId3"/>
      <w:type w:val="nextPage"/>
      <w:pgSz w:w="11906" w:h="16838"/>
      <w:pgMar w:left="720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5:29:00Z</dcterms:created>
  <dc:creator>Культура</dc:creator>
  <dc:description/>
  <cp:keywords/>
  <dc:language>en-US</dc:language>
  <cp:lastModifiedBy>ДС Аленка</cp:lastModifiedBy>
  <cp:lastPrinted>2009-02-05T11:14:00Z</cp:lastPrinted>
  <dcterms:modified xsi:type="dcterms:W3CDTF">2015-02-02T06:27:00Z</dcterms:modified>
  <cp:revision>7</cp:revision>
  <dc:subject/>
  <dc:title>                                        ВОЛШЕБНАЯ ШКАТУЛКА                          2009г</dc:title>
</cp:coreProperties>
</file>