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07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66"/>
                <w:sz w:val="28"/>
                <w:szCs w:val="28"/>
              </w:rPr>
            </w:pPr>
            <w:r>
              <w:rPr>
                <w:b/>
                <w:i/>
                <w:color w:val="FF0066"/>
                <w:sz w:val="28"/>
                <w:szCs w:val="28"/>
              </w:rPr>
              <w:t>Направление воспитательно</w:t>
            </w:r>
          </w:p>
          <w:p>
            <w:pPr>
              <w:pStyle w:val="Normal"/>
              <w:rPr>
                <w:b/>
                <w:b/>
                <w:i/>
                <w:i/>
                <w:color w:val="FF0066"/>
                <w:sz w:val="28"/>
                <w:szCs w:val="28"/>
              </w:rPr>
            </w:pPr>
            <w:r>
              <w:rPr>
                <w:b/>
                <w:i/>
                <w:color w:val="FF0066"/>
                <w:sz w:val="28"/>
                <w:szCs w:val="28"/>
              </w:rPr>
              <w:t>-развивающей    деятельности</w:t>
            </w:r>
          </w:p>
          <w:p>
            <w:pPr>
              <w:pStyle w:val="Normal"/>
              <w:rPr>
                <w:b/>
                <w:b/>
                <w:i/>
                <w:i/>
                <w:color w:val="FF0066"/>
                <w:sz w:val="28"/>
                <w:szCs w:val="28"/>
              </w:rPr>
            </w:pPr>
            <w:r>
              <w:rPr>
                <w:b/>
                <w:i/>
                <w:color w:val="FF0066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66"/>
                <w:sz w:val="28"/>
                <w:szCs w:val="28"/>
              </w:rPr>
            </w:pPr>
            <w:r>
              <w:rPr>
                <w:b/>
                <w:i/>
                <w:color w:val="FF0066"/>
                <w:sz w:val="28"/>
                <w:szCs w:val="28"/>
              </w:rPr>
              <w:t>Задачи воспит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66"/>
                <w:sz w:val="28"/>
                <w:szCs w:val="28"/>
              </w:rPr>
            </w:pPr>
            <w:r>
              <w:rPr>
                <w:b/>
                <w:i/>
                <w:color w:val="FF0066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«Я и Я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70C0"/>
                <w:sz w:val="28"/>
                <w:szCs w:val="28"/>
              </w:rPr>
              <w:t>- Развитие основ внутри-личностной толерантности;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70C0"/>
                <w:sz w:val="28"/>
                <w:szCs w:val="28"/>
              </w:rPr>
              <w:t>- Познание и принятие самого себя;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70C0"/>
                <w:sz w:val="28"/>
                <w:szCs w:val="28"/>
              </w:rPr>
              <w:t>-Диагностика личности уч-ся;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70C0"/>
                <w:sz w:val="28"/>
                <w:szCs w:val="28"/>
              </w:rPr>
              <w:t>-Предупреждение девиантного поведения уч-ся;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70C0"/>
                <w:sz w:val="28"/>
                <w:szCs w:val="28"/>
              </w:rPr>
              <w:t>-Организация досуга уч-ся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«Я и здоровье»</w:t>
            </w:r>
          </w:p>
          <w:p>
            <w:pPr>
              <w:pStyle w:val="Normal"/>
              <w:jc w:val="both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Спортивно-оздоровительная валеологическая деятельно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- Сохранение и укрепление здоровья уч-с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-Приобщение детей к здоровому образу жизн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- Сохранение комфортной безопасной среды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«Я и знание»</w:t>
            </w:r>
          </w:p>
          <w:p>
            <w:pPr>
              <w:pStyle w:val="Normal"/>
              <w:jc w:val="both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Интелектуально-позновательная деятельно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- Развитие познавательной и творческой активности уч-с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- Развитие и саморазвитие уч-с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-Диагностика и поддержка одаренных уч-с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«Я и семья»</w:t>
            </w:r>
          </w:p>
          <w:p>
            <w:pPr>
              <w:pStyle w:val="Normal"/>
              <w:jc w:val="both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Взаимодействие семьи и школ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-Формирование коммуникативной культуры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- Развитие основ межличностной толерантност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- Воспитание достойного члена обще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«Я и общество»</w:t>
            </w:r>
          </w:p>
          <w:p>
            <w:pPr>
              <w:pStyle w:val="Normal"/>
              <w:jc w:val="both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Правовое, экологическое, экономическое воспита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-Формирование культуры семейных отнош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- Создание условий для эффективного взаимодействия семьи и школы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 xml:space="preserve">«Я – патриот и гражданин» </w:t>
            </w:r>
          </w:p>
          <w:p>
            <w:pPr>
              <w:pStyle w:val="Normal"/>
              <w:jc w:val="both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Гражданско-патриотическая деятельность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- Формирование гражданской, патриотической позиции уч-с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- Вовлечение уч-ся в активные формы патриотического воспитани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- Воспитание чувства благодарности к людям старшего покол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«Я в мире профессий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- Формирование потребности в труде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- Создание условий для профессионального самоопределения, подрастающего покол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Я и культура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- Приобщение уч-ся к общечеловеческим ценностям и нормам поведения;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- Повышения уровня воспитанности и общей культуры уч-ся.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 Е Н Т Я Б Р 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ПЕРАЦИЯ  «ПОДРОСТОК»,  МЕСЯЧНИК БЕЗОПСНОСТИ ДЕТЕЙ В ОБРАЗОВАТЕЛЬНЫХ УЧЕРЕЖДЕНИЯХ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47"/>
        <w:gridCol w:w="4819"/>
        <w:gridCol w:w="4253"/>
        <w:gridCol w:w="326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№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 воспи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тельно-развиваю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ей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ны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кольны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йонные и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республиканские мероприятия</w:t>
            </w:r>
          </w:p>
        </w:tc>
      </w:tr>
      <w:tr>
        <w:trPr>
          <w:trHeight w:val="6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Анкетирование учащихся, изучение личностных качеств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Оформление днев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ение карты учащихся, Операция «Подрост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доровь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ртивно-оздоровительная валеологическ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Заполнение «Паспорта физичекого развития» (тест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Генеральная уборка в классе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Всемирный день красоты (9.</w:t>
            </w:r>
            <w:r>
              <w:rPr>
                <w:i/>
                <w:sz w:val="22"/>
                <w:szCs w:val="22"/>
                <w:lang w:val="en-US"/>
              </w:rPr>
              <w:t>IX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Подвижные игры на перемен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спубликанский этап  Спартакиады «Спортивный Олимп Поволжья»    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нани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електуально-позновательн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«Доброе слово, что ясный день»  кл/ч 2.195 лет со дня рождения А.К.Толстого (1817-1875)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1.День рождения СНТ Организационный сбор «Мы –наследни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российская акция «День финансовой грамотности в учебных заведениях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семья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заимодействие семьи и шко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Индивидуальные встречи с родителям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Тестирование (изучение личностных качеств, взаимоотношения в семь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общество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вовое, экологическое, экономическое воспит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Тематический классный час «Права и обязанности школьника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. Посадка комнатных цве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Неделя безопасности дорожного движени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.Викторина «Лучшие знатоки лесного царства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Конкурс рисунков «Пейзажи родной природы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Общешкольный классный час «Знаешь ли ты свои пра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спубликанская ярмарка-продажа изделий и сельскохозяйственной продукции, произведенной учащимися общеобразовательных школ</w:t>
            </w:r>
          </w:p>
        </w:tc>
      </w:tr>
      <w:tr>
        <w:trPr>
          <w:trHeight w:val="113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Я – патриот и гражданин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ажданско-патриотическая деятельност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-сентября – День знаний, Всемирный день мир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Конкурс рисунков по теме «Правила дорожные знать каждому положен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ональный этап Всероссийских спортивных соревнований школьников «Президентские состязания»</w:t>
            </w:r>
          </w:p>
        </w:tc>
      </w:tr>
      <w:tr>
        <w:trPr>
          <w:trHeight w:val="5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в мире професси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Кл. собрание «Распределение поручений  в класс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спубликанский этап Выставки прикладного творчества</w:t>
            </w:r>
          </w:p>
        </w:tc>
      </w:tr>
      <w:tr>
        <w:trPr>
          <w:trHeight w:val="99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культу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Праздник «Первого звонка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Классный час «Что такое хорошо, что такое плох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ь Знаний «Здравствуй, школа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рламентский урок-201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К Т Я Б Р 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СЯЧНИК МИЛОСЕРДИ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47"/>
        <w:gridCol w:w="4819"/>
        <w:gridCol w:w="4253"/>
        <w:gridCol w:w="340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№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 воспи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тельно-развиваю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ей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ны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кольны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йонные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республиканские мероприят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Диагностика уровня воспитанности учащегос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Проверка днев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Акция «милосерди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доровь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ртивно-оздоровительная валеологическ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Кл. ч. «Режим дня школьника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Утренняя гимнастик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Медосмотр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Генеральная уборка в класс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Выпуск экрана чисто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2. Театр – здоровья «Олимпийский наш прив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ональный этап Всероссийских спортивных  игр школьников «Президентские  спортивные игры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нани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електуально-позновательн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Кл/ ч «Откуда к нам пришли тетради и  карандаши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День рождения электронной почты (41 год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курс рисунков «Снова Осень к нам приш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вузовский студенческий фестиваль «День иностранного студента»</w:t>
            </w:r>
          </w:p>
        </w:tc>
      </w:tr>
      <w:tr>
        <w:trPr>
          <w:trHeight w:val="82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семья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заимодействие семьи и шко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Индивидуальные встречи с родителям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День открытых дверей для родителей (посещение уроков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школьное родительское собр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общество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вовое, экологическое, экономическое воспит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1. «Стихи М. Цветаевой» (Юбилей)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Всемирный день защиты животных (беседа) 1.</w:t>
            </w:r>
            <w:r>
              <w:rPr>
                <w:i/>
                <w:sz w:val="22"/>
                <w:szCs w:val="22"/>
                <w:lang w:val="en-US"/>
              </w:rPr>
              <w:t>IX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Экскурсия в ле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День пожилых людей (концерт) «Дорогие мои старик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9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Я – патриот и гражданин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ажданско-патриотическая деятельност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Кто такой настоящий гражданин» кл. ч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в мире професси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Генеральная уборка в классе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Экскурсия в библиотеку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культу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«Мы на перемене – правила поведения» бесе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День Учителя. Концерт, конкурс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раздник «В гостях у осен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</w:rPr>
        <w:t>Н О Я Б Р Ь</w:t>
      </w:r>
    </w:p>
    <w:p>
      <w:pPr>
        <w:pStyle w:val="Normal"/>
        <w:jc w:val="center"/>
        <w:rPr/>
      </w:pPr>
      <w:r>
        <w:rPr>
          <w:b/>
          <w:i/>
        </w:rPr>
        <w:t>МЕСЯЧНИК ТОЛЕРАНТ</w:t>
      </w:r>
      <w:r>
        <w:rPr/>
        <w:t>НОСТИ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47"/>
        <w:gridCol w:w="4819"/>
        <w:gridCol w:w="4253"/>
        <w:gridCol w:w="340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№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 воспи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тельно-развиваю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ей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ны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кольны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йонные 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республиканские мероприят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Диагностика уровня учебной мотивации уч-с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роверка дневников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дительское собрание «Итоги 1 четверти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доровь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ртивно-оздоровительная валеологическ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Праздник подвижных игр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Утренняя гимнастик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Общеразвивающие игр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ь здоровья. Веселые старты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еатр – здоровь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нальные соревнования по программам Специальной Олимпиады Росси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нани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електуально-позновательн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.«По страницам любимых книг»  (125 лет со дня рождения С.Я.Маршака (1887-1964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 ноября – Всемирный день телевидения (15 лет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спубликанский этап X Всероссийской акции «Спорт-альтернатива пагубным привычка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семья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заимодействие семьи и шко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Встреча с мамами (ко дню Матери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.Родительское собрание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курс школьных сочинений «Моя семья» («Минем гаилә»), «Моя родословная» («Минем шәҗәрә»), «Мое село» («Минем ту-ган җирем»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общество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вовое, экологическое, экономическое воспит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.«Краски осени» утренни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«Три встречи с Лесовичком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0 ноября – Всемирный день ребен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Общешкольный Кл.час «Что такое толерантность?» 16/</w:t>
            </w:r>
            <w:r>
              <w:rPr>
                <w:i/>
                <w:sz w:val="22"/>
                <w:szCs w:val="22"/>
                <w:lang w:val="en-US"/>
              </w:rPr>
              <w:t>XI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стиваль патриотической песни «Я люблю тебя, Россия!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Я – патриот и гражданин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ажданско-патриотическая деятельност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День народного единства (беседа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роведение инструктажа ТБ во время канику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стиваль патриотической песни «Я люблю тебя, Россия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спубликанский этап Всероссийского конкурса социальных проектов «Я – гражданин Росси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в мире професси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Кл.час, посвященный ко дню милици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Конкурс рисунков «Профессии наших мам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 и культу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Организация и проведение осенних канику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. Праздник для милых мам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ень мат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ставник год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i/>
          <w:i/>
        </w:rPr>
      </w:pPr>
      <w:r>
        <w:rPr>
          <w:sz w:val="16"/>
          <w:szCs w:val="16"/>
        </w:rPr>
        <w:tab/>
      </w:r>
      <w:r>
        <w:rPr>
          <w:sz w:val="18"/>
          <w:szCs w:val="18"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 Е К А Б Р Ь</w:t>
      </w:r>
    </w:p>
    <w:p>
      <w:pPr>
        <w:pStyle w:val="Normal"/>
        <w:jc w:val="center"/>
        <w:rPr/>
      </w:pPr>
      <w:r>
        <w:rPr>
          <w:b/>
          <w:i/>
        </w:rPr>
        <w:t>МЕСЯЧНИК ПРОФИЛАКТИКИ НАРКОМАНИИ И СПИ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47"/>
        <w:gridCol w:w="4819"/>
        <w:gridCol w:w="4253"/>
        <w:gridCol w:w="340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№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 воспи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тельно-развиваю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ей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ны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кольны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Районные и республиканск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Диагностика уровня учебной мотивации уч-с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Провека днев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доровь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ртивно-оздоровительная валеологическ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«Секреты здоровья» (устный журнал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Генеральная уборка в классе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Катание на лыжа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Утренняя гимнаст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Месячник наркомании и СПИДа (викторины, диспут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спубликанский конкурс детских рисунков анттикоррупционной направленност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нани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електуально-позновательн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«Цена ломтика» бесед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КВН по математике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«Когда начали праздновать Новый год?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 декабря – 75 лет со дня рождения (1937) Эдуарда Успенского, русского писателя, автора повестей и рассказов для детей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семья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заимодействие семьи и шко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Посещение на дому семьи Зиннуровы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.Родительское собрание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Анкетирование родите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Общешкольное родительское соревнование на лыж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общество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вовое, экологическое, экономическое воспит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Экскурсия в лес на лыжа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«Уважение и понимание- основы терпимости» кл. час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имние профильные смены активистов детских общественных организаций Республики Татарстан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Я – патриот и гражданин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ажданско-патриотическая деятельност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имволы моей Родины» бесед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роведение инструктажа по ТБ во время канику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ень Конституции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российская научно-практическая конференция по вопросам противодействия коррупции</w:t>
            </w:r>
          </w:p>
        </w:tc>
      </w:tr>
      <w:tr>
        <w:trPr>
          <w:trHeight w:val="93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в мире професси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Конкурс рисунков «Кем быть?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Отчет  актива класса по итогам 1 полугод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Конкурс «Снежные фигуры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Оформление класса к новогодним праздни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спубликанский конкурс детских рисунков антикоррупционной направленности «Надо жить честно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 и культу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Новогодний праздник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Организация и проведение зимних канику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Мастерская Дедушки Мороза (поделки игрушек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Новогодний празд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спубликанская новогодняя ел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Я Н В А Р Ь</w:t>
      </w:r>
    </w:p>
    <w:p>
      <w:pPr>
        <w:pStyle w:val="Normal"/>
        <w:jc w:val="center"/>
        <w:rPr/>
      </w:pPr>
      <w:r>
        <w:rPr>
          <w:b/>
          <w:i/>
        </w:rPr>
        <w:t>МЕСЯЧНИК ЭСТЕТИЧЕСКОГО ВОСПИТАНИЯ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47"/>
        <w:gridCol w:w="4819"/>
        <w:gridCol w:w="4253"/>
        <w:gridCol w:w="340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№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 воспи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тельно-развиваю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ей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ны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кольны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Районные и республиканск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Заполнение листков достижений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Диагностические методик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доровь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ртивно-оздоровительная валеологическ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Экскурсия в лес на лыжа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Утренняя гимнастик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Подвижные игры на свежем воздухе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. Эстафета на санка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Рождественские лыжные гон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нани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електуально-позновательн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Брейн-ринг по природоведен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Читательская конференция по произведениям Л. В. Катае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спубликанские январские педагогические чтения имени Ризаэд-дина Фахреддина</w:t>
            </w:r>
          </w:p>
        </w:tc>
      </w:tr>
      <w:tr>
        <w:trPr>
          <w:trHeight w:val="55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семья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заимодействие семьи и шко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1. Посещение семьи Гарифуллины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Анкетирование родителей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Спортивные игры совместно с родителям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« Ярмарка талант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общество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вовое, экологическое, экономическое воспит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Декларация прав ребенка» кл/час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«В гостях у минутки» бесе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спубликанский конкурс социальной антитабачной, антиалкогольной и антинаркотической рекламы среди обучающихся и студентов образовательных учреждений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Я – патриот и гражданин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ажданско-патриотическая деятельност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Подкормка птиц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3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в мире професси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скурсия на ферму. Встреча  работниками животноводств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Беседа «И.И.Шишкин -мастер живописи земли татарской (к 180- летию со дня рождени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5 лет со дня рождения русского художника  Василия Ивановича Сурикова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 Е В Р А Л 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СЯЧНИК СПОРТИВНО-ОЗДОРОВИТЕЛЬНОЙ И ГРАЖДАНСКО-ПАТРИОТИЧЕСКОЙ РАБОТЫ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БОТА ПО ПРОФОРИЕНТАЦИИ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47"/>
        <w:gridCol w:w="4819"/>
        <w:gridCol w:w="4253"/>
        <w:gridCol w:w="340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№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 воспи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тельно-развиваю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ей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ны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кольны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йонные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республиканские мероприят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Диагностические методики, интерпретация результатов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роверка дневников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доровь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ртивно-оздоровительная валеологическ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Физминуты на урока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Утренняя гимнастик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 « Штурм зимнего городка» игр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 «Здравостроение» кл/час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Веселые стар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Спортивный праздник «А ну-ка, парни!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региональная лингвистическая научно-практическая конфе-ренция школьников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нани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електуально-позновательн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Игра «Угадай мелодию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 «Доброе слово, что ясный день» бесе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Сказки А. С. Пушкина (10. 02-день памяти А. С. Пушкина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семья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заимодействие семьи и шко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ференция пап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кетирование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День открытых дверей (посещение родителей на уроки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общество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вовое, экологическое, экономическое воспит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кормка птиц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 мире интересного» кл/ч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Конкурс патриотической пес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0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Я – патриот и гражданин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ажданско-патриотическая деятельност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«Юные безусые герои…»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ень юного героя- антифашист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День юного героя- антифашист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Игра – зарниц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Конкурс рисунков «Слава Российской Армии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Стенд «М. Джалиль - наш поэт-герой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курс «Растим патриотов России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в мире професси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Операция забот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Генеральная уборк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 и культу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авила этикета: как вести себя в гостях» кл/час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День Святого Валенти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15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8715" w:leader="none"/>
        </w:tabs>
        <w:jc w:val="center"/>
        <w:rPr>
          <w:sz w:val="16"/>
          <w:szCs w:val="16"/>
        </w:rPr>
      </w:pPr>
      <w:r>
        <w:rPr>
          <w:b/>
          <w:i/>
        </w:rPr>
        <w:t>М А Р 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СЯЧНИК ГАРМОНИИ И КРАСОТЫ, ПРОТИВОПОЖАРНОЙ БЕЗОПАС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47"/>
        <w:gridCol w:w="4819"/>
        <w:gridCol w:w="4253"/>
        <w:gridCol w:w="340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№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 воспи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тельно-развиваю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ей деятель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ны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кольны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Районные и республиканск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Диагностические методик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роверка дневников, портфолио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Тестирование «Подросток и огонь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доровь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ртивно-оздоровительная валеологическая деятельность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Утренняя гимнастик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Весёлые стар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Подвижные игры на переменах и после уроков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«Вредные привычки» кл/ча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сероссийский конкурс-фестиваль детских хореографических кол-лективов «Весенние выкрутасы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нани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електуально-позновательн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нижкины именины» Утренник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кторина «Знаешь ли ты свой край?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«Добрый дедушка Чуковский» (к 130 - лети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плекс интеллектуальных региональных соревновательных мероприятий школьников «ИНТЕЛЛЕКТ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семья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заимодействие семьи и шко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Индивидуальные встреч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раздничный концерт для мам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Посещение семьи Мусиных, Гибадуллиных 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Родительское собр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Общешкольное родительское собр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общество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вовое, экологическое, экономическое воспит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 «Выход из конфликтов» (беседа- упражнени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. «Огонь мой друг и враг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Выставка рисунков «В жизни самый главный человек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спубликанский молодежный антикоррупционный фору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Я – патриот и гражданин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ажданско-патриотическая деятельност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Всемирный день Земл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роведение инструктажа по ТБ во время канику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Учение по ГО (ко всемирному дню гражданское оборон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 республиканская научно-практическая конференция школьни-ков им. Туфана Миннулли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в мире професси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 мире профессий»-игра обсуждение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культу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Праздник мам и бабуше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Организация и проведение весенних канику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Масленица широк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 П Р Е Л 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СЯЧНИК ЭКОЛОГИИ; ГРАЖДАНСКОЙ ОБОРОНЫ И ЧРЕЗВЫЧАЙНЫХ СИТУАЦИ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47"/>
        <w:gridCol w:w="4819"/>
        <w:gridCol w:w="4253"/>
        <w:gridCol w:w="340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№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 воспи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тельно-развиваю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ей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ны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кольны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йонные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республиканские мероприят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Анкетирование учащихс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роверка дневников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доровь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ртивно-оздоровительная валеологическ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«Хорошие зубы – залог здоровья»  Кл/ час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Утренняя гимнастик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Подвижные игры на свежем воздухе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Неделя Здоровья (1-10 апрел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Неделя Здоровья (1-10 апр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нани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електуально-позновательн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Операция «Спасем русские сказки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Игра «Большие букв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1. 17/</w:t>
            </w:r>
            <w:r>
              <w:rPr>
                <w:i/>
                <w:sz w:val="22"/>
                <w:szCs w:val="22"/>
                <w:lang w:val="en-US"/>
              </w:rPr>
              <w:t>IV</w:t>
            </w:r>
            <w:r>
              <w:rPr>
                <w:i/>
                <w:sz w:val="22"/>
                <w:szCs w:val="22"/>
              </w:rPr>
              <w:t xml:space="preserve"> – Российский день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спубликанский этап Интеллектуально-развивающей игры «Ума Палата»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семья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заимодействие семьи и шко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 Клуб выходного дня (совместные игры , конкурсы)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Анкетирование родителе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Индивидуальные встреч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спубликанское родительское собрание по теме «Психолого-педагогическая и социально-правовая помощь родителям в воспи-тании и обеспечении безопасности детей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общество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вовое, экологическое, экономическое воспит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токи природы кл/ час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экологии в тридевятом царстве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День Земл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День космонав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V республиканские научно-исследовательские чтения имени Г. Тука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Я – патриот и гражданин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ажданско-патриотическая деятельност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Посещение музея Г.Кайбицко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«Чем и кем славен мой край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курс скворечников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курс рисунков ко дню птиц, виктор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республиканской акции «Подари книге вторую жизнь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в мире професси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День космонавтики (Конкурс рисунков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 и культу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 «Телепередача «Юные риторы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День юм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спубликанская конкурс-акция «Мин татарча сөйләшәм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 А 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СЯЧНИК СЕМЬИ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208"/>
        <w:gridCol w:w="4066"/>
        <w:gridCol w:w="3686"/>
        <w:gridCol w:w="4961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 воспи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тельно-развиваю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ей деятельност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ные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кольны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йон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спубликанские мероприят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Я»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Анкетирование, заполнение портфолио, листков достижени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сихологический тренинг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Проверка днев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доровь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ртивно-оздоровительная валеологическая деятельность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Утренняя гимнастик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Физминуты на уроках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Диагностика уровня физической подготовки уч-с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Эстаф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«Папа, мам и я – спортивная семья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«Безопасное колес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курс проектов детской и юношеской прессы против наркотиков «Главное слово учащихся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знание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електуально-позновательная деятельность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«Как стать Неболейкой» кл/ ч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«Красный, желтый, зеленый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Читательская конференция (к 120 летию К. Паустовского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семья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заимодействие семьи и школы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Индивидуальные встре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2. Родительское собрание по итогам </w:t>
            </w:r>
            <w:r>
              <w:rPr>
                <w:i/>
                <w:sz w:val="22"/>
                <w:szCs w:val="22"/>
                <w:lang w:val="en-US"/>
              </w:rPr>
              <w:t>IV</w:t>
            </w:r>
            <w:r>
              <w:rPr>
                <w:i/>
                <w:sz w:val="22"/>
                <w:szCs w:val="22"/>
              </w:rPr>
              <w:t xml:space="preserve"> четверт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Анкетирование родител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День семь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«Папа, мама и я – спортивная семья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Развлекательная программа «Наша дружная семья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Семейная анке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Моя семья » творческие работы для приемных семей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и общество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вовое, экологическое, экономическое воспитание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1. Посадка комнатных цвето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осадка цветов, оформление клумб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Анализ воспитательной работы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Я – патриот и гражданин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ажданско-патриотическая деятельность»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глашение ВОВ в школу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тение книг о героях ВОВ, обсуждение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Инструктаж по ТБ во время летних канику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Уроки мужеств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Торжественный митинг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о дню Побед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в мире профессий»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Субботник, с/х работы на пришкольном участ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 и культура»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 «Выпускной бал в 4 классе »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Праздник последнего звон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2. День радости (19/</w:t>
            </w: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</w:rPr>
              <w:t>). Торжественная линейк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2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51:00Z</dcterms:created>
  <dc:creator>фарид</dc:creator>
  <dc:description/>
  <cp:keywords/>
  <dc:language>en-US</dc:language>
  <cp:lastModifiedBy>Люда</cp:lastModifiedBy>
  <cp:lastPrinted>2006-11-14T15:01:00Z</cp:lastPrinted>
  <dcterms:modified xsi:type="dcterms:W3CDTF">2014-10-01T18:00:00Z</dcterms:modified>
  <cp:revision>16</cp:revision>
  <dc:subject/>
  <dc:title>ВОСПИТАТЕЛЬНЫЙ ПЛАН РАБОТЫ В 7 КЛАССЕ</dc:title>
</cp:coreProperties>
</file>