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4376" w:hRule="atLeast"/>
        </w:trPr>
        <w:tc>
          <w:tcPr>
            <w:tcW w:w="9300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7620</wp:posOffset>
                      </wp:positionV>
                      <wp:extent cx="5391150" cy="1049655"/>
                      <wp:effectExtent l="6985" t="6985" r="1968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1000" cy="1049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0000FF"/>
                                      <w:lang w:val="ru-RU" w:bidi="ar-SA"/>
                                    </w:rPr>
                                    <w:t>МОУ «СОШ с. Кутьино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.6pt;margin-top:-0.6pt;width:424.45pt;height:82.6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ОУ «СОШ с. Кутьино»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color w:val="FF00FF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50210" cy="70612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0200" cy="705960"/>
                                <a:chOff x="0" y="0"/>
                                <a:chExt cx="2950200" cy="705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50200" cy="70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2.3pt;height:55.6pt" coordorigin="0,0" coordsize="4646,1112">
                      <v:rect id="shape_0" stroked="f" o:allowincell="t" style="position:absolute;left:0;top:0;width:4645;height:111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Час занимательной математики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125720" cy="11334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5680" cy="113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Конкурс эрудитов-математиков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Top">
                                <a:avLst>
                                  <a:gd name="adj" fmla="val 46759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5" coordsize="21600,21600" o:spt="165" adj="10800" path="m,c@5@11@8@14,21600,em,21600l21600,21600e">
                      <v:stroke joinstyle="miter"/>
                      <v:formulas>
                        <v:f eqn="val #0"/>
                        <v:f eqn="sum 0 @0 0"/>
                        <v:f eqn="sum @1 @0 0"/>
                        <v:f eqn="sum 0 10800 0"/>
                        <v:f eqn="prod 2 @3 3"/>
                        <v:f eqn="sum 0 @4 0"/>
                        <v:f eqn="sum 0 21600 0"/>
                        <v:f eqn="prod 1 @6 3"/>
                        <v:f eqn="sum @5 @7 0"/>
                        <v:f eqn="sum 0 @2 0"/>
                        <v:f eqn="prod 2 @9 3"/>
                        <v:f eqn="sum 0 @10 0"/>
                        <v:f eqn="sum 0 0 0"/>
                        <v:f eqn="prod 1 @12 3"/>
                        <v:f eqn="sum @11 @13 0"/>
                      </v:formulas>
                      <v:handles>
                        <v:h position="10800,@1"/>
                      </v:handles>
                    </v:shapetype>
                    <v:shape id="shape_0" fillcolor="#cc0099" stroked="f" o:allowincell="f" style="position:absolute;margin-left:0pt;margin-top:-89.3pt;width:403.55pt;height:89.2pt;mso-wrap-style:none;v-text-anchor:middle;mso-position-vertical:top" type="_x0000_t1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нкурс эрудитов-математиков</w:t>
                            </w:r>
                          </w:p>
                        </w:txbxContent>
                      </v:textbox>
                      <v:path textpathok="t"/>
                      <v:textpath on="t" fitshape="t" string="Конкурс эрудитов-математиков" style="font-family:&quot;Impact&quot;;font-size:12pt"/>
                      <v:fill o:detectmouseclick="t" type="solid" color2="#33ff66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color w:val="1F497D"/>
                <w:sz w:val="40"/>
                <w:szCs w:val="40"/>
              </w:rPr>
            </w:pPr>
            <w:r>
              <w:rPr>
                <w:b/>
                <w:color w:val="1F497D"/>
                <w:sz w:val="40"/>
                <w:szCs w:val="40"/>
              </w:rPr>
              <w:t>1-4 класс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drawing>
                <wp:inline distT="0" distB="0" distL="0" distR="0">
                  <wp:extent cx="1876425" cy="21532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right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4610100" cy="5238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6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читель: Егина О. В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white" stroked="t" o:allowincell="f" style="position:absolute;margin-left:0pt;margin-top:-41.3pt;width:362.95pt;height:41.2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читель: Егина О. В.</w:t>
                            </w:r>
                          </w:p>
                        </w:txbxContent>
                      </v:textbox>
                      <v:path textpathok="t"/>
                      <v:textpath on="t" fitshape="t" string="Учитель: Егина О. В." style="font-family:&quot;Arial&quot;;font-size:12pt"/>
                      <v:fill o:detectmouseclick="t" type="solid" color2="black"/>
                      <v:stroke color="blue" weight="936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120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color w:val="FF00FF"/>
                <w:sz w:val="36"/>
                <w:szCs w:val="28"/>
              </w:rPr>
            </w:pPr>
            <w:r>
              <w:rPr>
                <w:b/>
                <w:color w:val="FF00FF"/>
                <w:sz w:val="36"/>
                <w:szCs w:val="28"/>
              </w:rPr>
              <w:t>2014/2015 учебный  год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color w:val="FF00FF"/>
                <w:sz w:val="28"/>
                <w:szCs w:val="28"/>
                <w:lang w:val="en-US"/>
              </w:rPr>
            </w:pPr>
            <w:r>
              <w:rPr>
                <w:b/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 w:before="0" w:after="120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ЫБОР НАСЛЕДНИКА</w:t>
      </w:r>
    </w:p>
    <w:p>
      <w:pPr>
        <w:pStyle w:val="Normal"/>
        <w:spacing w:lineRule="auto" w:line="360" w:before="0" w:after="12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каз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иллюстрации к русским народным сказкам, плакаты — «Сказка ложь, да в ней намек, добрым молодцам урок!», «Математика — царица всех наук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рогие ребята! Сегодня мы с вами в гостях у сказки. Главный герой ее царь, который очень любит математику: задачи и кроссворды на досуге решать, хитроумные книги читать по математи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 вот прошли годы, состарился царь-математик. Настала пора о наследнике ему подумать. И решил царь - наследником царства будет тот из его родственников, кто покажет себя лучшим знатоком матема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арь приказал в главном зале дворца столы поставить, доски принести. «Управлять государством нелегко,— думал царь,— много приходится размышлять. Знания нужны. Вот и выберу того, кто лучше других умеет соображать, мыслить, математику люби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менно для этого я вас пригласила на конкурс математических эрудитов. Напоминаю правила конк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ыть веселыми и находчив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е оставлять ни одного вопроса без отв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. Вести себя спокойно, не выкрикивать, быть терпелив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е подглядывать и не подслуши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е терять надежды в борьбе за победу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шу я вам, претенденты на царский престол, для разминки несколько слов. Отгадайте их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465</wp:posOffset>
                </wp:positionH>
                <wp:positionV relativeFrom="paragraph">
                  <wp:posOffset>48260</wp:posOffset>
                </wp:positionV>
                <wp:extent cx="933450" cy="409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25pt;mso-wrap-distance-left:9.05pt;mso-wrap-distance-right:9.05pt;mso-wrap-distance-top:0pt;mso-wrap-distance-bottom:0pt;margin-top:3.8pt;mso-position-vertical-relative:text;margin-left: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9765</wp:posOffset>
                </wp:positionH>
                <wp:positionV relativeFrom="paragraph">
                  <wp:posOffset>48260</wp:posOffset>
                </wp:positionV>
                <wp:extent cx="933450" cy="4095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Л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25pt;mso-wrap-distance-left:9.05pt;mso-wrap-distance-right:9.05pt;mso-wrap-distance-top:0pt;mso-wrap-distance-bottom:0pt;margin-top:3.8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1990</wp:posOffset>
                </wp:positionH>
                <wp:positionV relativeFrom="paragraph">
                  <wp:posOffset>48260</wp:posOffset>
                </wp:positionV>
                <wp:extent cx="933450" cy="4095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 100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25pt;mso-wrap-distance-left:9.05pt;mso-wrap-distance-right:9.05pt;mso-wrap-distance-top:0pt;mso-wrap-distance-bottom:0pt;margin-top:3.8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 100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9440</wp:posOffset>
                </wp:positionH>
                <wp:positionV relativeFrom="paragraph">
                  <wp:posOffset>48260</wp:posOffset>
                </wp:positionV>
                <wp:extent cx="933450" cy="4095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 100 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25pt;mso-wrap-distance-left:9.05pt;mso-wrap-distance-right:9.05pt;mso-wrap-distance-top:0pt;mso-wrap-distance-bottom:0pt;margin-top:3.8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 100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Играть                    считать              думать                отгадыва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онкур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о каких цифрах идёт речь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а кольца, но без конца, если я перевернусь, то совсем не изменюсь. (8)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самое большое двузначное число перевернуть, то получится… (66)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енькая, хвостатенькая, не лает, не кусает, а из класса в класс не пускает? (2)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за цифра-акробатка? Если на голову встанет, ровно на 3 меньше станет.(9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онкурс «Кто больше? »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За одну минуту каждая команда должна решить наибольшее количество задач. Жюри следит за временем и считает правильные ответ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команды №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 девочки 5 яблок. Она съела все, кроме 3. Сколько яблок у нее осталось? (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колько пальчиков на руках у 4 мальчиков? (4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 каком числе столько же цифр, сколько букв? (100 ст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колько яиц можно съесть натощак? (Одно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ын с отцом, да сын с отцом, да дедушка с внуком. Много ли их? (Тро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У семи братьев по одной сестре. Сколько всего сестер? (Одна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Летели 3 страуса. Охотник одного подстрелил. Сколько страусов осталось? (Страусы не летаю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Назовите 5 дней, не называя чисел и названий дней недели. (Позавчера, вчера, сегодня, завтра, послезавтр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Без чего не построить дом? (Без угла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команды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усь весит 3 кг. Сколько он будет весить, если встанет на одну ногу? (3 кг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колько ушей у 5 мышей? (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акой год продолжается всего один день? (Новый год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У трех братьев по одной сестре. Сколько всего детей в семье? (Четверо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оле пахали 6 тракторов. 2 из них остановились. Сколько тракторов в поле? 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В комнате 4 угла. В каждом углу сидит кошка. Напротив каждой кошки сидят по 3 кошки. Сколько всего кошек в комнате?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Несла Дуня в решете 12 яблок, а дно упало, Сколько яблок в решете осталось? (Ни одного: ведь дно упал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колько ножек у 2 сороконожек? (8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На столе было 12 книг. Сколько книг убрали, если их осталось в 3 раза меньше, чем было? (Убрали 8 книг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онкурс капитанов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Почему корабли не садятся на мель,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А по курсу идут сквозь туман и метель,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потому что,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Вы заметьте-ка,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Капитанам помогает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Ма-те-ма-ти-ка!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палки два конца, если один отпилить, то сколько останется?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ойка лошадей в час пробежала 24 км. Сколько километров пробежала каждая лошад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онкурс «Дорису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получает листок, на котором изображена половина рисунка. Его нужно дорис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899285" cy="22536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423" r="288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2253615"/>
                    </a:xfrm>
                    <a:prstGeom prst="rect">
                      <a:avLst/>
                    </a:prstGeom>
                    <a:ln w="1905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899920" cy="22104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210435"/>
                    </a:xfrm>
                    <a:prstGeom prst="rect">
                      <a:avLst/>
                    </a:prstGeom>
                    <a:ln w="1905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Конкурс «Неделька, стройс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карточки с названиями дней недели. По сигналу дети должны расположить карточки по поряд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 </w:t>
      </w:r>
      <w:r>
        <w:rPr>
          <w:b/>
          <w:sz w:val="28"/>
          <w:szCs w:val="28"/>
        </w:rPr>
        <w:t>Конкурс «Кто больше? 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 команда – назвать сказки, в которых встречается число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команда – назвать сказки, в котор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речается число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Конкурс «Бегущие минутки»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букв в русском алфавите? (33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букв в слове «школа»? (5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гов в слове «Буратино»? (4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неделе? (7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торон у квадрата? (4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десятков в числе 18? (1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звать число, в котором 10 десятков? (100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результат при сложении? (Сумма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Сколько сантиметров в дециметре? (10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гласных букв в русском алфавите? (10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месяцев в году? (12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е большое двузначное число? (99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е маленькое  трёхзначное число? (100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антиметров в 1 метре? (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объявляет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арь. </w:t>
      </w:r>
      <w:r>
        <w:rPr>
          <w:sz w:val="28"/>
          <w:szCs w:val="28"/>
        </w:rPr>
        <w:t>Уважаемые претенденты! Думаете вы хорошо. Считаете быстро. Утешили старика. Есть, кому царство оставить, кому управление доверить. Назначаю наследником престола... (ученика), который лучше и быстрее всех из вас считает, решает сложные задачи, отгадывает загадки. Поздравляю наследника. А вам, уважаемые претенденты, вручаю ордена моего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 литератур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Т. Вахитова. Выбор наследника. Сказка.// Начальная школа, №5, 1995 – с. 2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В. Кульневич  Т. П. Лакоценина. Нетрадиционные уроки в начальной школе. 1 часть. // Воронеж: ТЦ «Учитель»,  2002. – 160 с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  <w:lvl w:ilvl="1">
      <w:start w:val="1"/>
      <w:numFmt w:val="bullet"/>
      <w:lvlText w:val="◦"/>
      <w:lvlPicBulletId w:val="1"/>
      <w:lvlJc w:val="left"/>
      <w:pPr>
        <w:tabs>
          <w:tab w:val="num" w:pos="1875"/>
        </w:tabs>
        <w:ind w:left="1875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95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3315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4035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4755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5475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6195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6915"/>
        </w:tabs>
        <w:ind w:left="6915" w:hanging="180"/>
      </w:p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53:00Z</dcterms:created>
  <dc:creator>Егина</dc:creator>
  <dc:description/>
  <cp:keywords/>
  <dc:language>en-US</dc:language>
  <cp:lastModifiedBy>1</cp:lastModifiedBy>
  <cp:lastPrinted>2009-02-13T20:55:00Z</cp:lastPrinted>
  <dcterms:modified xsi:type="dcterms:W3CDTF">2015-02-02T17:01:00Z</dcterms:modified>
  <cp:revision>12</cp:revision>
  <dc:subject/>
  <dc:title>ВЫБОР НАСЛЕДНИКА</dc:title>
</cp:coreProperties>
</file>