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oduroka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oduroka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oduroka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z w:val="28"/>
          <w:szCs w:val="28"/>
        </w:rPr>
        <w:t>Выпускной вечер в 4-м классе</w:t>
      </w:r>
    </w:p>
    <w:p>
      <w:pPr>
        <w:pStyle w:val="Detipesnia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ролова Екатерина с песней « Стали мы выпускниками»</w:t>
      </w:r>
    </w:p>
    <w:p>
      <w:pPr>
        <w:pStyle w:val="Detipesnia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АЛЬС в исполнении  коллектива «Вдохновение»</w:t>
      </w:r>
    </w:p>
    <w:p>
      <w:pPr>
        <w:pStyle w:val="Detipesnia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Большой хор на сцене. 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Мальчик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 происходит сегодня?</w:t>
      </w:r>
    </w:p>
    <w:p>
      <w:pPr>
        <w:pStyle w:val="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Девочка.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 нас выпускной.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зале видны дорогие, любимые лица.</w:t>
      </w:r>
    </w:p>
    <w:p>
      <w:pPr>
        <w:pStyle w:val="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альчик.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ерится в то,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 чудесное что-то случится,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Жизнь обернется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нам лучшей своей стороной.</w:t>
      </w:r>
    </w:p>
    <w:p>
      <w:pPr>
        <w:pStyle w:val="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Девочка.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 же за всем этим будет?</w:t>
      </w:r>
    </w:p>
    <w:p>
      <w:pPr>
        <w:pStyle w:val="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альчик.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щания час –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Час расставанья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 начальною школой, с друзьями.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ы повзрослели,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детство прощается с нами,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ремя счастливое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помним еще мы не раз.</w:t>
      </w:r>
    </w:p>
    <w:p>
      <w:pPr>
        <w:pStyle w:val="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Девочка.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ем же все это кончится?</w:t>
      </w:r>
    </w:p>
    <w:p>
      <w:pPr>
        <w:pStyle w:val="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альчик.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ружбой навек.</w:t>
      </w:r>
    </w:p>
    <w:p>
      <w:pPr>
        <w:pStyle w:val="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Девочка.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ружбой навек? Вы уверены?</w:t>
      </w:r>
    </w:p>
    <w:p>
      <w:pPr>
        <w:pStyle w:val="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альчик.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а, я уверен.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Школьный мой друг –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н годами учебы проверен.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 б ни случилось, его не забуду вовек.</w:t>
      </w:r>
    </w:p>
    <w:p>
      <w:pPr>
        <w:pStyle w:val="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Девочка.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 же из этого следует?</w:t>
      </w:r>
    </w:p>
    <w:p>
      <w:pPr>
        <w:pStyle w:val="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Мальчик.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ледует жить.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рить в удачу,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пеха во всем добиваться.</w:t>
      </w:r>
    </w:p>
    <w:p>
      <w:pPr>
        <w:pStyle w:val="Detipesnia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Дети исполняют песню «Дети солнца»</w:t>
      </w:r>
    </w:p>
    <w:p>
      <w:pPr>
        <w:pStyle w:val="Detipesnia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дети садятся в зал)</w:t>
      </w:r>
    </w:p>
    <w:p>
      <w:pPr>
        <w:pStyle w:val="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Голос за сценой.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лушайте!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дь если звезды зажигают –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начит – это кому-нибудь нужно?!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начит – кто-то хочет, чтобы они были?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дь если звезды  зажигают,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начит, это кому-нибудь нужно?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начит – это необходимо,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чтобы каждый вечер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д крышами загоралась хоть одна звезда.</w:t>
      </w:r>
    </w:p>
    <w:p>
      <w:pPr>
        <w:pStyle w:val="Text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1.Ведущий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дравствуйте, уважаемые учителя, родители, гости! Сегодня мы прощаемся с начальной школой, у нас праздник – «Звездный дождь»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2.Ведущая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 почему такое странное название – «Звездный дождь»?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3.Ведущий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 думаю, что каждый находящийся сегодня в зале для кого-то светит маленькой или большой звездочкой. И свет этой звезды через много световых лет дойдет до каждого из нас и..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Ведуща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дожди, подожди! Увлекаться астрономией – это хорошо, главное, чтобы далеко к звездам не уносило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2.Ведущий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 как думают остальные: почему все-таки «Звездный дождь»?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3.Ведуща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Это можно узнать. Давайте  спросим у наших учителей. </w:t>
      </w:r>
    </w:p>
    <w:p>
      <w:pPr>
        <w:pStyle w:val="Detipesnia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итель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 думаю так. Есть такая легенда: когда рождается человек, на небе загорается новая звезда. Наверное, сегодня эти звезды выстроились в параде и прольются звездным дождем, как праздничный салют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1.Ведущий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огда вперед, к звездам!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.Ведуща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у, вот опять. Почему вперед к звездам? Звезды все здесь! Пока в начальной школе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3.Ведущий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ка да. Но в следующем году переходят в среднюю школу, в пятый класс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Ведуща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нтересно, как это будет выглядеть?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.Ведущий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ак, как? Круто!!!</w:t>
      </w:r>
    </w:p>
    <w:p>
      <w:pPr>
        <w:pStyle w:val="Detipesnia"/>
        <w:spacing w:before="57" w:after="57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Поют на мотив песни «Круто ты попал»: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ы – четвероклассники,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ы переходим в пятый класс,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ордым словом «пятиклассник»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зывать все будут нас.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о свиданья, класс просторный,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ы прощаемся с тобой,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о своей любимой партой,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окошком, и доской!</w:t>
      </w:r>
    </w:p>
    <w:p>
      <w:pPr>
        <w:pStyle w:val="3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Detipesnia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пев:</w:t>
      </w:r>
    </w:p>
    <w:p>
      <w:pPr>
        <w:pStyle w:val="Style18"/>
        <w:ind w:left="22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уто ты попал в пятый класс! Ты – звезда!</w:t>
      </w:r>
    </w:p>
    <w:p>
      <w:pPr>
        <w:pStyle w:val="Style18"/>
        <w:ind w:left="22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ы – звезда, давай же в пятый иди!</w:t>
      </w:r>
    </w:p>
    <w:p>
      <w:pPr>
        <w:pStyle w:val="Style18"/>
        <w:ind w:left="22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уто ты попал в пятый класс! Ты – звезда!</w:t>
      </w:r>
    </w:p>
    <w:p>
      <w:pPr>
        <w:pStyle w:val="Style18"/>
        <w:ind w:left="22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ы – звезда, вперед смелее гляди!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юбили мы друг друга, дружба крепкая у нас,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месте с нами наша дружба переходит в пятый класс.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учительница наша снова в первый класс пойдет,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м она сказала: «Круто! Пятиклашки, вам везет!»</w:t>
      </w:r>
    </w:p>
    <w:p>
      <w:pPr>
        <w:pStyle w:val="Detipesnia"/>
        <w:spacing w:before="0" w:after="5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пев.</w:t>
      </w:r>
    </w:p>
    <w:p>
      <w:pPr>
        <w:pStyle w:val="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1.Ведущий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йствительно, все звезды здесь. Вот только интересно, сколько их здесь собралось?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2.Ведущая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о сможет посчитать тот, кто все четыре года дружил с математикой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1.Ведущий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 чего здесь считать? И так все ясно!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.Ведуща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Что ясно?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1.Ведущий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 то, что всего здесь ... (называет количество) человек, то есть звезд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2.Ведуща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Как это ты подсчитал?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1.Ведущий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чень просто – пересчитал количество ног и разделил на 2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2.Ведуща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Складывается впечатление, что уроки математики ты проходил в КВНе.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1.Ведущий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 действительно пошутил, а если серьезно, то в нашем зале уч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.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учеников – 61, гостей – 90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.Ведуща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Ага, знаю, теперь ты считал по пальцам и делил на 10?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1.Ведущий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т и шути с ними в следующий раз! Все гораздо проще. Учителей я пересчитал, пока с вами разговаривал. Учеников – простым сложением: 22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еловека в 4 «А», 20 человек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 «Б», 19 человек в 4 «В» – будет 61, а гостей – проще простого: ко всем четвероклассникам пришли родственники на праздник,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г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 один, а у кого и сразу двое, в среднем – 1,5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человека на одного четвероклассника. Если 1,5 умножить на 61, будет – 90. 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2.Ведуща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Здорово! А может, скажешь, сколько звезд на небе?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1.Ведущий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Нет, не могу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2.Ведущая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чему?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1.Ведущий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 потому. Потому что урок математики закончился, и началась перемена.</w:t>
      </w:r>
    </w:p>
    <w:p>
      <w:pPr>
        <w:pStyle w:val="Detipesnia"/>
        <w:rPr/>
      </w:pPr>
      <w:r>
        <w:rPr>
          <w:b/>
          <w:color w:val="000000"/>
          <w:sz w:val="28"/>
          <w:szCs w:val="28"/>
          <w:u w:val="single"/>
          <w:lang w:val="ru-RU"/>
        </w:rPr>
        <w:t>Дети исполняют веселый танец «Прогулка»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3.Ведущий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анцуют здорово, считать на математике научились, а вот где говорить так научились, что палец в рот не клади?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4.Ведуща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 уроках чтения, конечно! Неужели непонятно?</w:t>
      </w:r>
    </w:p>
    <w:p>
      <w:pPr>
        <w:pStyle w:val="Tex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СЦЕНКА  «На уроке»</w:t>
      </w:r>
    </w:p>
    <w:p>
      <w:pPr>
        <w:pStyle w:val="Normal"/>
        <w:shd w:fill="FFFFFF" w:val="clear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pacing w:val="-7"/>
          <w:sz w:val="28"/>
          <w:szCs w:val="28"/>
        </w:rPr>
        <w:t>Павлик решает задачу, мама читает журнал, папа чинит будильник, бабушка дремлет в кресле.</w:t>
      </w:r>
    </w:p>
    <w:p>
      <w:pPr>
        <w:pStyle w:val="Normal"/>
        <w:shd w:fill="FFFFFF" w:val="clear"/>
        <w:spacing w:before="1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Павлик :</w:t>
      </w:r>
    </w:p>
    <w:p>
      <w:pPr>
        <w:pStyle w:val="Normal"/>
        <w:shd w:fill="FFFFFF" w:val="clear"/>
        <w:spacing w:before="221" w:after="200"/>
        <w:ind w:right="618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от проклятая задача!</w:t>
      </w:r>
    </w:p>
    <w:p>
      <w:pPr>
        <w:pStyle w:val="Normal"/>
        <w:shd w:fill="FFFFFF" w:val="clear"/>
        <w:spacing w:before="221" w:after="200"/>
        <w:ind w:right="6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ся, бился - неудача. </w:t>
      </w:r>
    </w:p>
    <w:p>
      <w:pPr>
        <w:pStyle w:val="Normal"/>
        <w:shd w:fill="FFFFFF" w:val="clear"/>
        <w:spacing w:before="221" w:after="200"/>
        <w:ind w:right="6182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ж в глазах пошли круги ...</w:t>
      </w:r>
    </w:p>
    <w:p>
      <w:pPr>
        <w:pStyle w:val="Normal"/>
        <w:shd w:fill="FFFFFF" w:val="clear"/>
        <w:spacing w:before="221" w:after="200"/>
        <w:ind w:right="618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ядь-ка, папа, помоги!</w:t>
      </w:r>
    </w:p>
    <w:p>
      <w:pPr>
        <w:pStyle w:val="Normal"/>
        <w:shd w:fill="FFFFFF" w:val="clear"/>
        <w:spacing w:before="288" w:after="200"/>
        <w:ind w:left="1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Папа:</w:t>
      </w:r>
    </w:p>
    <w:p>
      <w:pPr>
        <w:pStyle w:val="Normal"/>
        <w:shd w:fill="FFFFFF" w:val="clear"/>
        <w:spacing w:before="269" w:after="200"/>
        <w:ind w:left="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ыше голову, сынок!</w:t>
      </w:r>
    </w:p>
    <w:p>
      <w:pPr>
        <w:pStyle w:val="Normal"/>
        <w:shd w:fill="FFFFFF" w:val="clear"/>
        <w:ind w:left="1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 папой ты не одинок. 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>(Садится за урок)</w:t>
      </w:r>
    </w:p>
    <w:p>
      <w:pPr>
        <w:pStyle w:val="Normal"/>
        <w:shd w:fill="FFFFFF" w:val="clear"/>
        <w:spacing w:before="283" w:after="200"/>
        <w:ind w:left="1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Павлик:</w:t>
      </w:r>
    </w:p>
    <w:p>
      <w:pPr>
        <w:pStyle w:val="Normal"/>
        <w:shd w:fill="FFFFFF" w:val="clear"/>
        <w:spacing w:before="264" w:after="200"/>
        <w:ind w:left="178" w:right="39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Части речи в упражнении нам велели подчеркнуть. </w:t>
      </w:r>
      <w:r>
        <w:rPr>
          <w:rFonts w:cs="Times New Roman" w:ascii="Times New Roman" w:hAnsi="Times New Roman"/>
          <w:spacing w:val="-2"/>
          <w:sz w:val="28"/>
          <w:szCs w:val="28"/>
        </w:rPr>
        <w:t>Сделай, мама, одолжение - повнимательнее будь!</w:t>
      </w:r>
    </w:p>
    <w:p>
      <w:pPr>
        <w:pStyle w:val="Normal"/>
        <w:shd w:fill="FFFFFF" w:val="clear"/>
        <w:spacing w:before="293" w:after="200"/>
        <w:ind w:left="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Мама:</w:t>
      </w:r>
    </w:p>
    <w:p>
      <w:pPr>
        <w:pStyle w:val="Normal"/>
        <w:shd w:fill="FFFFFF" w:val="clear"/>
        <w:tabs>
          <w:tab w:val="clear" w:pos="708"/>
          <w:tab w:val="left" w:pos="4373" w:leader="none"/>
        </w:tabs>
        <w:spacing w:before="269" w:after="200"/>
        <w:ind w:left="1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Части речи подчеркнуть?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ind w:left="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зберемся как-нибудь.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(Садится за урок)</w:t>
      </w:r>
    </w:p>
    <w:p>
      <w:pPr>
        <w:pStyle w:val="Normal"/>
        <w:shd w:fill="FFFFFF" w:val="clear"/>
        <w:spacing w:before="293" w:after="200"/>
        <w:ind w:left="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авлик:</w:t>
      </w:r>
    </w:p>
    <w:p>
      <w:pPr>
        <w:pStyle w:val="Normal"/>
        <w:shd w:fill="FFFFFF" w:val="clear"/>
        <w:spacing w:before="264" w:after="200"/>
        <w:ind w:left="10" w:right="6624" w:firstLine="163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бе, бабуля, краски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64" w:after="200"/>
        <w:ind w:left="10" w:right="6624" w:firstLine="1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, бабуленька, не спи.</w:t>
      </w:r>
    </w:p>
    <w:p>
      <w:pPr>
        <w:pStyle w:val="Normal"/>
        <w:shd w:fill="FFFFFF" w:val="clear"/>
        <w:ind w:left="10" w:right="6182" w:firstLine="182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рисуй картинку к сказке:</w:t>
      </w:r>
    </w:p>
    <w:p>
      <w:pPr>
        <w:pStyle w:val="Normal"/>
        <w:shd w:fill="FFFFFF" w:val="clear"/>
        <w:ind w:left="10" w:right="6182" w:firstLine="1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т шагает по цепи.</w:t>
      </w:r>
    </w:p>
    <w:p>
      <w:pPr>
        <w:pStyle w:val="Normal"/>
        <w:shd w:fill="FFFFFF" w:val="clear"/>
        <w:spacing w:before="288" w:after="200"/>
        <w:ind w:left="1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Бабуля :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spacing w:before="250" w:after="20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ет, стара - уж глаз не тот.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(Павлик плачет)</w:t>
      </w: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shd w:fill="FFFFFF" w:val="clear"/>
        <w:ind w:left="1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Ладно, ладно, будет кот!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(Павлик дает краски и альбом)</w:t>
      </w:r>
    </w:p>
    <w:p>
      <w:pPr>
        <w:pStyle w:val="Normal"/>
        <w:shd w:fill="FFFFFF" w:val="clear"/>
        <w:spacing w:before="278" w:after="200"/>
        <w:ind w:left="1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Павлик:</w:t>
      </w:r>
    </w:p>
    <w:p>
      <w:pPr>
        <w:pStyle w:val="Normal"/>
        <w:shd w:fill="FFFFFF" w:val="clear"/>
        <w:spacing w:before="283" w:after="200"/>
        <w:ind w:left="192" w:right="6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 минутку выйду я. Где же курточка моя?</w:t>
      </w:r>
    </w:p>
    <w:p>
      <w:pPr>
        <w:pStyle w:val="Normal"/>
        <w:shd w:fill="FFFFFF" w:val="clear"/>
        <w:spacing w:before="288" w:after="200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Ведущая:</w:t>
      </w:r>
    </w:p>
    <w:p>
      <w:pPr>
        <w:pStyle w:val="Normal"/>
        <w:shd w:fill="FFFFFF" w:val="clear"/>
        <w:spacing w:before="274" w:after="200"/>
        <w:ind w:left="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ом Павлик шел веселый     </w:t>
      </w:r>
    </w:p>
    <w:p>
      <w:pPr>
        <w:pStyle w:val="Normal"/>
        <w:shd w:fill="FFFFFF" w:val="clear"/>
        <w:tabs>
          <w:tab w:val="clear" w:pos="708"/>
          <w:tab w:val="left" w:pos="3336" w:leader="none"/>
        </w:tabs>
        <w:ind w:left="1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 синей сумкой за спиной,</w:t>
      </w:r>
    </w:p>
    <w:p>
      <w:pPr>
        <w:pStyle w:val="Normal"/>
        <w:shd w:fill="FFFFFF" w:val="clear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о не весело из школы</w:t>
      </w:r>
    </w:p>
    <w:p>
      <w:pPr>
        <w:pStyle w:val="Normal"/>
        <w:shd w:fill="FFFFFF" w:val="clear"/>
        <w:ind w:left="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озвращался он домой.</w:t>
      </w:r>
    </w:p>
    <w:p>
      <w:pPr>
        <w:pStyle w:val="Normal"/>
        <w:shd w:fill="FFFFFF" w:val="clear"/>
        <w:spacing w:before="283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ама: </w:t>
      </w:r>
      <w:r>
        <w:rPr>
          <w:rFonts w:cs="Times New Roman" w:ascii="Times New Roman" w:hAnsi="Times New Roman"/>
          <w:spacing w:val="-2"/>
          <w:sz w:val="28"/>
          <w:szCs w:val="28"/>
        </w:rPr>
        <w:t>- Что принес?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авлик</w:t>
      </w:r>
      <w:r>
        <w:rPr>
          <w:rFonts w:cs="Times New Roman" w:ascii="Times New Roman" w:hAnsi="Times New Roman"/>
          <w:sz w:val="28"/>
          <w:szCs w:val="28"/>
        </w:rPr>
        <w:t>: - Смотри сама!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апа</w:t>
      </w:r>
      <w:r>
        <w:rPr>
          <w:rFonts w:cs="Times New Roman" w:ascii="Times New Roman" w:hAnsi="Times New Roman"/>
          <w:sz w:val="28"/>
          <w:szCs w:val="28"/>
        </w:rPr>
        <w:t>: - Нет, докладывай сперв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Павли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: - Папа пять, четыре маме, а тебе, бабуля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(с горечью), </w:t>
      </w:r>
      <w:r>
        <w:rPr>
          <w:rFonts w:cs="Times New Roman" w:ascii="Times New Roman" w:hAnsi="Times New Roman"/>
          <w:spacing w:val="-1"/>
          <w:sz w:val="28"/>
          <w:szCs w:val="28"/>
        </w:rPr>
        <w:t>два.</w:t>
      </w:r>
    </w:p>
    <w:p>
      <w:pPr>
        <w:pStyle w:val="Text"/>
        <w:rPr>
          <w:rFonts w:ascii="Times New Roman" w:hAnsi="Times New Roman" w:cs="Times New Roman"/>
          <w:color w:val="000000"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  <w:lang w:val="ru-RU"/>
        </w:rPr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Ведуща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о вообще – молодцы! Танцуют, поют, считают, читают. Чему еще учат в школе?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2.Ведущ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напева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). 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квы разные писать 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онким перышком в тетрадь 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т в школе, учат в школе, учат в школе..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3.Ведуща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я так полагаю, это происходит на уроках русского языка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Ведуща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уроках русского языка мы проделали большой путь от первых палочек до звездных перлов в сочинениях. Вот как это было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ченик 1.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гают Сашеньку за буквы маленькие,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гают-охают.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 буквы крохотные в его тетрадке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грают в прятки.</w:t>
      </w:r>
    </w:p>
    <w:p>
      <w:pPr>
        <w:pStyle w:val="Tex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алюсенькое так притаилось,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 будто бусинка в траву свалилась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ченик 2.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гают Димочку за буквы длинные,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 буквы разные: кривые, грязные.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 буквы – чертики, ну не иначе: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зинкой тертые по строчке скачут!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ченик 3.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горблена, ссутулена, на спине заплатки,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одит загогулина по моей тетрадке,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линейке по косой все погуливает,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селится и со мной загогуливает: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ченик 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От этих букв мы дошли до настоящих сочинений, цитаты из которых вы имеете счастье сейчас услышать.</w:t>
      </w:r>
    </w:p>
    <w:p>
      <w:pPr>
        <w:pStyle w:val="Detipesnia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Ученики выстраиваются в колонну и по очереди зачитывают выдержки из сочинений:</w:t>
      </w:r>
    </w:p>
    <w:p>
      <w:pPr>
        <w:pStyle w:val="Text"/>
        <w:ind w:left="227" w:hanging="22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то войдет в Вятскую губернию с мечом, тот от него и погибнет.</w:t>
      </w:r>
    </w:p>
    <w:p>
      <w:pPr>
        <w:pStyle w:val="Text"/>
        <w:ind w:left="227" w:hanging="22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леша Попович сидит и что-то себе под нос намудряет.</w:t>
      </w:r>
    </w:p>
    <w:p>
      <w:pPr>
        <w:pStyle w:val="Text"/>
        <w:ind w:left="227" w:hanging="22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Елене Прекрасной нет своего лица.</w:t>
      </w:r>
    </w:p>
    <w:p>
      <w:pPr>
        <w:pStyle w:val="Text"/>
        <w:ind w:left="227" w:hanging="22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ельском хозяйстве луг помогает питанию коров, лошадей, выгуливанию собак.</w:t>
      </w:r>
    </w:p>
    <w:p>
      <w:pPr>
        <w:pStyle w:val="Text"/>
        <w:ind w:left="227" w:hanging="22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леша Попович был сыном ростовского попа. </w:t>
      </w:r>
    </w:p>
    <w:p>
      <w:pPr>
        <w:pStyle w:val="Text"/>
        <w:ind w:left="227" w:hanging="22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заднем плане Суриков играет в снежки.</w:t>
      </w:r>
    </w:p>
    <w:p>
      <w:pPr>
        <w:pStyle w:val="Text"/>
        <w:ind w:left="227" w:hanging="22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льчик с лошадкой Гретой ходили в лес и собирали дрова для бани.</w:t>
      </w:r>
    </w:p>
    <w:p>
      <w:pPr>
        <w:pStyle w:val="Text"/>
        <w:ind w:left="227" w:hanging="22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от лес с загадками, а загадки таятся внутри. А вдруг откуда-то появятся охранники и поймают Серого Волка, Елену Прекрасную и Ивана Царевича?</w:t>
      </w:r>
    </w:p>
    <w:p>
      <w:pPr>
        <w:pStyle w:val="Text"/>
        <w:ind w:left="227" w:hanging="22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ировая война названа потому мировой, что на ней воевали мировые парни.</w:t>
      </w:r>
    </w:p>
    <w:p>
      <w:pPr>
        <w:pStyle w:val="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3.Ведущий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село, ничего не скажешь! 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дни великие таланты: </w:t>
      </w:r>
    </w:p>
    <w:p>
      <w:pPr>
        <w:pStyle w:val="Text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понятны, и просты –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певцы, и музыканты, акробаты и шуты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4.Ведуща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у, с акробатами и шутам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 это вы погорячились, а все остальное правильно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3.Ведущий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наете что? Получается, себя не похвалишь, никто не похвалит. 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ебе плохого-то никто никогда не скажет. Вот учителя и родители нас чаще ругают. Может, послушаем, что они о нас скажут? 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u w:val="single"/>
        </w:rPr>
        <w:t xml:space="preserve">Выступление учителей 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Трудно сказать, кто же сегодня виновник  торжества – выпускники начальной школы, учителя или родители. Наверно, и те, и другие, и третьи. Сколько сил затратили ваши родители, чтобы вы могли четыре года спокойно учиться! По нашим подсчётам у ваших родителей появилась ещё одно начальное образование. А сколько ночей они не досыпали, волнуясь и переживая за вас! 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Сегодняшний праздник одновременно и грустный и радостный. Радостный – потому, что вы многому научились в начальной школе, потому что впереди летние каникулы. 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А грустно потому, что нам приходится расставаться. К нам придут новые ученики, а у вас появятся новые учителя, новые классные руководители (если они в зале, представить). С ними вы будете делить радости и горести, обращаться за помощью и помогать сами. </w:t>
      </w:r>
    </w:p>
    <w:p>
      <w:pPr>
        <w:pStyle w:val="Normal"/>
        <w:spacing w:before="0" w:after="0"/>
        <w:rPr/>
      </w:pPr>
      <w:r>
        <w:rPr>
          <w:rFonts w:eastAsia="Arial Unicode MS" w:cs="Times New Roman" w:ascii="Times New Roman" w:hAnsi="Times New Roman"/>
          <w:i/>
          <w:sz w:val="28"/>
          <w:szCs w:val="28"/>
          <w:u w:val="single"/>
        </w:rPr>
        <w:t>Презентация «Первые школьные годы» на фоне песни «________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, как выросли и похорошели наши дети!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 как поумнели… Каждый в своём роде звезда. А все вместе – яркое созвезд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думайтесь, ведь действительно каждый человек несёт в себе звёздный свет. Свет той звезды, под которой родился. И, как выяснилось, характер каждого человека в немалой степени определяется тем созвездием зодиака, под которым он был рождё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- Каким вырастит человек, кем станет, давайте попробуем побыть немного астрологами. И первыми на эту сцену приглашаются огненные знак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я называют своих учеников, дети выстраиваются перед сцен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highlight w:val="yellow"/>
        </w:rPr>
        <w:t>Огонь,</w:t>
      </w:r>
      <w:r>
        <w:rPr>
          <w:rFonts w:cs="Times New Roman" w:ascii="Times New Roman" w:hAnsi="Times New Roman"/>
          <w:sz w:val="28"/>
          <w:szCs w:val="28"/>
        </w:rPr>
        <w:t xml:space="preserve"> покровительствующий людям, рождённым под этими знаками, наделяет их неуёмной энергией, огромным творческим потенциало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Так, люди, рождённые под знаком </w:t>
      </w:r>
      <w:r>
        <w:rPr>
          <w:rFonts w:cs="Times New Roman" w:ascii="Times New Roman" w:hAnsi="Times New Roman"/>
          <w:sz w:val="28"/>
          <w:szCs w:val="28"/>
          <w:highlight w:val="yellow"/>
        </w:rPr>
        <w:t>Овна</w:t>
      </w:r>
      <w:r>
        <w:rPr>
          <w:rFonts w:cs="Times New Roman" w:ascii="Times New Roman" w:hAnsi="Times New Roman"/>
          <w:sz w:val="28"/>
          <w:szCs w:val="28"/>
        </w:rPr>
        <w:t xml:space="preserve">, нередко находят себя в музык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и </w:t>
      </w:r>
      <w:r>
        <w:rPr>
          <w:rFonts w:cs="Times New Roman" w:ascii="Times New Roman" w:hAnsi="Times New Roman"/>
          <w:sz w:val="28"/>
          <w:szCs w:val="28"/>
          <w:highlight w:val="yellow"/>
        </w:rPr>
        <w:t>львов</w:t>
      </w:r>
      <w:r>
        <w:rPr>
          <w:rFonts w:cs="Times New Roman" w:ascii="Times New Roman" w:hAnsi="Times New Roman"/>
          <w:sz w:val="28"/>
          <w:szCs w:val="28"/>
        </w:rPr>
        <w:t xml:space="preserve"> немало актёров, режиссёров, продюсеров. Среди </w:t>
      </w:r>
      <w:r>
        <w:rPr>
          <w:rFonts w:cs="Times New Roman" w:ascii="Times New Roman" w:hAnsi="Times New Roman"/>
          <w:sz w:val="28"/>
          <w:szCs w:val="28"/>
          <w:highlight w:val="yellow"/>
        </w:rPr>
        <w:t>Стрельцов</w:t>
      </w:r>
      <w:r>
        <w:rPr>
          <w:rFonts w:cs="Times New Roman" w:ascii="Times New Roman" w:hAnsi="Times New Roman"/>
          <w:sz w:val="28"/>
          <w:szCs w:val="28"/>
        </w:rPr>
        <w:t xml:space="preserve"> немало музыка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мните их в лицо: перед нами будущие композиторы, артисты, певцы, музыкант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- Мы просим подняться на сцену учеников, которым покровительствует </w:t>
      </w:r>
      <w:r>
        <w:rPr>
          <w:rFonts w:cs="Times New Roman" w:ascii="Times New Roman" w:hAnsi="Times New Roman"/>
          <w:sz w:val="28"/>
          <w:szCs w:val="28"/>
          <w:highlight w:val="green"/>
        </w:rPr>
        <w:t>Земля.</w:t>
      </w:r>
      <w:r>
        <w:rPr>
          <w:rFonts w:cs="Times New Roman" w:ascii="Times New Roman" w:hAnsi="Times New Roman"/>
          <w:sz w:val="28"/>
          <w:szCs w:val="28"/>
        </w:rPr>
        <w:t xml:space="preserve">  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очень практичные люди, они постоянно ощущают  под ногами твёрдую почву, на практике осуществляют идеи, которые поставляют огненные зна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Так, </w:t>
      </w:r>
      <w:r>
        <w:rPr>
          <w:rFonts w:cs="Times New Roman" w:ascii="Times New Roman" w:hAnsi="Times New Roman"/>
          <w:sz w:val="28"/>
          <w:szCs w:val="28"/>
          <w:highlight w:val="green"/>
        </w:rPr>
        <w:t>Тельцы</w:t>
      </w:r>
      <w:r>
        <w:rPr>
          <w:rFonts w:cs="Times New Roman" w:ascii="Times New Roman" w:hAnsi="Times New Roman"/>
          <w:sz w:val="28"/>
          <w:szCs w:val="28"/>
        </w:rPr>
        <w:t xml:space="preserve"> нередко проявляют себя в искусстве театра и постановки. </w:t>
      </w:r>
      <w:r>
        <w:rPr>
          <w:rFonts w:cs="Times New Roman" w:ascii="Times New Roman" w:hAnsi="Times New Roman"/>
          <w:sz w:val="28"/>
          <w:szCs w:val="28"/>
          <w:highlight w:val="green"/>
        </w:rPr>
        <w:t>Девы</w:t>
      </w:r>
      <w:r>
        <w:rPr>
          <w:rFonts w:cs="Times New Roman" w:ascii="Times New Roman" w:hAnsi="Times New Roman"/>
          <w:sz w:val="28"/>
          <w:szCs w:val="28"/>
        </w:rPr>
        <w:t xml:space="preserve"> известны своим острым аналитическим умом и практической сообразительность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А упрямые </w:t>
      </w:r>
      <w:r>
        <w:rPr>
          <w:rFonts w:cs="Times New Roman" w:ascii="Times New Roman" w:hAnsi="Times New Roman"/>
          <w:sz w:val="28"/>
          <w:szCs w:val="28"/>
          <w:highlight w:val="green"/>
        </w:rPr>
        <w:t>Козероги</w:t>
      </w:r>
      <w:r>
        <w:rPr>
          <w:rFonts w:cs="Times New Roman" w:ascii="Times New Roman" w:hAnsi="Times New Roman"/>
          <w:sz w:val="28"/>
          <w:szCs w:val="28"/>
        </w:rPr>
        <w:t xml:space="preserve"> становятся прекрасными руководителями. Значит, перед нами стоит будущий директор школы, режиссёр театра, а может, и глава нашего город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)- Следующую группу, которую мы приглашаем на сцену, представляют знаки </w:t>
      </w:r>
      <w:r>
        <w:rPr>
          <w:rFonts w:cs="Times New Roman" w:ascii="Times New Roman" w:hAnsi="Times New Roman"/>
          <w:sz w:val="28"/>
          <w:szCs w:val="28"/>
          <w:highlight w:val="cyan"/>
        </w:rPr>
        <w:t>Воздуха……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и люди богаты воображением и нередко поражают окружающих оригинальностью своего мыш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cyan"/>
        </w:rPr>
        <w:t>- Близнецы</w:t>
      </w:r>
      <w:r>
        <w:rPr>
          <w:rFonts w:cs="Times New Roman" w:ascii="Times New Roman" w:hAnsi="Times New Roman"/>
          <w:sz w:val="28"/>
          <w:szCs w:val="28"/>
        </w:rPr>
        <w:t xml:space="preserve"> нередко проявляют себя на поприще литературного творчества, а также рекламы. </w:t>
      </w:r>
      <w:r>
        <w:rPr>
          <w:rFonts w:cs="Times New Roman" w:ascii="Times New Roman" w:hAnsi="Times New Roman"/>
          <w:sz w:val="28"/>
          <w:szCs w:val="28"/>
          <w:highlight w:val="cyan"/>
        </w:rPr>
        <w:t>Весы</w:t>
      </w:r>
      <w:r>
        <w:rPr>
          <w:rFonts w:cs="Times New Roman" w:ascii="Times New Roman" w:hAnsi="Times New Roman"/>
          <w:sz w:val="28"/>
          <w:szCs w:val="28"/>
        </w:rPr>
        <w:t xml:space="preserve"> отличает изысканный вкус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cyan"/>
        </w:rPr>
        <w:t>- Водолеи</w:t>
      </w:r>
      <w:r>
        <w:rPr>
          <w:rFonts w:cs="Times New Roman" w:ascii="Times New Roman" w:hAnsi="Times New Roman"/>
          <w:sz w:val="28"/>
          <w:szCs w:val="28"/>
        </w:rPr>
        <w:t xml:space="preserve"> – люди оригинального склада мышления, полные новых идей, замыслов, проектов. Когда-нибудь в будущем мы прочтём книги наших сегодняшних выпускников начальной школы, или будем одеваться у модных модельеров и гордиться, что когда-то  вместе сидели за партой, учились в одной школ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)- И, наконец, наступило время выпускников, которым покровительствует </w:t>
      </w:r>
      <w:r>
        <w:rPr>
          <w:rFonts w:cs="Times New Roman" w:ascii="Times New Roman" w:hAnsi="Times New Roman"/>
          <w:sz w:val="28"/>
          <w:szCs w:val="28"/>
          <w:highlight w:val="magenta"/>
        </w:rPr>
        <w:t>Вода …</w:t>
      </w:r>
      <w:r>
        <w:rPr>
          <w:rFonts w:cs="Times New Roman" w:ascii="Times New Roman" w:hAnsi="Times New Roman"/>
          <w:sz w:val="28"/>
          <w:szCs w:val="28"/>
        </w:rPr>
        <w:t>….. Они обычно сентиментальны, т.е. нежные, трогательные и крайне чувствитель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highlight w:val="magenta"/>
        </w:rPr>
        <w:t>)-  Раки</w:t>
      </w:r>
      <w:r>
        <w:rPr>
          <w:rFonts w:cs="Times New Roman" w:ascii="Times New Roman" w:hAnsi="Times New Roman"/>
          <w:sz w:val="28"/>
          <w:szCs w:val="28"/>
        </w:rPr>
        <w:t xml:space="preserve"> особенно ярко проявляют себя в социальной работе и преподавании. </w:t>
      </w:r>
      <w:r>
        <w:rPr>
          <w:rFonts w:cs="Times New Roman" w:ascii="Times New Roman" w:hAnsi="Times New Roman"/>
          <w:sz w:val="28"/>
          <w:szCs w:val="28"/>
          <w:highlight w:val="magenta"/>
        </w:rPr>
        <w:t>Скорпионы</w:t>
      </w:r>
      <w:r>
        <w:rPr>
          <w:rFonts w:cs="Times New Roman" w:ascii="Times New Roman" w:hAnsi="Times New Roman"/>
          <w:sz w:val="28"/>
          <w:szCs w:val="28"/>
        </w:rPr>
        <w:t xml:space="preserve"> наделены острым критическим умом, способностью мгновенно ориентироваться в любой ситуации и молниеносно принимать реш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highlight w:val="magenta"/>
        </w:rPr>
        <w:t>)- Рыбы</w:t>
      </w:r>
      <w:r>
        <w:rPr>
          <w:rFonts w:cs="Times New Roman" w:ascii="Times New Roman" w:hAnsi="Times New Roman"/>
          <w:sz w:val="28"/>
          <w:szCs w:val="28"/>
        </w:rPr>
        <w:t xml:space="preserve"> находят себя в психиатрии и обладают удивительным даром – совмещать чистое творчество с деловыми устремлениями. Все люди, рождённые под знаком воды, привязаны к своему дому!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-         Может быть, кто-то из них станет хорошим педагогом, врачом или просто хорошим папой, или хорошей мам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- Какие хорошие выросли дети, у них удивительно ясные лиц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 быть им легче живётся на свете, им проще пробиться, чего-то доб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А жизнь нам порою такие задачи готов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умение всем пригодиться!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u w:val="single"/>
        </w:rPr>
      </w:r>
    </w:p>
    <w:p>
      <w:pPr>
        <w:pStyle w:val="Text"/>
        <w:rPr>
          <w:rFonts w:ascii="Times New Roman" w:hAnsi="Times New Roman" w:eastAsia="Arial Unicode MS" w:cs="Times New Roman"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Ведущий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Я думаю, что не ошибусь, если скажу так: когда мы появились на свет, для своих родителей стали маленькими звездочками. Потом повзрослеем и превратимся в большие звезды, потом обзаведемся своими семьями, то есть станем целыми созвездиями. А для своих родителей останемся теми же маленькими звездочками, которыми были сразу после рождения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.Ведуща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если нас сейчас и называют звездами, то только благодаря вам, наши милые мамы и папы, бабушки и дедушки!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ченик.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лнце радостно нам светит, кружат в танце мотыльки.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с теперь в начальной школе назовут «выпускники».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етыре года всех учили, отучили наконец.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мы нас сюда водили, а меня водил отец.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дождь и ледяную стужу, в будни, даже по субботам,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сугробам и по лужам шли мы с ними на работу.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левизор не смотрели, даже мультики про Рокки,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д тетрадями сидели, с нами делали уроки.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т бы им за это дали, чтобы снять с них нервный стресс,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олотые всем медали!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Есть у нас медали? 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3.Ведущая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сть!</w:t>
      </w:r>
    </w:p>
    <w:p>
      <w:pPr>
        <w:pStyle w:val="Detipesnia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Дети вручают своим родителям медали.</w:t>
      </w:r>
    </w:p>
    <w:p>
      <w:pPr>
        <w:pStyle w:val="Text"/>
        <w:spacing w:before="57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Ведуща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лучить медаль от своего собственного ребенка – это очень трогательно и приятно. Но есть родители, которые помогали не только своим детям, но и классному руководителю, и школе, и, конечно, они  заслуживают особых слов благодарности.  </w:t>
      </w:r>
    </w:p>
    <w:p>
      <w:pPr>
        <w:pStyle w:val="Text"/>
        <w:spacing w:before="57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Награждение родителей грамотами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Text"/>
        <w:spacing w:before="57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Text"/>
        <w:spacing w:before="57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есня «Есть места чудесные на свете» (хор)</w:t>
      </w:r>
    </w:p>
    <w:p>
      <w:pPr>
        <w:pStyle w:val="Text"/>
        <w:spacing w:before="57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  <w:t>Ответное слово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у приглашаются родител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НТАЖ(родите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етишечки-детиш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итали с вами книж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чили орфограмм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ертили диа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четыре года вмест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чились побежд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душье, лень и ску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иться лишь на пя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очки и сыно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ы очень в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читься науч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папочек и мам.</w:t>
      </w:r>
    </w:p>
    <w:p>
      <w:pPr>
        <w:pStyle w:val="Text"/>
        <w:spacing w:before="57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Detipesnia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НЕЦ  «____________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ИГРА С ЗАЛОМ </w:t>
      </w:r>
      <w:r>
        <w:rPr>
          <w:rFonts w:cs="Times New Roman" w:ascii="Times New Roman" w:hAnsi="Times New Roman"/>
          <w:b/>
          <w:sz w:val="28"/>
          <w:szCs w:val="28"/>
        </w:rPr>
        <w:t xml:space="preserve">    (</w:t>
      </w:r>
      <w:r>
        <w:rPr>
          <w:rFonts w:cs="Times New Roman" w:ascii="Times New Roman" w:hAnsi="Times New Roman"/>
          <w:sz w:val="28"/>
          <w:szCs w:val="28"/>
        </w:rPr>
        <w:t xml:space="preserve">проводит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)   </w:t>
      </w:r>
      <w:r>
        <w:rPr>
          <w:rFonts w:cs="Times New Roman" w:ascii="Times New Roman" w:hAnsi="Times New Roman"/>
          <w:b/>
          <w:sz w:val="28"/>
          <w:szCs w:val="28"/>
        </w:rPr>
        <w:t>Педсовет №12 2008 с.8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Arial Unicode MS" w:cs="Times New Roman" w:ascii="Times New Roman" w:hAnsi="Times New Roman"/>
          <w:i/>
          <w:sz w:val="28"/>
          <w:szCs w:val="28"/>
          <w:u w:val="single"/>
        </w:rPr>
        <w:t xml:space="preserve">Ведущий: 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Дорогие зрители, учителя и родител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Встречайте, наш  школьный Ералаш!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зыка из Ералаш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ценки-миниатюр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ем празднике сегодня много гостей и…к нам прилетел на ковре-самолете заморский гость Факир ибн Кефир! Встречайте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аки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самые мудрые из мудрейших, самые прекрасные из прекраснейших, самые всезнающие из знающих, самые любознательные из любопытных! Вы теперь не юнцы, а благословеннейшие отроки и посему слушайтесь достопочтеннейших и уважаемых родителей. А в случае непослушания задрожите мелкой дрожью, и пусть слюна пересохнет от страха! Жадно тянитесь своей юной и благородной душой к знаниям, и вы потрясете своими познаниями учителей и товарищей своих, а также прославитесь среди учеников своей школы и всех школ вашего благословенного города. И пусть только попробуют ваши учителя не удостоить вас высочайших похвал! Они будут иметь дело со мной! Да будет благословен фундамент и крыша вашего храма знаний, да будет незримо подсказывать ответы на вопросы ваш ум и ваши добрые серд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, достопочтенные родители, клянетесь ли вы любить ваших детей, поддерживать в трудах их нелегки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янем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сравнивать своего отрока с другими, любить и уважать учителей-наставников школьных, помогать им  делах праведных…Клянете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янем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 что ж, замечательно! Сейчас вы, отроки, должны дать «Клятву пятиклассника»:</w:t>
        <w:br/>
        <w:t>Вступая  ряды учеников средней ступени школы, перед лицом родителей-мучеников, перед лицом учителей-труженников торжественно клянусь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оски стоять, как лучший вратарь, не пропуская мимо ушей ни одного вопроса, даже самого трудного и каверзного. Клянусь!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водить учителей до температуры кипения 100С. клянусь!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ягивать из учителей не жилы, выжимать не пот, а прочные и точные знания и навыки. Клянусь!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ть только на «хорошо» и «отлично»  море знаний, ныряя до самой глубины. Клянусь!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достойными своих учителей. Клянусь!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хочу оказать  вам честь – 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ить приказ по школе 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ью, данной мне народом,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яю вам о том, 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урс начальной школы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и, дети, завершён.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них классах про игрушки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придётся позабыть.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 новые предметы,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 будет их учить.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старше вы, умнее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должны иметь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е, терпенье,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 в учёбе не жалеть.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ьте же крепки, здоровы,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райтесь не болеть,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тогда все неудачи 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жете преодолеть.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бъявляю вам приказ: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четвёртых классов</w:t>
      </w:r>
    </w:p>
    <w:p>
      <w:pPr>
        <w:pStyle w:val="Normal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ят…в пятый класс!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ручение грамот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а! Школа! Ты – начало всех профессий и дор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 нам другом верным стала, чтобы по сердцу занять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выбрать каждый см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м мы станем – неизвестно. Наши цели дале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ружны, как ноты в песне – все твои ученики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 «Семь нот»</w:t>
      </w:r>
    </w:p>
    <w:p>
      <w:pPr>
        <w:pStyle w:val="Text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  <w:lang w:val="ru-RU"/>
        </w:rPr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1.Ведущая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ступил самый грустный момент нашего праздника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.Ведущий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егодня мы прощаемся с теми, кто четыре года назад встретил нас у порога школы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3.Ведущая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 потом день за днем учил нас открывать мир, видеть необычное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ычном. 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Ведущий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ни радовались нашим первым успехам и переживали с нами неудачи, учили постигать первые истины и развивали наши способности и таланты. Нам всегда было комфортно и тепло с вами. И вот он подул – ветер перемен.</w:t>
      </w:r>
    </w:p>
    <w:p>
      <w:pPr>
        <w:pStyle w:val="Tex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.Ведуща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ы знаем, что вы в трудную минуту всегда поможете советом и добрым словом. А мы всегда будем вас помнить.</w:t>
      </w:r>
    </w:p>
    <w:p>
      <w:pPr>
        <w:pStyle w:val="Text"/>
        <w:spacing w:before="57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ченик1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Человек, как звезда, рождается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едь неясной тревожной Млечности,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бесконечности начинается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кончается в бесконечности.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колениями созидается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к от века Земля нетленная.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Человек, как звезда, рождается, </w:t>
      </w:r>
    </w:p>
    <w:p>
      <w:pPr>
        <w:pStyle w:val="Style1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б светлее стала Вселенная.</w:t>
      </w:r>
    </w:p>
    <w:p>
      <w:pPr>
        <w:pStyle w:val="Text"/>
        <w:spacing w:before="17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ник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очется, чтобы учителя были звездами для своих учеников, ученик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 для учителей, дети – для родителей, родител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 для детей...</w:t>
      </w:r>
    </w:p>
    <w:p>
      <w:pPr>
        <w:pStyle w:val="Text"/>
        <w:spacing w:before="57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ченик3</w:t>
      </w:r>
    </w:p>
    <w:p>
      <w:pPr>
        <w:pStyle w:val="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легенде, когда рождается человек, на небе загорается новая звезда. Наверное, сегодня эти звезды выстроились парадом и прольются звездным дождем, как праздничный салют.  </w:t>
      </w:r>
      <w:r>
        <w:rPr>
          <w:rFonts w:cs="Times New Roman" w:ascii="Times New Roman" w:hAnsi="Times New Roman"/>
          <w:color w:val="000000"/>
          <w:w w:val="90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 «Дорогою добра»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type w:val="nextPage"/>
      <w:pgSz w:w="11906" w:h="16441"/>
      <w:pgMar w:left="1020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harterITC">
    <w:altName w:val="Times New Roman"/>
    <w:charset w:val="00"/>
    <w:family w:val="roman"/>
    <w:pitch w:val="variable"/>
  </w:font>
  <w:font w:name="Journal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/>
      <w:spacing w:val="-1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pacing w:val="-1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Detipesnia">
    <w:name w:val="Deti_pesnia ( )"/>
    <w:basedOn w:val="NoParagraphStyle"/>
    <w:qFormat/>
    <w:pPr>
      <w:spacing w:before="113" w:after="57"/>
      <w:ind w:left="283" w:hanging="0"/>
    </w:pPr>
    <w:rPr>
      <w:i/>
      <w:iCs/>
      <w:sz w:val="20"/>
      <w:szCs w:val="20"/>
    </w:rPr>
  </w:style>
  <w:style w:type="paragraph" w:styleId="BasicParagraph">
    <w:name w:val="[Basic Paragraph]"/>
    <w:basedOn w:val="NoParagraphStyle"/>
    <w:qFormat/>
    <w:pPr/>
    <w:rPr/>
  </w:style>
  <w:style w:type="paragraph" w:styleId="Avtorpodpis">
    <w:name w:val="Avtor_podpis"/>
    <w:basedOn w:val="BasicParagraph"/>
    <w:qFormat/>
    <w:pPr>
      <w:spacing w:lineRule="atLeast" w:line="220"/>
    </w:pPr>
    <w:rPr>
      <w:i/>
      <w:iCs/>
      <w:color w:val="6D6F70"/>
      <w:sz w:val="18"/>
      <w:szCs w:val="18"/>
      <w:lang w:val="ru-RU"/>
    </w:rPr>
  </w:style>
  <w:style w:type="paragraph" w:styleId="Avtorpodpis1">
    <w:name w:val="Avtor_podpis ()"/>
    <w:basedOn w:val="BasicParagraph"/>
    <w:qFormat/>
    <w:pPr>
      <w:spacing w:lineRule="atLeast" w:line="220"/>
    </w:pPr>
    <w:rPr>
      <w:i/>
      <w:iCs/>
      <w:color w:val="6D6F70"/>
      <w:sz w:val="18"/>
      <w:szCs w:val="18"/>
      <w:lang w:val="ru-RU"/>
    </w:rPr>
  </w:style>
  <w:style w:type="paragraph" w:styleId="Zag03">
    <w:name w:val="Zag_03 ( )"/>
    <w:basedOn w:val="NoParagraphStyle"/>
    <w:qFormat/>
    <w:pPr/>
    <w:rPr>
      <w:rFonts w:ascii="CharterITC;Times New Roman" w:hAnsi="CharterITC;Times New Roman" w:cs="CharterITC;Times New Roman"/>
      <w:color w:val="002B5D"/>
      <w:sz w:val="22"/>
      <w:szCs w:val="22"/>
      <w:lang w:val="ru-RU"/>
    </w:rPr>
  </w:style>
  <w:style w:type="paragraph" w:styleId="Hoduroka">
    <w:name w:val="Hod uroka ( )"/>
    <w:basedOn w:val="Zag03"/>
    <w:qFormat/>
    <w:pPr>
      <w:jc w:val="center"/>
    </w:pPr>
    <w:rPr>
      <w:caps/>
      <w:color w:val="C81B21"/>
      <w:sz w:val="24"/>
      <w:szCs w:val="24"/>
    </w:rPr>
  </w:style>
  <w:style w:type="paragraph" w:styleId="Text">
    <w:name w:val="Text"/>
    <w:basedOn w:val="BasicParagraph"/>
    <w:qFormat/>
    <w:pPr>
      <w:ind w:firstLine="227"/>
    </w:pPr>
    <w:rPr>
      <w:rFonts w:ascii="Journal;Arial" w:hAnsi="Journal;Arial" w:cs="Journal;Arial"/>
      <w:sz w:val="22"/>
      <w:szCs w:val="22"/>
    </w:rPr>
  </w:style>
  <w:style w:type="paragraph" w:styleId="Style18">
    <w:name w:val="( _)"/>
    <w:basedOn w:val="NoParagraphStyle"/>
    <w:qFormat/>
    <w:pPr>
      <w:spacing w:lineRule="atLeast" w:line="260"/>
      <w:ind w:left="567" w:hanging="0"/>
    </w:pPr>
    <w:rPr>
      <w:color w:val="6D6F70"/>
      <w:sz w:val="20"/>
      <w:szCs w:val="20"/>
    </w:rPr>
  </w:style>
  <w:style w:type="paragraph" w:styleId="3">
    <w:name w:val="3 ()"/>
    <w:basedOn w:val="NoParagraphStyle"/>
    <w:qFormat/>
    <w:pPr>
      <w:spacing w:lineRule="atLeast" w:line="60"/>
      <w:jc w:val="both"/>
    </w:pPr>
    <w:rPr>
      <w:sz w:val="20"/>
      <w:szCs w:val="20"/>
    </w:rPr>
  </w:style>
  <w:style w:type="paragraph" w:styleId="Style19">
    <w:name w:val="Стиль"/>
    <w:basedOn w:val="BasicParagraph"/>
    <w:qFormat/>
    <w:pPr>
      <w:spacing w:lineRule="atLeast" w:line="288"/>
      <w:ind w:left="283" w:hanging="0"/>
    </w:pPr>
    <w:rPr>
      <w:color w:val="6D6F70"/>
      <w:sz w:val="22"/>
      <w:szCs w:val="22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36:00Z</dcterms:created>
  <dc:creator>Наталья Чернявская</dc:creator>
  <dc:description/>
  <cp:keywords/>
  <dc:language>en-US</dc:language>
  <cp:lastModifiedBy>Ольга</cp:lastModifiedBy>
  <dcterms:modified xsi:type="dcterms:W3CDTF">2015-02-03T05:58:00Z</dcterms:modified>
  <cp:revision>11</cp:revision>
  <dc:subject/>
  <dc:title/>
</cp:coreProperties>
</file>