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pPr>
      <w:r>
        <w:rPr>
          <w:rFonts w:cs="Times New Roman" w:ascii="Times New Roman" w:hAnsi="Times New Roman"/>
          <w:b/>
          <w:sz w:val="24"/>
          <w:szCs w:val="24"/>
        </w:rPr>
        <w:t>Лиза:</w:t>
      </w:r>
      <w:r>
        <w:rPr>
          <w:rFonts w:cs="Times New Roman" w:ascii="Times New Roman" w:hAnsi="Times New Roman"/>
          <w:sz w:val="24"/>
          <w:szCs w:val="24"/>
        </w:rPr>
        <w:t xml:space="preserve"> Уважаемые участники конференции, прежде, чем начать наше выступление, мы хотим предложить вам стать соавторами нашей работы. На столе вы видите карточки-опросники, которые мы просим вас заполнить по мере прослушивания нашего доклада. Спаси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Арина:</w:t>
      </w:r>
      <w:r>
        <w:rPr>
          <w:rFonts w:cs="Times New Roman" w:ascii="Times New Roman" w:hAnsi="Times New Roman"/>
          <w:sz w:val="24"/>
          <w:szCs w:val="24"/>
        </w:rPr>
        <w:t xml:space="preserve"> Итак, тема нашей работы Изучение языковой реальности как элемент формирования языковой культуры (на материале языка города Мцен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Лиза:</w:t>
      </w:r>
      <w:r>
        <w:rPr>
          <w:rFonts w:cs="Times New Roman" w:ascii="Times New Roman" w:hAnsi="Times New Roman"/>
          <w:sz w:val="24"/>
          <w:szCs w:val="24"/>
        </w:rPr>
        <w:t xml:space="preserve"> Современное общество стремительно развивается. В последние десятилетия жизнь меняется часто быстрее, чем за этими изменениями успевает общий культурный уровень социума. Многие лингвисты сегодня отмечают, что изменение языковой среды уже отрицательно сказывается на формировании типа личности гражданина России. Искажение языковой реальности в угоду новым трендам, популярным в социальных сетях, СМИ и молодежном общении, неизбежно приводит к снижению уровня языковой культуры, разложению норм литературного языка, обеднению и угасанию выразительности и утонченности речи. (слайд 2)</w:t>
      </w:r>
    </w:p>
    <w:p>
      <w:pPr>
        <w:pStyle w:val="Normal"/>
        <w:spacing w:lineRule="auto" w:line="240" w:before="0" w:after="0"/>
        <w:ind w:firstLine="567"/>
        <w:jc w:val="both"/>
        <w:rPr/>
      </w:pPr>
      <w:r>
        <w:rPr>
          <w:rFonts w:cs="Times New Roman" w:ascii="Times New Roman" w:hAnsi="Times New Roman"/>
          <w:b/>
          <w:sz w:val="24"/>
          <w:szCs w:val="24"/>
        </w:rPr>
        <w:t>Арина:</w:t>
      </w:r>
      <w:r>
        <w:rPr>
          <w:rFonts w:cs="Times New Roman" w:ascii="Times New Roman" w:hAnsi="Times New Roman"/>
          <w:sz w:val="24"/>
          <w:szCs w:val="24"/>
        </w:rPr>
        <w:t xml:space="preserve"> Активно развивающееся направление языкознания – экологическая лингвистика – занимается основными вопросами и проблемами, искажающими языковую реальность. Впервые понятия «экология» и «язык» объединил американский лингвист Э.Хауген, автор доклада «Экология языка», в 1970 г. применивший понятие экологии к языку. Экологией языка ученый называет науку о взаимоотношениях между языком и его окружением, где под окружением языка он понимает общество, использующее язык как один из своих кодов. (слайд 3)</w:t>
      </w:r>
    </w:p>
    <w:p>
      <w:pPr>
        <w:pStyle w:val="Normal"/>
        <w:spacing w:lineRule="auto" w:line="240" w:before="0" w:after="0"/>
        <w:ind w:firstLine="567"/>
        <w:jc w:val="both"/>
        <w:rPr/>
      </w:pPr>
      <w:r>
        <w:rPr>
          <w:rFonts w:cs="Times New Roman" w:ascii="Times New Roman" w:hAnsi="Times New Roman"/>
          <w:b/>
          <w:sz w:val="24"/>
          <w:szCs w:val="24"/>
        </w:rPr>
        <w:t>Лиза:</w:t>
      </w:r>
      <w:r>
        <w:rPr>
          <w:rFonts w:cs="Times New Roman" w:ascii="Times New Roman" w:hAnsi="Times New Roman"/>
          <w:sz w:val="24"/>
          <w:szCs w:val="24"/>
        </w:rPr>
        <w:t xml:space="preserve"> Конечно, культурологическую ценность представляют и другие (необщеупотребительные) единицы языка: профессионализмы, жаргонизмы, диалектизмы. Однако мы понимаем, что, в той или иной степени, этот материал уже охвачен вниманием исследователей. Так, в последние десятилетия уже велась работа над составлением словаря Орловских говоров, вышедшим под редакцией ученых Орловского Государственного университета. Эту сферу жизнедеятельности языка достаточно внимательно изучают многие лингвисты, этнографы, которые занимаются исследованиями в области исторического развития и современного существования деревни. Нам же, как жителям города, прежде всего, интересны существующие в условиях городского социума лингвистические единицы, которые отражают социо-культурный уровень жителей Мценска. К тому же, для нас, как для представителей конкретной социальной группы интересен язык города с точки зрения его употребления в среде молодежи (людей от 18 до 35) – максимально мобильной, но, в то же время, наиболее подверженной негативным влияниям социальной среды группы населения. Изучение эндонимов, эргонимов, фирмонимов, прагматонимов и других ономастических единиц местного городского языка представляется нам важным для понимания существующих лингвоэкологических проблем нашего общества, которые в последнее время оказались в центре внимания не только лингвистов, но и социологов, культурологов, психологов и других специалис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Арина:</w:t>
      </w:r>
      <w:r>
        <w:rPr>
          <w:rFonts w:cs="Times New Roman" w:ascii="Times New Roman" w:hAnsi="Times New Roman"/>
          <w:sz w:val="24"/>
          <w:szCs w:val="24"/>
        </w:rPr>
        <w:t xml:space="preserve"> По мнению некоторых ученых, язык города представляет собой колыбель, в которой зарождается общегосударственный литературный язык. Поэтому актуальность исследования может быть сформулирована с учетом государственного курса на восстановление законного всепреобладающего места русского языка в культуре и будущем нашего государства: современное общество находится в непростых условиях ежедневного выбора между экономией языковых средств и сохранением всего богатства языка Ломоносова и Пушкина, Тургенева и Достоевского. Поэтому выявление и изучение факторов, которые как положительно, так и отрицательно влияют на становление современной языковой культуры, а так же отдельных особенностей, формирующих эту культуру, представляется нам наиболее целесообразным и интересным. Кроме того, важность работы заключается и в стремлении глубже изучить лингвистический образ родного края, опираясь на его современное состояние, и дать оценку языковых единиц с точки зрения отражения культурного развития гор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Лиза:</w:t>
      </w:r>
      <w:r>
        <w:rPr>
          <w:rFonts w:cs="Times New Roman" w:ascii="Times New Roman" w:hAnsi="Times New Roman"/>
          <w:sz w:val="24"/>
          <w:szCs w:val="24"/>
        </w:rPr>
        <w:t xml:space="preserve"> Поскольку наша работа проводится в рамках работы областной инновационной площадки «Становление языковой культуры и проблемы формирования языковой личности», мы предлагаем вам, уважаемые участники конференции, познакомиться с основными направлениями, которые были сформулированы за этот год и реализуются нами сегодня, и их содержа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Арина:</w:t>
      </w:r>
      <w:r>
        <w:rPr>
          <w:rFonts w:cs="Times New Roman" w:ascii="Times New Roman" w:hAnsi="Times New Roman"/>
          <w:sz w:val="24"/>
          <w:szCs w:val="24"/>
        </w:rPr>
        <w:t xml:space="preserve"> Основным объектом исследования выбраны ономастические единицы города Мценска. Под онома́стикой (ономатология) (от др.-греч. ὀνομαστική, ономастикэ́ — наука, изучающая имена собственные всех типов и их происхождение) мы понимаем «раздел лингвистики, изучающий собственные имена, историю их возникновения и преобразования в результате длительного употребления в языке-источнике или в связи с заимствованием у других языков общения». Это широкое значение термина. Классификация ономастических единиц довольна обширна. Нами выбраны некоторые типологические категории, которые, как нам кажется, являются наиболее «уязвимыми» с точки зрения экологии язы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Лиза:</w:t>
      </w:r>
      <w:r>
        <w:rPr>
          <w:rFonts w:cs="Times New Roman" w:ascii="Times New Roman" w:hAnsi="Times New Roman"/>
          <w:sz w:val="24"/>
          <w:szCs w:val="24"/>
        </w:rPr>
        <w:t xml:space="preserve"> Эргонимы (наименования деловых объединений людей – названия магазинов, клубов, кафе, фирм и т.д.) На данном этапе проводится сбор материала и первичная классификация языковых единиц. Так, среди отобранных наименований можно выделить яркие, звучные и броские «Дамское счастье», «21 век», «Примадонна», слабомотивированные и семантически незакрепленные «Рона» (магазин обуви – Рона – река в Швейцарии», Лама (магазин семян – лама – животное), тематически-мотивированные названия, лишенные эмоциональной содержательности «Магазин женской одежды», «Обувь», «Хозтовары».</w:t>
      </w:r>
    </w:p>
    <w:p>
      <w:pPr>
        <w:pStyle w:val="Normal"/>
        <w:spacing w:lineRule="auto" w:line="240" w:before="0" w:after="0"/>
        <w:ind w:firstLine="567"/>
        <w:jc w:val="both"/>
        <w:rPr/>
      </w:pPr>
      <w:r>
        <w:rPr>
          <w:rFonts w:cs="Times New Roman" w:ascii="Times New Roman" w:hAnsi="Times New Roman"/>
          <w:b/>
          <w:sz w:val="24"/>
          <w:szCs w:val="24"/>
        </w:rPr>
        <w:t>Арина:</w:t>
      </w:r>
      <w:r>
        <w:rPr>
          <w:rFonts w:cs="Times New Roman" w:ascii="Times New Roman" w:hAnsi="Times New Roman"/>
          <w:sz w:val="24"/>
          <w:szCs w:val="24"/>
        </w:rPr>
        <w:t xml:space="preserve"> Антропонимы – собственные имена людей. В данной категории мы собираем материал о прозвищах, закрепившихся в микросоциуме «школа». В данный момент идет подготовка опросников для трех возрастных групп: младшие школьники, среднее звено и старшие школьники. Данное социо-лингвистическое исследование запланировано на 3 учебную четвер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Лиза:</w:t>
      </w:r>
      <w:r>
        <w:rPr>
          <w:rFonts w:cs="Times New Roman" w:ascii="Times New Roman" w:hAnsi="Times New Roman"/>
          <w:sz w:val="24"/>
          <w:szCs w:val="24"/>
        </w:rPr>
        <w:t xml:space="preserve"> Прагматонимы – названия товаров и других результатов практической деятельности людей. В данной категории интерес представляют товары местных производителей, среди которых можно выделить хлеб «Спасский» (название мотивировано географической близостью к имению Спасское-Лутовиново), батон «Молодежный» (название мотивировано, вероятно, ориентацией продукции на конкретную возрастную группу потребителей), молочные продукты под общим названием «Доброводское» (название мотивировано географическим расположением предпри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Арина:</w:t>
      </w:r>
      <w:r>
        <w:rPr>
          <w:rFonts w:cs="Times New Roman" w:ascii="Times New Roman" w:hAnsi="Times New Roman"/>
          <w:sz w:val="24"/>
          <w:szCs w:val="24"/>
        </w:rPr>
        <w:t xml:space="preserve"> Эндонимы (эндоэтнонимы) – географические самоназвания. В данной категории собрано наибольшее количество языковых единиц, поскольку это направление нами разрабатывается уже второй год. Наша картотека пополнилась более чем 40 (сорока) языковыми единицами, которые мы распределили по группам в соответствии с имеющейся классификацией. Кроме того, нами уже начата работа по анализу этого материала с точки зрения возникновения, синтаксической мотивированности, бытования этих едини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Лиза:</w:t>
      </w:r>
      <w:r>
        <w:rPr>
          <w:rFonts w:cs="Times New Roman" w:ascii="Times New Roman" w:hAnsi="Times New Roman"/>
          <w:sz w:val="24"/>
          <w:szCs w:val="24"/>
        </w:rPr>
        <w:t xml:space="preserve"> Так, например, наименование города, которое мы, как культурные люди, не можем позволить себе озвучить в уважаемом обществе, и которое используется жителями как синоним названия «Мценск», имеет общее лексическое значение «захолустный населённый пункт». Ввиду непристойности словообразования, термин имеет отрицательное коннатоционное значение.</w:t>
      </w:r>
    </w:p>
    <w:p>
      <w:pPr>
        <w:pStyle w:val="Normal"/>
        <w:spacing w:lineRule="auto" w:line="240" w:before="0" w:after="0"/>
        <w:ind w:firstLine="567"/>
        <w:jc w:val="both"/>
        <w:rPr/>
      </w:pPr>
      <w:r>
        <w:rPr>
          <w:rFonts w:cs="Times New Roman" w:ascii="Times New Roman" w:hAnsi="Times New Roman"/>
          <w:b/>
          <w:sz w:val="24"/>
          <w:szCs w:val="24"/>
        </w:rPr>
        <w:t>Арина:</w:t>
      </w:r>
      <w:r>
        <w:rPr>
          <w:rFonts w:cs="Times New Roman" w:ascii="Times New Roman" w:hAnsi="Times New Roman"/>
          <w:sz w:val="24"/>
          <w:szCs w:val="24"/>
        </w:rPr>
        <w:t xml:space="preserve"> В речи местных жителей это слово употребляется с явным негативным акцентом, выражая пренебрежение и даже ненависть по отношению к месту своего прожи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Лиза:</w:t>
      </w:r>
      <w:r>
        <w:rPr>
          <w:rFonts w:cs="Times New Roman" w:ascii="Times New Roman" w:hAnsi="Times New Roman"/>
          <w:sz w:val="24"/>
          <w:szCs w:val="24"/>
        </w:rPr>
        <w:t xml:space="preserve"> Использование уменьшительно-ласкательного суффикса -к- в словах «коронка», «музыкалка», «художка», «караулка» и пр. добавляет к семантике все тот же пренебрежительный, сниженный акце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Арина:</w:t>
      </w:r>
      <w:r>
        <w:rPr>
          <w:rFonts w:cs="Times New Roman" w:ascii="Times New Roman" w:hAnsi="Times New Roman"/>
          <w:sz w:val="24"/>
          <w:szCs w:val="24"/>
        </w:rPr>
        <w:t xml:space="preserve"> Собранный материал предполагает более подробный анализ каждой языковой единицы. Однако уже сейчас можно сделать предварительные выводы о целесообразности и перспективности такой работы. Сниженное лексико-семантическое наполнение эндонимов, речевые, грамматические и орфографические ошибки в прагматонимах и эргонимах, негативная и оскорбительная оценка личности человека, содержащаяся во многих прозвищах, подтверждает мысль о том, что низкий культурный уровень как одна из острых проблем современного общества находит прямое отражение в языке местных жителей.</w:t>
      </w:r>
    </w:p>
    <w:p>
      <w:pPr>
        <w:pStyle w:val="Normal"/>
        <w:spacing w:lineRule="auto" w:line="240" w:before="0" w:after="0"/>
        <w:ind w:firstLine="567"/>
        <w:jc w:val="both"/>
        <w:rPr/>
      </w:pPr>
      <w:r>
        <w:rPr>
          <w:rFonts w:cs="Times New Roman" w:ascii="Times New Roman" w:hAnsi="Times New Roman"/>
          <w:b/>
          <w:sz w:val="24"/>
          <w:szCs w:val="24"/>
        </w:rPr>
        <w:t>Лиза:</w:t>
      </w:r>
      <w:r>
        <w:rPr>
          <w:rFonts w:cs="Times New Roman" w:ascii="Times New Roman" w:hAnsi="Times New Roman"/>
          <w:sz w:val="24"/>
          <w:szCs w:val="24"/>
        </w:rPr>
        <w:t xml:space="preserve"> Поэтому не вызывает сомнения актуальность рассмотрения данного вопроса для изучения материала и выработки рекомендаций для повышения языковой культуры нашего общества. Спасибо за внимание. Есть ли у вас вопросы по теме нашего выступ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7:18:00Z</dcterms:created>
  <dc:creator>Matfeya</dc:creator>
  <dc:description/>
  <dc:language>en-US</dc:language>
  <cp:lastModifiedBy>Matfeya</cp:lastModifiedBy>
  <dcterms:modified xsi:type="dcterms:W3CDTF">2014-11-19T17:18:00Z</dcterms:modified>
  <cp:revision>2</cp:revision>
  <dc:subject/>
  <dc:title/>
</cp:coreProperties>
</file>