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на педсове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 Методы и приемы активизации мыслительной деятельности у детей с ЗПР на занятиях по ознакомлению с окружающи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-дефектолог</w:t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Шишкова С.П.</w:t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011 уч. год.</w:t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ой из основных задач умственного воспитания является развитие мыслительной деятельности. Развитие мыслительной деятельности рассматривается как овладение мыслительными операциями, познавательными процессами и способностями. Положительный результат мыслительной деятельности во многом зависит от того, насколько взрослые сумели пробудить у ребенка интерес к умственным занятиям, какими методами и приемами активизировали его интеллектуальную деятельность.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временной дидактике существует несколько подходов к классификации методов и приемов, активизирующих мыслительную деятельность. В основе классификации методов у одних авторов лежит источник получения знаний ( тогда методы подразделяются на: словесные, наглядные, практические и игровые). Другие группируют методы в соответствии с их дидактическими задачами, для которых они используются: сообщение новых знаний, закрепление, проверка знаний и т. д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признанной является классификация предложенная Ю.К. Бабанским. Он все методы обучения делит на 3 группы: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- методы стимулирования и мотивации учебно-познавательной деятельности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- методы организации учебно-познавательной деятельности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- методы контроля и самоконтроля в процессе обучения.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время проведения занятий мы используем все вышеперечисленные методы и приемы при работе с детьми с ЗПР.</w:t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2 (условия)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Для успешного развития у детей познавательной активности и мыслительной деятельности у детей ЗПР необходимо создать специальные условия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Это ………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К рассмотрению условий мы вернемся позже, а сейчас рассмотрим второе условие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ставание в развитии мышления – одна из основных черт, отличающих детей с ЗПР от нормально развивающихся сверстников. Как отмечает С. Г. Шевченко, на развитие словесно-логического мышления у детей с ЗПР отрицательно влияет ограниченный запас знаний и представлений об окружающем, недостаточная регуляция произвольной деятельности и проведения, низкая способность к приему и переработке перцептивной информации. </w:t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3 (компоненты)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мнению А. Н. Блиновой, отставание в развитии мыслительной деятельности проявляется во всех компонентах структуры мышления, а именн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в дефиците мотивационного компонента проявляется в крайне низкой познавательной актив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в нерациональности регуляционно-целевого компонента, обусловленной отсутствием потребности ставить цель, планировать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в длительной несформированности операционного компонента, т.е. умственных операций анализа, синтеза, абстрагирования, обобщения, срав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в нарушении динамических сторон мыслительных процессов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о отметить, что у детей с ЗПР прежде всего отсутствует готовность к интеллектуальному усилию, необходимая для успешного решения поставленной перед ними задачи.</w:t>
      </w:r>
    </w:p>
    <w:p>
      <w:pPr>
        <w:pStyle w:val="Normal"/>
        <w:tabs>
          <w:tab w:val="clear" w:pos="708"/>
          <w:tab w:val="left" w:pos="621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Значительное отставание всех форм мышления, говорит о необходимости проведения коррекционно-развивающей работы, с целью формирования у детей мыслительных операций, развития навыков мыслительной деятельности и стимуляции интеллектуальной активности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способствовать преодолению нарушения по всей структуре мыслительной деятельности?</w:t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4 (мотивац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210" w:leader="none"/>
        </w:tabs>
        <w:rPr/>
      </w:pPr>
      <w:r>
        <w:rPr>
          <w:sz w:val="28"/>
          <w:szCs w:val="28"/>
        </w:rPr>
        <w:t xml:space="preserve">начнем с того, что формирование познавательного </w:t>
      </w:r>
      <w:r>
        <w:rPr>
          <w:sz w:val="28"/>
          <w:szCs w:val="28"/>
          <w:u w:val="single"/>
        </w:rPr>
        <w:t>интереса</w:t>
      </w:r>
      <w:r>
        <w:rPr>
          <w:sz w:val="28"/>
          <w:szCs w:val="28"/>
        </w:rPr>
        <w:t xml:space="preserve"> является одним из основных методов активизации мыслительной деятельности, поэтому необходимо развивать мотивационную основу мыслительных способностей старших дошкольников с ЗПР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, в начале занятия, чтобы вызвать желание заниматься использую близкую и понятную для ребенка мотивацию через: 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- проблемную ситуацию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Например, « Ребята, к меня в руках книга, называется она « Птицы и животные весной», но вот беда – листочки в книге пустые. А вы хотите запомнить эту книгу рисунками и рассказами? Наше занятие поможет вам в этом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лагаю детям задание « Сложи разрезанную картинку и догадайся, о чем мы будем говорить сегодня на занятии»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Или « Отгадайте загадки, они вам подскажут тему сегодняшнего занятия»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« чудесный мешочек», « приход сказочных персонажей» и т.д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тивация может быть разной: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- игровая мотивация – помогаем игрушкам и сказочным персонажам решать их проблемы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- мотивация общения – в условиях помощи взрослому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- мотив личной заинтересованности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- познавательный мотив – желание узнать новое, интересное, научиться чему-либо.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4а-</w:t>
      </w:r>
      <w:r>
        <w:rPr>
          <w:sz w:val="28"/>
          <w:szCs w:val="28"/>
        </w:rPr>
        <w:t>фото работа с тестом, соединяем все компоненты (соль, мука, вода) все перемешиваем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4б</w:t>
      </w:r>
      <w:r>
        <w:rPr>
          <w:sz w:val="28"/>
          <w:szCs w:val="28"/>
        </w:rPr>
        <w:t>- закрепляем свойства теста, на что похоже чем отличается.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4в</w:t>
      </w:r>
      <w:r>
        <w:rPr>
          <w:sz w:val="28"/>
          <w:szCs w:val="28"/>
        </w:rPr>
        <w:t>-пробуем лепить шарики, лепешки, жгутики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4г</w:t>
      </w:r>
      <w:r>
        <w:rPr>
          <w:sz w:val="28"/>
          <w:szCs w:val="28"/>
        </w:rPr>
        <w:t>- теперь мы знаем откуда хлеб пришел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4д</w:t>
      </w:r>
      <w:r>
        <w:rPr>
          <w:sz w:val="28"/>
          <w:szCs w:val="28"/>
        </w:rPr>
        <w:t>- вот сколько налепили хлебобулочных изделий</w:t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5 (деятельность)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Работая с детьми с ЗПР, я убедилась, что наши дети нуждаются в особом подходе со стороны педагогов. Характерными признаками ребенка, медленно включающегося, долго думающего, со слабой памятью, является его неумение сосредотачиваться на задании, неумение выслушивать задание до конца, вдумываться в его суть: </w:t>
      </w:r>
      <w:r>
        <w:rPr>
          <w:sz w:val="28"/>
          <w:szCs w:val="28"/>
          <w:u w:val="single"/>
        </w:rPr>
        <w:t>что надо делать и как делать.</w:t>
      </w:r>
      <w:r>
        <w:rPr>
          <w:sz w:val="28"/>
          <w:szCs w:val="28"/>
        </w:rPr>
        <w:t xml:space="preserve"> Нередко ребенок улавливает только суть или начало задания, детали он пропускает. Это значит, что ребенок не внимателен и это влечет за собой цепочку неудач. Если ребенок теряет любознательность, это ограничивает возможности развития. Для этого я использую специальные приемы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На этапе регуляционного компонента – вербализация задания (цель, содержание, прав…) « Расскажи, что ты будешь делать?»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Программирование предстоящей деятельности: « Расскажи, как ты будешь делать? Что сначала, что потом, что в конце?»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При необходимости уточнения и правильного речевого оформления деятельности привлекаю других детей: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« Кто лучше объяснит Максиму задание?» или « Кто скажет понятно для всех, тот получит фишку»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</w:rPr>
        <w:t>Эти вопросы-задания помогают повысить уровень выполнения и осознания учебных действий. В конце концов каждый ребенок должен научиться планировать предстоящую деятельность про себя (в плане внутренней)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а с детьми по формированию действий самоконтроля в задании продолжается до тех пор, пока они не станут привычными, т.е. пока дети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не научаться  не только правильно их запоминать, понимать, спрашивать о непонятном («Задай вопрос»), но и в любое время проверять себя, ориентируясь на алгоритм этого действия. И здесь использую приемы, побуждающие детей к самоконтролю: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Например, « Расскажите Незнайке, как мы выполнили задание»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Задание « Помощники»- дети проверяют выполненные задания друг у друга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« Проверь и скажи о найденных ошибках тихо на ухо, чтобы не мешать друг другу»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«Самопроверка» - использование сличения с образцом.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5а-</w:t>
      </w:r>
      <w:r>
        <w:rPr>
          <w:sz w:val="28"/>
          <w:szCs w:val="28"/>
        </w:rPr>
        <w:t xml:space="preserve"> фото электронная игра помогает закреплять умение задавать вопросы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5б</w:t>
      </w:r>
      <w:r>
        <w:rPr>
          <w:sz w:val="28"/>
          <w:szCs w:val="28"/>
        </w:rPr>
        <w:t>- фото задание с прищепками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5в</w:t>
      </w:r>
      <w:r>
        <w:rPr>
          <w:sz w:val="28"/>
          <w:szCs w:val="28"/>
        </w:rPr>
        <w:t>- дети сличают свою работу с образцом- самопроверка; находят ошибки и исправляют их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Слайд №6 (мыслительные операции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В процессе работы с детьми на занятиях по ознакомлению с окружающим не только расширяется </w:t>
      </w:r>
      <w:r>
        <w:rPr>
          <w:sz w:val="28"/>
          <w:szCs w:val="28"/>
          <w:u w:val="single"/>
        </w:rPr>
        <w:t>кругозор</w:t>
      </w:r>
      <w:r>
        <w:rPr>
          <w:sz w:val="28"/>
          <w:szCs w:val="28"/>
        </w:rPr>
        <w:t xml:space="preserve">, но и развиваются мыслительные операции, обогащается пассивный и активный словарь, развивается познавательная активность. Детей учим выделять существенные признаки в предметах и явлениях окружающей действительности, производить анализ и синтез, устанавливать простейшие взаимосвязи. Для формирования </w:t>
      </w:r>
      <w:r>
        <w:rPr>
          <w:sz w:val="28"/>
          <w:szCs w:val="28"/>
          <w:u w:val="single"/>
        </w:rPr>
        <w:t>понятий</w:t>
      </w:r>
      <w:r>
        <w:rPr>
          <w:sz w:val="28"/>
          <w:szCs w:val="28"/>
        </w:rPr>
        <w:t xml:space="preserve"> использую такие логические приемы как анализ, синтез, абстрагирование, обобщение, классификация, сравнение. Активизирую мыслительную деятельность через упражнения, задания, игры: « Назови части, которые составляют целое» ( У стула есть - спинка, сиденье, ножки) – </w:t>
      </w:r>
      <w:r>
        <w:rPr>
          <w:sz w:val="28"/>
          <w:szCs w:val="28"/>
          <w:u w:val="single"/>
        </w:rPr>
        <w:t>анализ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Части-целого» (Перья, клюв, крылья, хвост – это птица) – </w:t>
      </w:r>
      <w:r>
        <w:rPr>
          <w:sz w:val="28"/>
          <w:szCs w:val="28"/>
          <w:u w:val="single"/>
        </w:rPr>
        <w:t>синтез.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</w:rPr>
        <w:t xml:space="preserve">« Назови одним словом» - </w:t>
      </w:r>
      <w:r>
        <w:rPr>
          <w:sz w:val="28"/>
          <w:szCs w:val="28"/>
          <w:u w:val="single"/>
        </w:rPr>
        <w:t xml:space="preserve">обобщение. </w:t>
      </w:r>
      <w:r>
        <w:rPr>
          <w:sz w:val="28"/>
          <w:szCs w:val="28"/>
        </w:rPr>
        <w:t>(Куртка, пальто, брюки – это одежда)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« Я начну, а ты продолжи» - конкретизация ( мебель- это…)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« Разложи на кучки» - классификация по сено..ному, родовому, видовому признаку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« Чем похожи, чем отличаются» -сравнение. ( Н: автобус – трамвай; люди – звери)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6а</w:t>
      </w:r>
      <w:r>
        <w:rPr>
          <w:sz w:val="28"/>
          <w:szCs w:val="28"/>
        </w:rPr>
        <w:t>- фото сложи картинку и назови что есть у воробья- это анализ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6б</w:t>
      </w:r>
      <w:r>
        <w:rPr>
          <w:sz w:val="28"/>
          <w:szCs w:val="28"/>
        </w:rPr>
        <w:t>- электронная игра- всегда вызывает большое желание поиграть здесь мы найдем много заданий на разные мыслительные операции</w:t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7 (виды помощи)</w:t>
      </w:r>
    </w:p>
    <w:p>
      <w:pPr>
        <w:pStyle w:val="Normal"/>
        <w:tabs>
          <w:tab w:val="clear" w:pos="708"/>
          <w:tab w:val="left" w:pos="6210" w:leader="none"/>
        </w:tabs>
        <w:ind w:left="360" w:hanging="0"/>
        <w:rPr/>
      </w:pPr>
      <w:r>
        <w:rPr>
          <w:sz w:val="28"/>
          <w:szCs w:val="28"/>
        </w:rPr>
        <w:t>4. Динамические особенности проявляются в различных индивидуальных качествах у детей с ЗПР, поэтому эффективность коррекционной работы во многом зависит от дифференцированного подхода к каждому ребенку, с учетом ведущего нарушения в его развитии, вторичных и осложняющих расстройств нервно-психологической деятельности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Важным принципом дифференцированного подхода является «принцип соответствия». Это значит, что требования и нагрузки, предъявляемые ребенку должны соответствовать его физическим и психическим возможностям. Только в этих условиях у детей может формироваться уверенность в собственных силах, эмоционально-положительные отношения к знаниям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начальных этапах обучения даю задания более простые, что способствует повышению эмоционального тонуса детей: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- создаю ситуацию успеха, которая формирует чувство удовлетворенности, уверенности в себе, объективной самооценки и радости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фференцированно, с учетом способностей использую при выполнении задания различные виды помощи: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</w:rPr>
        <w:t xml:space="preserve">а) так детям: Арсению, Юле А. оказываю </w:t>
      </w:r>
      <w:r>
        <w:rPr>
          <w:sz w:val="28"/>
          <w:szCs w:val="28"/>
          <w:u w:val="single"/>
        </w:rPr>
        <w:t>стимулирующую помощь</w:t>
      </w:r>
      <w:r>
        <w:rPr>
          <w:sz w:val="28"/>
          <w:szCs w:val="28"/>
        </w:rPr>
        <w:t xml:space="preserve"> « ты знаешь, подумай и ответь, вспомни».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</w:rPr>
        <w:t xml:space="preserve">б) дети Данила О. Юля, Кирилл, Данил К. выполняют задания с </w:t>
      </w:r>
      <w:r>
        <w:rPr>
          <w:sz w:val="28"/>
          <w:szCs w:val="28"/>
          <w:u w:val="single"/>
        </w:rPr>
        <w:t>направляющей помощью</w:t>
      </w:r>
      <w:r>
        <w:rPr>
          <w:sz w:val="28"/>
          <w:szCs w:val="28"/>
        </w:rPr>
        <w:t xml:space="preserve"> « Что надо сделать? Как? Что сначала, потом… используются словесные указания»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</w:rPr>
        <w:t xml:space="preserve">в) детям Кириллу Х., Олегу В., Данилу Рах., Диме необходима </w:t>
      </w:r>
      <w:r>
        <w:rPr>
          <w:sz w:val="28"/>
          <w:szCs w:val="28"/>
          <w:u w:val="single"/>
        </w:rPr>
        <w:t>обучающая помощь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« Повтори за мной», «Сделай как я» и т.д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Сначала дети выполняют какую-то операцию по образцу, а потом  - по объяснению с подсказкой.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7а</w:t>
      </w:r>
      <w:r>
        <w:rPr>
          <w:sz w:val="28"/>
          <w:szCs w:val="28"/>
        </w:rPr>
        <w:t>- фото один ребенок выполняет задание из двух картинок, а другой справляется с более сложным заданием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7б</w:t>
      </w:r>
      <w:r>
        <w:rPr>
          <w:sz w:val="28"/>
          <w:szCs w:val="28"/>
        </w:rPr>
        <w:t>- дети с более высоким уровнем развития выполняют задание первыми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7в-</w:t>
      </w:r>
      <w:r>
        <w:rPr>
          <w:sz w:val="28"/>
          <w:szCs w:val="28"/>
        </w:rPr>
        <w:t xml:space="preserve"> а потом выполняют вместе</w:t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8 (использование материалов)</w:t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фференцировать при коррекционной работе необходимо и использование материалов (оборудование)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У детей с ЗПР процесс обучения и развития носит максимально-действенный и наглядный характер. Только в этом случае знания будут прочными и доступной для данной категории детей. Но продолжительность периода использования наглядности в коррекционном процессе для каждого индивидуальна. Поэтому на занятиях с детьми использую дид. игры: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с предметами</w:t>
      </w:r>
      <w:r>
        <w:rPr>
          <w:sz w:val="28"/>
          <w:szCs w:val="28"/>
        </w:rPr>
        <w:t xml:space="preserve"> (овощи, фрукты, игрушки…)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– практическая деятельность с предметами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2) настольно-печатные игры («лото», «4-й лишний», «кто где живет», «где мы растем»...)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– манипулирование образами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3) игры, задания с использованием моделей, схем.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- овладение действиями </w:t>
      </w:r>
      <w:r>
        <w:rPr>
          <w:sz w:val="28"/>
          <w:szCs w:val="28"/>
          <w:u w:val="single"/>
        </w:rPr>
        <w:t>замещения</w:t>
      </w:r>
      <w:r>
        <w:rPr>
          <w:sz w:val="28"/>
          <w:szCs w:val="28"/>
        </w:rPr>
        <w:t xml:space="preserve"> образца на схему, моделирование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4) словесные игры (загадки, логические задачи и многие др. задания выполняемые без опоры на наглядность)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- овладение умением выполнять задания на вербальном уровне.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а</w:t>
      </w:r>
      <w:r>
        <w:rPr>
          <w:sz w:val="28"/>
          <w:szCs w:val="28"/>
        </w:rPr>
        <w:t>- игры с предметами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8б-</w:t>
      </w:r>
      <w:r>
        <w:rPr>
          <w:sz w:val="28"/>
          <w:szCs w:val="28"/>
        </w:rPr>
        <w:t xml:space="preserve"> игры с картинным материалом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8в,8г,8д</w:t>
      </w:r>
      <w:r>
        <w:rPr>
          <w:sz w:val="28"/>
          <w:szCs w:val="28"/>
        </w:rPr>
        <w:t>- загадай – отгадай загадку с использованием схем, моделей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требность в наглядной опоре отпадает сама собой, когда знания детей становятся прочными. </w:t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9 (исследовательские методы)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о отметить об активизации мыслительной деятельности на занятиях через элементарные опыты. Опыты показываю с целью наблюдения явлений в искусственно создаваемых условиях, детям лучше делать простейшие умозаключения, выводы, дает возможность лучше усвоить материал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9а</w:t>
      </w:r>
      <w:r>
        <w:rPr>
          <w:sz w:val="28"/>
          <w:szCs w:val="28"/>
        </w:rPr>
        <w:t>- знакомство со свойствами снега и льда, детям нравиться эксперементировать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9б</w:t>
      </w:r>
      <w:r>
        <w:rPr>
          <w:sz w:val="28"/>
          <w:szCs w:val="28"/>
        </w:rPr>
        <w:t xml:space="preserve">- сравниваем снег и лед 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9в</w:t>
      </w:r>
      <w:r>
        <w:rPr>
          <w:sz w:val="28"/>
          <w:szCs w:val="28"/>
        </w:rPr>
        <w:t>- на что похоже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9г-</w:t>
      </w:r>
      <w:r>
        <w:rPr>
          <w:sz w:val="28"/>
          <w:szCs w:val="28"/>
        </w:rPr>
        <w:t xml:space="preserve"> у кого снег в кулачке быстрее растает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9д</w:t>
      </w:r>
      <w:r>
        <w:rPr>
          <w:sz w:val="28"/>
          <w:szCs w:val="28"/>
        </w:rPr>
        <w:t>- большой интерес у детей вызывает поиск ответа что тонет, что умеет плавать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9е</w:t>
      </w:r>
      <w:r>
        <w:rPr>
          <w:sz w:val="28"/>
          <w:szCs w:val="28"/>
        </w:rPr>
        <w:t>- вопрос что тяжелее, что легче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9ж, 9з</w:t>
      </w:r>
      <w:r>
        <w:rPr>
          <w:sz w:val="28"/>
          <w:szCs w:val="28"/>
        </w:rPr>
        <w:t>- а резиновый мяч умеет плавать? Почему?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9и, к</w:t>
      </w:r>
      <w:r>
        <w:rPr>
          <w:sz w:val="28"/>
          <w:szCs w:val="28"/>
        </w:rPr>
        <w:t xml:space="preserve"> - на прогулке тоже есть за чем понаблюдать. Где теплее под снегом или на поверхности? На какой стороне сосульки длиннее? Почему?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  <w:szCs w:val="28"/>
        </w:rPr>
        <w:t>Слайд №10 колаж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В заключении хочется сказать, что все выше перечисленные методы и приемы используемые в работе с детьми являются оптимальным средством формирования познавательной активности у детей с ЗПР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этой активности и самостоятельности во многом зависит динамика умственного развития ребенка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большинства детей нашей группы появились значительные успехи в развитии мотивационного компонента. У них сформировалось желание заниматься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Дети научились самостоятельно или с небольшой помощью вербализировать общую цель задания, правила, планировать свою деятельность. Но некоторые ребята из-за своих из-за своих особенностей в развитии так и не научились принимать учебную задачу, обдумывать свои действия и оречествлять их.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коррекционно-педагогической работы с детьми с ЗПР гораздо легче корректировать недостатки в знаниях в форме общих представлений и элементарных интеллектуальных умений, их труднее учить программированию предстоящей мыслительной деятельности, пооперационному контролю, сличению общего результата деятельности с целью и программой, орегествлять свои действия. Детям по прежнему с трудом удается перенос сформированных навыков и умений в новые условия. Поэтому все эти задачи мы продолжаем решать. 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  <w:t>Слайд №11 ( спасибо за внимание)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4:42:00Z</dcterms:created>
  <dc:creator>Администратор</dc:creator>
  <dc:description/>
  <cp:keywords/>
  <dc:language>en-US</dc:language>
  <cp:lastModifiedBy>User</cp:lastModifiedBy>
  <dcterms:modified xsi:type="dcterms:W3CDTF">2013-01-24T05:51:00Z</dcterms:modified>
  <cp:revision>3</cp:revision>
  <dc:subject/>
  <dc:title>Выступление на педсовете</dc:title>
</cp:coreProperties>
</file>