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цева Татьяна Александровна,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,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П ДО ГБОУ СОШ п.г.т. Мирный «Детский сад №19 «Ласточка» м.р.Красноярский Самарской области       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 в современном детском сад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временном мире всестороннее развитие детей невозможно без использования современных образовательных технологий. Поэтому основная задача  педагогов дошкольного учреждения – выбрать методы и формы организации работы с детьми, инновационные педагогические технологии, которые оптимально соответствуют поставленной цели развития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изнь 21века ставит перед нами много новых проблем, среди которых самой актуальной на сегодняшний день является проблема сохранения здоровья ребёнка на основе здоровьеформирующего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амбуле Устава Всемирной организации здравоохранения записано:   «Здоровье – это состояние наибольшего физического, психического и социального благополучие, а не только отсутствие заболеваний и физических дефектов». Это означает, что физическое развитие и двигательная подготовленность, равно и как уровень развития психики, интеллекта, составляет два основных компонента здоровья. Не менее важна и третья составляющая – социальное благополучие, которое определяется взаимодействием индивидуума с коллективом и всем окружающ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работу по данной теме, я изучила литературу по физическому воспитанию дошкольников: задачи, средства, пути решения проблемы укрепления, развития и сохранения здоровья детей дошкольного возраста. Я выяснила какое место занимают задачи здоровьесберегающих технологий в физическом воспитании дошкольни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теоретик Ю.К.Бабанский выделил несколько задач физического воспит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крепление здоровья и закаливание, содействие правильному физическому развитию и повышению работоспособ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двигательных умений и навы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витие гигиенических навыков, сообщение знаний по гигие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ание воли, смелости и дисципл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привычки и интереса к систематическим занятиям физическими упражн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Осокина выделяет таки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храна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репление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ершенствование организма ребёнка, содействие его правильному физическому развит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вышение работоспособ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Логинова задачи физического воспитания формулирует несколько инач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храна жизни и укрепление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своевременного и полноценного развития всех органов и функций орган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основных движений и двигательных навыков, ловкости, гибкости и т. п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А.Васильева, предусматривает охрану и укрепление здоровья детей, особенно нервной системы, совершенствование функций организма ребёнка, полноценное физическое развитие воспитание интереса к различным доступным детям видам двигательной деятельности, формирование положительных нравственно-волевых черт личности. Она предлагает осуществлять эту работу не только как физическое воспитание, а в контексте общего педагогического процесс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это, можно увидеть, что задача оздоровления ребёнка в дошкольном возрасте признаётся одной из наиболее важных. В этих же работах выделяются средства физического  воспитания, как оздоровления ребёнка. В качестве средств физического воспитания авторы рассматривают оздоровительные силы природы, полноценное питание, рациональный режим жизни, физическую активность самих детей и даже художественные средства – литературу, фольклор, кинофильмы, мультфильмы, произведения и музыкального и изобразительного искусст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я пути движения, каждое ДОУ должно осознать важность одной из основных задач – нести радость здорового образа жизни, закреплять ценность здоровья, как важнейшего условия благополучной жизни человека. С каждым годом видно, как ухудшается состояние здоровья детей дошкольного возраста, что начинает вызывать серьёзную тревогу. Я считаю, что здоровье ребёнка, его социально-психологическая адаптация, нормальный рост во многом определяется средой, в которой он живёт. Для ребёнка дошкольного возраста этой средой также является ДОУ, система образования. И в то же время в этот период происходит интенсивный рост и развитие, формирование здоровья на всю оставшуюся жизнь. Организм ребёнка наиболее чувствителен к экзогенным факторам окружающей среды. Существуют некоторые дошкольные факторы риска, которые влияют на здоровье ребён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овая педагогическая тактика, несоблюдение физиологических и гигиенических требований к организации учебного процесса, отсутствие системной работы по формированию ценности здоровья, не соответствие методик и технологий обучения, недостаточная грамотность родителей в вопросе сохранения здоровья детей, провалы, существующие в системе физического воспитания, перегрузка, гиподинам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проблем здоровья детей решается в ходе ежедневной, практической работы воспитателя. Занятие - игра остаётся основной органической формой образовательного процесса, которая непосредственно зависит от воспитателя. Готовясь к НОД, я стараюсь придерживаться основных принципов рациональной организации и методики его провед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блюдение гигиенических требований к подготовке и проведению зан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ффективная организация детей на занятиях (расстановка мебели, удобное расположение материала и др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пользование разных вариантов двигательных и оздоровительных разряд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рамотная, чёткая, эмоциональная речь воспитателя, доброжелательный т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вансирование успешности в обучении (поощрение, отказ от отрицательных оценок, похвала и т. п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здание положительного эмоционально-психологического микроклим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Широкое использование методов и приёмов прежде всего проблемного обучения, повышающих интерес детей к НОД, особенно с расширенным умственным содержани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с детьми я использую следующие здоровьесберегающие технологии сохранения и укрепления здоровья детей. Оздоровительные мероприятия провожу в соответствии с требованием к СанП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Занятия по физкультуре: традиционные, занятия-соревнования, праздники и развле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мплекс психогигиенических мероприятий: элементы аутотренинга и релаксации, элементы музыкотерапии, элементы сказко- и смехотерапи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истема эффективных закаливающих процедур:    водные процедуры,                                      воздушное закаливание, хождение по «дорожкам здоровья» (профилак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опия), корригирующая гимнастика, проведение утренней гимнастики, физкультминуток,  игр с движениями в свободной деятельности.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спользование оздоравливающих технологий на занятиях и вне их: гимнастика пробудка, точечный массаж, игровой массаж, интеллектуальный массаж, пальчиковая и артикуляционная гимнастика, дыхательная и звуковая гимнастика, офтальмологические паузы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Консультативно-информационная работа: консультации для родителей, собрания, оформление папок-передвижек.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оказателей эффективности применяемых здоровьесберегающих технологий является снижение заболеваемости воспитанников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дрение  здоровьесберегающих технологий улучшило психо - эмоциональное самочувствие и здоровье детей группы, повысился  интерес детей к процессу обучения, увеличилась познавательная активность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ая работа показала, что воспитанники имеют начальные представления о здоровом образе жизни и знают, что необходимо для сохранения здоровь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: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Арсеневск О.Н. Система музыкально-оздоровительной работы в детском саду., Издательство «Учитель» 2009  год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2. Белая К.Ю. Инновационная деятельность в ДОУ: Метод. пособие.- М.:     Т.Ц. Сфера, 2005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3. Горбатенко О.Ф., Кадраильская Т,А.,Попова Г.П.Физкультурно-оздоровительная работа, Издательство «Учитель» 2007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4. Карепова Т.Г.Формирование здорового образа жизни у дошкольников, Издательство «Учитель» 2009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5. Крылова Н.И. Здоровьесберегающее пространство в ДОУ., Издательство «Учитель» 2008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Новикова И.М. Формирование представлений о здоровом образе жизни у дошкольников. Пособие для педагогов дошкольных учреждений. – М.: МОЗАИКА - СИНТЕЗ, 2010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7. Павлова М.А., Лысогорская М.В. Здоровьесберегающая система ДОУ/ -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гоград: Учитель, 2009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8. Подольская Е.И.Формы оздоровления детей 4 -7 лет., Издательство «Учитель» 2008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9.Селевко Г.К. Современные образовательные технологии. — Народное образование, 1998. — 256 с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32:00Z</dcterms:created>
  <dc:creator>Игорь</dc:creator>
  <dc:description/>
  <dc:language>en-US</dc:language>
  <cp:lastModifiedBy>Alex</cp:lastModifiedBy>
  <dcterms:modified xsi:type="dcterms:W3CDTF">2015-02-03T14:32:00Z</dcterms:modified>
  <cp:revision>2</cp:revision>
  <dc:subject/>
  <dc:title/>
</cp:coreProperties>
</file>