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ДОРОВЬЕ В МАМИНЫХ РУКАХ!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    </w:t>
            </w:r>
            <w:r>
              <w:rPr>
                <w:sz w:val="28"/>
                <w:szCs w:val="28"/>
              </w:rPr>
              <w:t>Самое лучшее лекарство-это любовь близких людей. А самое простое и приятное проявление – это ласка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 xml:space="preserve">      </w:t>
            </w:r>
            <w:r>
              <w:rPr>
                <w:i/>
                <w:iCs/>
                <w:sz w:val="28"/>
                <w:szCs w:val="28"/>
              </w:rPr>
              <w:t>Обнимите малыша, прижмите к себе, погладьте по головке, и он почувствует себя в полной безопасности.</w:t>
              <w:br/>
              <w:t>     </w:t>
            </w:r>
            <w:r>
              <w:rPr>
                <w:sz w:val="28"/>
                <w:szCs w:val="28"/>
              </w:rPr>
              <w:t xml:space="preserve"> Если дети не получают нежные прикосновения в любом возрасте, то начинают требовать, причем не самым лучшим образом – капризничать, безобразничать и т.д. В конце концов они добьются своей порции внимания, правда далеко не нежного, а совсем наоборот.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    </w:t>
            </w:r>
            <w:r>
              <w:rPr>
                <w:sz w:val="28"/>
                <w:szCs w:val="28"/>
              </w:rPr>
              <w:t>Но для ребенка даже наказание лучше, чем полное отсутствие внимания и ласки.</w:t>
              <w:br/>
              <w:t>      А для Вас, родители? Разве вам приятнее наказывать, чем обнимать; ругать, чем хвалить? Неужели Вам хочется воспитать капризного, упрямого, непослушного, а главное – часто болеющего ребенка? Что Вам мешает просто приласкать?</w:t>
              <w:br/>
              <w:t>      Иногда родители думают, что они избалуют своего малыша. А может быть, вы просто не догадываетесь о потребностях ребенка.      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color w:val="9400D3"/>
                <w:sz w:val="28"/>
                <w:szCs w:val="28"/>
                <w:u w:val="single"/>
              </w:rPr>
              <w:t>Дорогие мамы папы, бабушки и дедушки наших малышей, их здоровье в ваших руках, буквально на кончиках пальцев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38"/>
                <w:szCs w:val="36"/>
              </w:rPr>
              <w:t xml:space="preserve">  </w:t>
            </w:r>
            <w:r>
              <w:rPr>
                <w:i/>
                <w:iCs/>
                <w:sz w:val="28"/>
                <w:szCs w:val="28"/>
              </w:rPr>
              <w:t>Прикоснитесь к щеке дочки, пожмите руку сыну, обнимите малыша, так Вы передадите им уверенность в вашей любви и в их собственных силах, а главное избавите  от частых ОРЗ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  </w:t>
            </w:r>
            <w:r>
              <w:rPr>
                <w:i/>
                <w:iCs/>
                <w:sz w:val="28"/>
                <w:szCs w:val="28"/>
              </w:rPr>
              <w:t>Такое «лечение» потребует совсем мало времени – несколько минут</w:t>
            </w:r>
            <w:r>
              <w:rPr>
                <w:i/>
                <w:iCs/>
                <w:sz w:val="42"/>
                <w:szCs w:val="40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в течение дня, но эффект от него будет поразительн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4:00Z</dcterms:created>
  <dc:creator>ПК</dc:creator>
  <dc:description/>
  <cp:keywords/>
  <dc:language>en-US</dc:language>
  <cp:lastModifiedBy>ПК</cp:lastModifiedBy>
  <dcterms:modified xsi:type="dcterms:W3CDTF">2015-02-03T07:34:00Z</dcterms:modified>
  <cp:revision>1</cp:revision>
  <dc:subject/>
  <dc:title>ЗДОРОВЬЕ В МАМИНЫХ РУКАХ</dc:title>
</cp:coreProperties>
</file>