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113"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color w:val="800000"/>
        </w:rPr>
        <w:t>«Здоровьесберегающие технологии в образовательном процессе».</w:t>
      </w:r>
    </w:p>
    <w:p>
      <w:pPr>
        <w:pStyle w:val="Style15"/>
        <w:spacing w:before="0" w:after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5"/>
        <w:spacing w:before="0" w:after="0"/>
        <w:ind w:left="-113" w:firstLine="709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Физическое развитие – одно из основных компонентов общего воспитательного процесса, без которого  невозможно гармоничное развитие ребенка. Забота о здоровье ребенка  занимает во всем мире приоритетные позиции. Поэтому искусству сохранения и укрепления здоровья,  формирования осознанной потребности в здоровом образе жизни  должно уделяться как можно больше внимания в дошкольном возрасте. Воспитательно-образовательный процесс  строится по комплексной  «Программе воспитания и обучения в детском саду» под ред. М.А.Васильевой, В.В.Гербовой, Т.С. Комаровой с применением Федеральных государственных требований и изучением Федерального государственного образовательного стандарта дошкольного образования.   В своей работе использую методическую литературу: «Физкультурно-оздоровительная работа» под редакцией О. Ф. Горбатенко; «Здоровячок» Т.С.Никанорова; «Оздоровительная работа в ДОУ по программе «Остров здоровья».    По физическому воспитанию использую  - Л.И.Пензулаева «Физкультурные занятия с детьми 3- 7 лет».   Одним из средств оздоровления являются здоровьесберегающие технологии, без которых немыслим педагогический процесс современного детского сада. </w:t>
        <w:br/>
        <w:t>В связи с этим можно выделить следующие виды  здоровьесберегающих технологий в дошкольном образовании: медико-профилактические; физкультурно-оздоровительные; технологии обеспечения социально-психологического благополучия ребенка, здоровьесберегающие образовательные технологии.</w:t>
      </w:r>
    </w:p>
    <w:p>
      <w:pPr>
        <w:pStyle w:val="Style15"/>
        <w:spacing w:before="0" w:after="0"/>
        <w:ind w:left="-357" w:firstLine="709"/>
        <w:jc w:val="both"/>
        <w:rPr/>
      </w:pPr>
      <w:r>
        <w:rPr>
          <w:b/>
          <w:bCs/>
        </w:rPr>
        <w:t>Медико-профuлактические технологии в дошкольном образовании -</w:t>
      </w:r>
      <w:r>
        <w:rPr/>
        <w:t>обеспечивающие сохранение и приумножение здоровья детей под руководством медицинского персонала ДОУ в соответствии с медицинскими требованиями и нормами, с использованием медицинских средств.</w:t>
      </w:r>
    </w:p>
    <w:p>
      <w:pPr>
        <w:pStyle w:val="Style15"/>
        <w:spacing w:before="0" w:after="0"/>
        <w:ind w:left="-357" w:firstLine="709"/>
        <w:jc w:val="both"/>
        <w:rPr>
          <w:b/>
          <w:b/>
          <w:bCs/>
        </w:rPr>
      </w:pPr>
      <w:r>
        <w:rPr>
          <w:b/>
          <w:bCs/>
        </w:rPr>
        <w:t>Физкультурно-оздоровительные технологии в дошкольном образовании –</w:t>
      </w:r>
      <w:r>
        <w:rPr/>
        <w:t xml:space="preserve">направленные на физическое развитие и укрепление здоровья ребенка: развитие физических качеств, двигательной активности и становление физической культуры дошкольников, закаливание, дыхательная, профилактика плоскостопия и  воспитание привычки к повседневной физической активности и заботе о здоровье. Успешно использую в своей работе проектную деятельность. В моем направлении был реализован педагогический проект, «Быть здоровым с детства» который,  предусматривает  развитие представлений о важности двигательной культуры, о здоровье и средствах его укрепления, о здоровом образе жизни. Эти сведения становятся важным компонентом личностной культуры и социальной защищенности дошкольника.   Проект раскрывает новые эффективные формы взаимодействия ОУ с семьей по формированию потребности воспитанников в здоровом образе жизни, которые основываются на формах совместной деятельности детей и  родителе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 про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>:  заинтересовать родителей в целенаправленном формировании потребности воспитанников в здоровом образе жизни через вовлечение их в физкультурно-оздоровительный процесс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.</w:t>
        <w:tab/>
        <w:t>Формировать у детей потребность в здоровом образе жизни, стремление к  сохранению и укреплению своего здоровья средствами физической культу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  <w:tab/>
        <w:t>Способствовать повышению резервных сил организма за счет функциональных возможнос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  <w:tab/>
        <w:t>Повышать педагогическую компетентность родителей в воспитании здорового ребенка через вовлечение их в совместную деятельность</w:t>
      </w:r>
    </w:p>
    <w:p>
      <w:pPr>
        <w:pStyle w:val="Normal"/>
        <w:shd w:fill="FFFFFF" w:val="clear"/>
        <w:spacing w:lineRule="auto" w:line="240" w:before="307" w:after="200"/>
        <w:ind w:left="-360" w:right="34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течение года проводилась система работы по сохранению и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укреплению здоровья детей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закаливание, витаминотерапия в осенне-зимний период. Активно в течение года выполнялась модель двигательного режи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 всех возрастных группах  проводилась: </w:t>
      </w:r>
    </w:p>
    <w:p>
      <w:pPr>
        <w:pStyle w:val="Normal"/>
        <w:shd w:fill="FFFFFF" w:val="clear"/>
        <w:spacing w:lineRule="auto" w:line="240" w:before="307" w:after="200"/>
        <w:ind w:left="-360" w:right="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тренняя гимнастик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5" w:after="200"/>
        <w:ind w:left="-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подвижные игры на прогулке, в группе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240"/>
        <w:ind w:left="-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-индивидуальная работа с детьми по развитию основных вид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вижений на прогулке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5" w:after="200"/>
        <w:ind w:left="-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здоровительный бег ежедневно во время утренней гимнастик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гул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5" w:after="200"/>
        <w:ind w:left="-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гимнастика после сна в сочетании с воздушными ванн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5" w:after="200"/>
        <w:ind w:left="-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корригирующая гимнаст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200"/>
        <w:ind w:left="-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посредственно образовательная деятельность  по физической культуре   2 раза  в зале и 1 раз на улице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200"/>
        <w:ind w:left="-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организация   самостоятельной   двигательной   деятельности  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ьзованием     спортивных уголк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200"/>
        <w:ind w:left="-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неделя здоровья (зимний период)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200"/>
        <w:ind w:left="-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физкультурные  досуги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200"/>
        <w:ind w:left="-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физкультурно-спортивные праздники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200"/>
        <w:ind w:left="-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"/>
          <w:sz w:val="24"/>
          <w:szCs w:val="24"/>
        </w:rPr>
        <w:t>- игры соревнования между возрастными групп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200"/>
        <w:ind w:left="-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облюдение и проведение режима двигательной актив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200"/>
        <w:ind w:left="-1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детском саду  созданы условия для физического развития детей, функционирует физкультурный и  музыкальный залы.   Для оказания психологической помощи детям оборудован кабинет  </w:t>
      </w:r>
      <w:r>
        <w:rPr>
          <w:rFonts w:cs="Times New Roman" w:ascii="Times New Roman" w:hAnsi="Times New Roman"/>
          <w:color w:val="000000"/>
          <w:sz w:val="24"/>
          <w:szCs w:val="24"/>
        </w:rPr>
        <w:t>релакса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ая минута жизни ребенка в детском саду работает на укрепление его здоровья; организация пребывания детей  в учреждении очень продуманна и насыщенна.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один раз в год в обязательном порядке участвуют в оздоровительных  и профилактических мероприятиях (диспансеризация), организованных   с привлечением специалистов  ЦРБ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рофилактики плоскостопия использую в своей работе разные массажные коврики, следочки и ребристые доски.  Также провожу с детьми спортивные праздники и развлечения: «Папа может все» в средней группе, «Школа дяди Степы» в подготовительной группе, «В зимний холод всякий молод» в старшей группе, спортивный праздник «День здоровья» со всеми возрастными групп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добиться успехов в укреплении здоровья и полноценном физическом развитии детей, в повышении их  двигательной активности можно только при единых подходах к физическому воспитанию в детском саду и дома.  К сожалению, на практике наблюдается, что дети испытывают «двигательный дефицит», имеют излишний вес, нарушения осанки. Проведя с родителями  анкетирование на тему «Береги здоровье с молоду» показало, что во многих семьях потребность дошкольников в движении удовлетворяется далеко не полностью, предпочтение отдается просмотру телепередач, компьютерным играм, занятиям статического плана и малоподвижным  играм. Большая загруженность родителей ведет к сокращению прогулок на свежем воздухе, тем самым естественная потребность ребенка в движении в семье пусть неосознанно, но подавляется. Основными причинами таких результатов является то, что родители недооценивают роль двигательной активности, обеспечивающей здоровую жизнедеятельность ребенка, недостаточно осознанно подходят к процессу физического воспитания детей, занижая свою роль в этом процессе и перекладывая основную нагрузку на образовательное учреждение. И как следствие не понимают важности всех  критериев, способствующих формированию здорового образа жизни у детей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10" w:after="200"/>
        <w:ind w:left="-1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я решила свою деятельнос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родителями  разделить  на 2 част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вая часть включа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о-наглядные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ндивидуальные материалы на стендах, папки-передвижки, рекомендации,  беседа, консультации;</w:t>
      </w:r>
      <w:r>
        <w:rPr>
          <w:rFonts w:cs="Times New Roman" w:ascii="Times New Roman" w:hAnsi="Times New Roman"/>
          <w:sz w:val="24"/>
          <w:szCs w:val="24"/>
        </w:rPr>
        <w:t xml:space="preserve"> «Здоровый образ жизни»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                                                                                                        </w:t>
      </w:r>
    </w:p>
    <w:p>
      <w:pPr>
        <w:pStyle w:val="Footer"/>
        <w:jc w:val="both"/>
        <w:rPr/>
      </w:pPr>
      <w:r>
        <w:rPr>
          <w:b/>
        </w:rPr>
        <w:t>Вторая часть</w:t>
      </w:r>
      <w:r>
        <w:rPr/>
        <w:t xml:space="preserve"> – привлечение родителей к совместной физкультурно – оздоровительной деятельности и повышение их компетентности в воспитании здоровой и физически развитой личности, а также роли влияния положительного примера взрослых. Здесь я использовала следующие виды взаимодействия: - просмотр родителями открытых занятий по физкультуре, спортивных досугов «Смелые и сильные», «Вместе с папой»; организация тематических родительских собраний «Помните, здоровье начинается со стопы»; участие в физкультурно – оздоровительных досугах «В зимний холод всякий молод», физкультурные досуги «Спорт, спорт, спорт», интеллектуально-двигательные игры «Кольца дружбы, конкурсы спортивный инвентарь своими руками.  После проводимой работы с родителями провела еще раз   анкетирования и  можно утверждать, что родители стали осознанно подходить к воспитанию здорового ребенка, понимают важность всех критериев, способствующих  формированию здорового образа жизни у детей.              Воспитанники нашего детского сада участвовали в муниципальной Спартакиаде «Здоровое поколение» среди дошкольных образовательных учреждений и заняли  1 мест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анная система оздоровления детей позволяет улучшить показатель заболеваемости детей простудными заболеваниями. По итогам проводимых диагностик, можно сделать вывод о том, что программа оздоровления и приобщения детей к здоровому образу жизни даёт возможность сформировать навыки здорового образа жизни, правильное физическое развитие детского организма, повышение его сопротивляемости инфекциям, сформировать гигиеническую культуру, улучшить показатели физической подготовленности к школе. По результатам мониторинга за 2012-2013 годы отмечается увеличение количества детей старшего дошкольного возраста  с высоким уровнем физической подготовленности.  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  <w:r>
        <w:rPr>
          <w:rFonts w:cs="Times New Roman" w:ascii="Times New Roman" w:hAnsi="Times New Roman"/>
          <w:sz w:val="24"/>
          <w:szCs w:val="24"/>
        </w:rPr>
        <w:t>:  Дошкольное воспитание № 6-2011г стр.5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 по физической культуре №1 -2014г стр. 15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06:00Z</dcterms:created>
  <dc:creator>Пользователь</dc:creator>
  <dc:description/>
  <cp:keywords/>
  <dc:language>en-US</dc:language>
  <cp:lastModifiedBy>Пользователь</cp:lastModifiedBy>
  <dcterms:modified xsi:type="dcterms:W3CDTF">2015-02-03T10:31:00Z</dcterms:modified>
  <cp:revision>4</cp:revision>
  <dc:subject/>
  <dc:title/>
</cp:coreProperties>
</file>