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Конспект занятия в подготовительной группе «Знакомство с русским народным костюмо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4DBB"/>
          <w:sz w:val="28"/>
          <w:szCs w:val="28"/>
        </w:rPr>
        <w:t>(ознакомление с окружающим + развитие речи + ручной труд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тие интереса к русской национальной культур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знакомство с элементами русского национального костюма: женского и мужского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обогащение речи: сарафан, косоворотка, рубаха,  порты, онучи, лапти, кокошник, перед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малых фольклорных форм (потешки, загадки) 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ых навыков, творчества, познавательной актив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Ход занят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(в русском национальном костюм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расиво нарядилас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себя оборотилас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а песенки попе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юдей посмотре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а с вами поиграть 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я людям показа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люди добрые! (поклон) Красны девицы и добрые молодцы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Здравствуй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 давних времен на Руси все люди были вежливые, всегда приветствовали друг друга поклоном и добрыми словами. Здравствуйте – значит, доброго здоровья, здорово ли живешь. Давайте и мы поздороваемся, друг с другом и поклонимся, как в старин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вочки с поклоном</w:t>
      </w:r>
      <w:r>
        <w:rPr>
          <w:rFonts w:cs="Times New Roman" w:ascii="Times New Roman" w:hAnsi="Times New Roman"/>
          <w:sz w:val="28"/>
          <w:szCs w:val="28"/>
        </w:rPr>
        <w:t>: Здравствуйте, добрые молодцы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льчики с поклоном</w:t>
      </w:r>
      <w:r>
        <w:rPr>
          <w:rFonts w:cs="Times New Roman" w:ascii="Times New Roman" w:hAnsi="Times New Roman"/>
          <w:sz w:val="28"/>
          <w:szCs w:val="28"/>
        </w:rPr>
        <w:t>: Здравствуйте, красны девицы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 Дети, а вы знаете, что значит, добрые молодцы и красны девицы? (ответы детей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. Потому, что на Руси в стародавние времена считали, что парень должен быть крепкий, здоровый, бодрый. А «красны девицы, потому, что слово «красная» означало «красивая». Если «красна девица», значит – красивая девушка. Что же делает девушек красивыми? Красивая одежд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ознакомимся с вами с элементами русского народного костю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ачнем мы со сказки. Ребята, вы любите сказки? (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ети вместе с воспитателем подходят к доске, на столике лежат картинки из русских народных сказок (лиса, заяц, медведь в русских национальных костюмах) 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 Вы, наверное, знаете много сказок и можете их назвать. А назовите мне героев русских народных сказок. Я буду загадывать вам загадки, а вы слушайте и отгадывай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етом ходит без дорог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сосен и берез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ой он спит в берлог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ороза прячет нос (медвед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доску прикрепляется картинка с изображ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х боится он в лес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а, филина, лис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ет от них спасаяс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линными ушами… (заяц) прикрепляется картинка с изображением зайц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та рыжая плутовк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 ворует очень ловк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у серому сестричк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ее… (лисичка) прикрепляется картинка с изображением ли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. Молодцы, ребята, все загадки отгадали правильно. А назовите сказки в которых живут эти герои? (ответы детей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. Посмотрите, ребята, а во что одеты эти герои русских народных сказок? (ответы детей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. Они одеты в русские национальные костюмы. И на мне русская национальная одежда. Давайте же узнаем, из каких элементов состоит народный костюм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Во что одет медведь? (рубаха с косым воротом – косоворотка, штаны, пояс – кушак, лапти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 Во что одет заяц? (рубаха, штан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 во что одета лиса? (сарафан, рубаха, передник, кокошни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У медведя и зайца – мужской русский национальный костюм. А у лисы – женс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сновными элементами русского женского костюма были: рубаха, сарафан, передник, лапти. Рубаха – главная часть русского народного костюма. Эта длинная, ниже колен, одежда. Рубаху красиво украшали вышивкой. Поверх рубахи надевали сарафан и передник. На голову платок или кокошник. Самой распространенной обувью были плетеные лап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мужского костюма тоже была рубаха. Она доходила до колен и имела разрез посередине или сбоку. Рубаху носили на выпуск и подпоясывали кушаком или пояском. Обязательной частью мужского костюма были широкие, длинные штаны – порты. Порты заправляли в сапоги, или их обертывали онучами (узкие длинные куски ткани) и поверх одевали лап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Ребята, у вас на столах лежат шаблоны кокошников. Я предлагаю вам украсить кокошники бисер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работы де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9480" cy="1648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800" cy="1618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0565" cy="14852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9505" cy="14668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19:00Z</dcterms:created>
  <dc:creator>Марина</dc:creator>
  <dc:description/>
  <cp:keywords/>
  <dc:language>en-US</dc:language>
  <cp:lastModifiedBy>Марина</cp:lastModifiedBy>
  <dcterms:modified xsi:type="dcterms:W3CDTF">2015-02-03T11:19:00Z</dcterms:modified>
  <cp:revision>2</cp:revision>
  <dc:subject/>
  <dc:title/>
</cp:coreProperties>
</file>