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Урок обучения грамоте в 1 классе. Урок – деловая иг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 xml:space="preserve">Филина Л.А., </w:t>
      </w:r>
      <w:r>
        <w:rPr>
          <w:rFonts w:cs="Times New Roman" w:ascii="Times New Roman" w:hAnsi="Times New Roman"/>
        </w:rPr>
        <w:t>учитель начальных классов, МБОУ «Топкановская ООШ!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: Нестандартный урок закрепления, повторительно – обобщающий в период обучения грамоте. Групповая работа, игровой сюжет мотивируют работу первоклассников. По ходу урока заполняются клетки игрового поля символами этапов урока. Конспект полезен учителям начальных классов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Звук щ, буквы Ш, 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и</w:t>
      </w:r>
      <w:r>
        <w:rPr>
          <w:rFonts w:cs="Times New Roman" w:ascii="Times New Roman" w:hAnsi="Times New Roman"/>
        </w:rPr>
        <w:t>: 1) Учить плавному слоговому чтению, работать с текстом, закреплять знания об особенностях звука 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вивать познавательные проце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спитывать интерес к детской литературе, к природе; привычки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ормировать трудовое отношение, работу между собой, уважение друг к д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учебной задач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годня учимся читать правильно и  работать дружно  (класс разбит на 4 группы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еред нами игровое поле (лист, разделённый на квадраты) В конце урока нас ждёт сюрприз, если выполним все условия игры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нимание! Чёрный ящик!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 ученик от группы достаёт из ящика по 1 предмету, в ящике шахматы, шишка, машина, шайба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доске: </w:t>
      </w:r>
      <w:r>
        <w:rPr>
          <w:rFonts w:cs="Times New Roman" w:ascii="Times New Roman" w:hAnsi="Times New Roman"/>
          <w:b/>
        </w:rPr>
        <w:t>ШАХМА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ШИШ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МАШИН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ШАЙБ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йди и прочитай слово, соответствующее этому предмет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объединяет эти слова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лово лишнее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ь схему к слову вашей групп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ь у друзей в групп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май такое название своей команде, чтобы оно было связано с вашим словом. (Дети говорят название команд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годня на уроке мы продолжаем читать слова с буквой ш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чевая размин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 ученик от группы выбирает задание, работают в группе, читают вслух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: </w:t>
      </w:r>
      <w:r>
        <w:rPr>
          <w:rFonts w:cs="Times New Roman" w:ascii="Times New Roman" w:hAnsi="Times New Roman"/>
          <w:b/>
        </w:rPr>
        <w:t>Шла Саша по шоссе и сосала сушку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Почему такая скороговорка включена в речевую разминку?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>: Ша-ша-ша мама моет малыш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Шу-шу-шу  я письмо пиш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Аш-аш-аш у Марины карандаш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й характеристику звуку ш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: Поспешишь – людей насмешишь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ъясни значение пословиц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4:Послушай стихотворение и посчитай, сколько слов встречается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вуком ш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Шмель и шершень шумно жил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На машине швейной шил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Шубки, шапочки, штан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Небывалой ширин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оверка домашнего зад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текста на стр. 141 «Русская азбука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йди слова в переносном значени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многозначные слова встретились?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- Скажи кратко, о чём текст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аглавь текс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ери предложение к схем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  ------ ------- ------- ------ ------- 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бота со словосочетание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дивидуальное задани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тай и составь словосочетани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Ветка      Еловы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Иголки      Сосн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Шишка       Кедрова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ь предложение с этими словосочетаниям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узыкальная пауз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вучит музыка «Летний дождь»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ли на парту, закрыли глазки, расслабили ручки, ножки, подумайте о чём-то приятном 1, 2, 3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ромат хвойного леса распространяется по классу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вы представили, слушая музыку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О чём подумали в этот момент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бота на стр. 142 «Русской азбуки»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бить шишку на лб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какой шишке идёт речь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тушки» - чтение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- Когда о детях говорят - распетушились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таких детей можно назвать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аботай в паре. Прочитай стихотворение с соседом по парте и поставь логическое ударени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 рифмы. Проверк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ое настроение вызвало стихотворение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з:  научиться выразительно читать, а кто хочет - выучит наизуст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изминут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бота с деформированным тексто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положи по иллюстрации, о чём будем читать текст (иллюстрация «Зимние забавы»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чтение текста в групп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шла зима. Выпал пушистый снег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оз нарисовал на окнах ледяные узор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ыши играют в снежк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вочки лепят куклы из снег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ыши катаются с горк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рошо зимой!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задание: составить рассказ по серии картино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текст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каком времени года говорится в тексте? Прочита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тай предложение о снег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узоры нарисовал на окнах мороз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то лепит кукол из снега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 занимаются малыши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ери заголовок к текст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Кош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Зимние забав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Снегови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Като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ое слово лишнее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ушивание рассказ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нсцениров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отправились в гости к кошк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лушай стихотворение И. Демьянова «Кошкина уха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Говорит котятам кошка: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Принесла я вам лукошко.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А в лукошке — свежий лук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и рыбёшек восемь штук!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И котятам у окошка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подала лукошко кошка.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Сели рядом пять котят,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все уху варить хотят...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У зелёного лукошка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чистят рыбу и картошку.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Смолк кошачий писк и смех,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лапы заняты у всех.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А сама рыжуха кошка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Задремала у окошка.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Задремала? Пусть поспит.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Без неё уха кипит.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На котят напала кошка: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— Где же свежая рыбёшка?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Отвечайте, дети, мне,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что варили в чугуне?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И котята присмирели: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— Мы сырую рыбу съели!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Без огня, без чугуна</w:t>
      </w:r>
      <w:r>
        <w:rPr>
          <w:rStyle w:val="Appleconvertedspace"/>
          <w:rFonts w:cs="Times New Roman" w:ascii="Times New Roman" w:hAnsi="Times New Roman"/>
          <w:color w:val="010101"/>
        </w:rPr>
        <w:t> </w:t>
      </w:r>
      <w:r>
        <w:rPr>
          <w:rFonts w:cs="Times New Roman" w:ascii="Times New Roman" w:hAnsi="Times New Roman"/>
          <w:color w:val="010101"/>
        </w:rPr>
        <w:br/>
      </w:r>
      <w:r>
        <w:rPr>
          <w:rStyle w:val="Applestylespan"/>
          <w:rFonts w:cs="Times New Roman" w:ascii="Times New Roman" w:hAnsi="Times New Roman"/>
          <w:color w:val="010101"/>
        </w:rPr>
        <w:t>очень вкусная она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запомнили слова из стихотворения с звуком ш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- Охарактеризуйте (ш)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10.  Подведение итогов урок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 время урока ребятам раздавала колокольчики за успехи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нимите руки у кого колокольчи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то доволен своей работой на уроке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9:31:00Z</dcterms:created>
  <dc:creator>User</dc:creator>
  <dc:description/>
  <cp:keywords/>
  <dc:language>en-US</dc:language>
  <cp:lastModifiedBy>компьютерка</cp:lastModifiedBy>
  <cp:lastPrinted>2014-12-07T00:09:00Z</cp:lastPrinted>
  <dcterms:modified xsi:type="dcterms:W3CDTF">2014-12-06T20:11:00Z</dcterms:modified>
  <cp:revision>4</cp:revision>
  <dc:subject/>
  <dc:title/>
</cp:coreProperties>
</file>