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ход под музыку : «Учат в школе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Видеоролик:  «Мо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Картина с надписью «Страна Зн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т важный, праздничный, торжественный, радостный и яркий осенними красками день, вы получили огромное количество поздравлений, наставлений , пожеланий от ваших, прежде всего , родителей, учащихся-старшеклассников, ваших друзей, учителей и даже прохож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ему он важный и волнительны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потому, что  вы переступили порог нашей 18 школы. А это - Волшебная страна. Вы теперь школьники. А в школе вас научат писать, читать,  считать, решать задачи, научат мыслить, трудиться, помогать, с уважением относиться к старшим и конечно же, любить. Любить свою семью, свой уголок , где каждый из вас родился, любить и беречь свою Родину-Россию. Наконец, найдете много др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о волшебной стране Знаний, где много разных испытаний, мы отправимся на КОРАБЛЕ. Но корабль не поплывет, если вы меня не услышите или помешаете товарищам своими разговорами, а самое главное  вы должны 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Где вы находитесь? </w:t>
      </w:r>
      <w:r>
        <w:rPr>
          <w:i/>
          <w:sz w:val="28"/>
          <w:szCs w:val="28"/>
        </w:rPr>
        <w:t>(В классе, в школ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Кто работает в школе? (</w:t>
      </w:r>
      <w:r>
        <w:rPr>
          <w:i/>
          <w:sz w:val="28"/>
          <w:szCs w:val="28"/>
        </w:rPr>
        <w:t>Директор, учителя, уборщицы, работники столов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Какое сегодня число? (</w:t>
      </w:r>
      <w:r>
        <w:rPr>
          <w:i/>
          <w:sz w:val="28"/>
          <w:szCs w:val="28"/>
        </w:rPr>
        <w:t>2сентябр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ак зовут вашу первую учительницу? (</w:t>
      </w:r>
      <w:r>
        <w:rPr>
          <w:i/>
          <w:sz w:val="28"/>
          <w:szCs w:val="28"/>
        </w:rPr>
        <w:t>Л.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О какой стране мы будем вести речь? (</w:t>
      </w:r>
      <w:r>
        <w:rPr>
          <w:i/>
          <w:sz w:val="28"/>
          <w:szCs w:val="28"/>
        </w:rPr>
        <w:t>открыть надпись «Страна Знаний»--дети прочитать долж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Я открою вам секрет: по стране Знаний могут путешествовать только дети-школь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у, ребята, чур, молчо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инаетс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стать уче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но знать вам вот о ч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е ты сидишь тихо, тихо,  словно мыш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нка прямо у тебя, это делайте как 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и мы вот так кладем и заданий дальше жд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хочешь ты сказать или выйти, или вст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руку так 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молодцы, ответили на все мои вопросы. Замечательно, запомнили. Итак, путешествие в страну Знаний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появляется фея )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первоклассники! Здравствуйте  все гости нашего празд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истым-чистым полем...,за дремучим-дремучим лесом, за шумным морем, за глубоким океаном лежит стран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пасть в нее может только тот, кто хочет много знать. И кто знает волшебные слова: «Крибле! Крабле! Бум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кажем эти слова хором и  тогда невидимый волшебный занавес откроется, заплещут волны, и мы станем участниками необычного морского путеше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«Крибле!Крабле!Бум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появляется фея )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овь под  шорох страниц, в сказку, друзья,  стремимся. На волшебный корабль поудобней садимся. Все сели поудобнее? Молодцы! Начнем мы путешествие с кричалки. После каждого вопроса отвечайте, подняв   большой палец: «Вот так!», вдруг заметите подвох, тогда «Молч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жив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плыв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даль гляд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беж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ром сп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шал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урок спеш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часы глядишь?(смотрит на ча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, до отплытия осталась 1минута,а нашего капитана кота Матроскина еще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Звучит музыка, появляется ,вбегая, кот Матроскин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 Матроскин:</w:t>
      </w:r>
      <w:r>
        <w:rPr>
          <w:sz w:val="28"/>
          <w:szCs w:val="28"/>
        </w:rPr>
        <w:t xml:space="preserve"> Приготовиться к отплытию! Поднять якоря! Отдать швартовы! Задраить иллюминаторы. Полный 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«шум морских волн» Кот Матроскин смотрит в труб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 Матроскин:</w:t>
      </w:r>
      <w:r>
        <w:rPr>
          <w:sz w:val="28"/>
          <w:szCs w:val="28"/>
        </w:rPr>
        <w:t xml:space="preserve"> Земля! На горизонте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Ребята, мы попали с вами  в гавань Грамотеев. Жители этого города дарят вам игру «Букварик». (5 человек получают по букве: Ш,к,о,л,а)-----(Итог: школа, читают все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является Бармалей, переодетый в Красную Шапоч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>И я хочу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 Матроскин:</w:t>
      </w:r>
      <w:r>
        <w:rPr>
          <w:sz w:val="28"/>
          <w:szCs w:val="28"/>
        </w:rPr>
        <w:t xml:space="preserve"> Постойте, какая странная Красная Шап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Иди сюд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вочка! Скажи-ка, девочка ,кто, куда и зачем тебя послал к бабу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Пожалуйста! Однажды мой папа послал меня к дедушке отнести колбаски и сырк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Правильно, ребята? А как было в сказке, вы знаете?  (</w:t>
      </w:r>
      <w:r>
        <w:rPr>
          <w:i/>
          <w:sz w:val="28"/>
          <w:szCs w:val="28"/>
        </w:rPr>
        <w:t>ответы детей:)</w:t>
      </w:r>
    </w:p>
    <w:p>
      <w:pPr>
        <w:pStyle w:val="Normal"/>
        <w:rPr/>
      </w:pPr>
      <w:r>
        <w:rPr>
          <w:sz w:val="28"/>
          <w:szCs w:val="28"/>
        </w:rPr>
        <w:t xml:space="preserve">Девочка, а кто  тебе встретился на пу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>Я знаю! По пути на остановке я встретила автобу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Ребята. а кого на самом деле встретила Красная Шапочка?(</w:t>
      </w:r>
      <w:r>
        <w:rPr>
          <w:i/>
          <w:sz w:val="28"/>
          <w:szCs w:val="28"/>
        </w:rPr>
        <w:t>ответы детей: вол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Ой, и верно, волка! А еще дорогой пела такую песенку..( </w:t>
      </w:r>
      <w:r>
        <w:rPr>
          <w:i/>
          <w:sz w:val="28"/>
          <w:szCs w:val="28"/>
        </w:rPr>
        <w:t>Звучит музыка: «Если долго,  долго...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лго, долго, долго мы не будем слушать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ачкаться и драться, и еще при этом много в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лго, долго, долго будем перед тем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огда придется, братцы, всем нам в Африку бежа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 Матроскин:</w:t>
      </w:r>
      <w:r>
        <w:rPr>
          <w:sz w:val="28"/>
          <w:szCs w:val="28"/>
        </w:rPr>
        <w:t xml:space="preserve"> Красная Шапочка! А что это спрятано у тебя в кор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: А ...это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 Матроскин:</w:t>
      </w:r>
      <w:r>
        <w:rPr>
          <w:sz w:val="28"/>
          <w:szCs w:val="28"/>
        </w:rPr>
        <w:t xml:space="preserve"> Мы тебя узнали. Ты-Барма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Да! Я страшный и коварный Разбойник Бармалей, люблю я кушать маленьких и пухленьких детей. Я знал, что ваш корабль занесет в разбойничье течение и вам не сдоб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 Матроскин:</w:t>
      </w:r>
      <w:r>
        <w:rPr>
          <w:sz w:val="28"/>
          <w:szCs w:val="28"/>
        </w:rPr>
        <w:t xml:space="preserve"> Чтобы отсюда выбраться. нам нужна помощь ребят. Ребята,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)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: «Собери портфель»</w:t>
      </w:r>
      <w:r>
        <w:rPr>
          <w:sz w:val="28"/>
          <w:szCs w:val="28"/>
        </w:rPr>
        <w:t xml:space="preserve"> (без капит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объясняет условия игры  «Собери портфель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яда-3 команды. Каждая команда подходит к своему столу и  начнет по моей команде на счет 3 собирать  только школьные вещи и укладывать в портфель, а остальные вещи оставить на парте. Какая  команда это сделает первой, нужно поднять руку, а затем всем сесть на свое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Нет,меня вам обхитрить не удастся, вы толком и портфель-то собирать не можете. Ну, держитесь! (Точит кинж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мешивается учитель и подводит итог игры:-</w:t>
      </w:r>
      <w:r>
        <w:rPr>
          <w:sz w:val="28"/>
          <w:szCs w:val="28"/>
        </w:rPr>
        <w:t xml:space="preserve"> Проверим, Бармалей, чья команда выиграла?  </w:t>
      </w:r>
      <w:r>
        <w:rPr>
          <w:i/>
          <w:sz w:val="28"/>
          <w:szCs w:val="28"/>
        </w:rPr>
        <w:t xml:space="preserve">(поясняют дети.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 Победила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Пора мне вмешаться (</w:t>
      </w:r>
      <w:r>
        <w:rPr>
          <w:i/>
          <w:sz w:val="28"/>
          <w:szCs w:val="28"/>
        </w:rPr>
        <w:t>достает волшебную палочку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добрым волшебником ну-ка, попроб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хитрости вовсе не нужно о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 и исполнить желанье другого-</w:t>
      </w:r>
    </w:p>
    <w:p>
      <w:pPr>
        <w:pStyle w:val="Normal"/>
        <w:rPr/>
      </w:pPr>
      <w:r>
        <w:rPr>
          <w:sz w:val="28"/>
          <w:szCs w:val="28"/>
        </w:rPr>
        <w:t xml:space="preserve">Одно удовольствие, честное сло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Ах! Зачем мне эти злодея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годяем жить я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беру цветов букет огро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память фее подарю.(дари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Звучит «морская» музыка----------------------------------------------------------------------------- и выбегает Водян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Третий, третий, я Водяной! Срочно требую помощи, одному сорвать праздник первоклашкам не под силу. Баба Яга, ко мне....(</w:t>
      </w:r>
      <w:r>
        <w:rPr>
          <w:i/>
          <w:sz w:val="28"/>
          <w:szCs w:val="28"/>
        </w:rPr>
        <w:t>обращается к зрит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отвратительные маленькие проказники и проказницы! Я добрый дедушка Во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Водяной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Баба Я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Что ты распрыгался, болотное чуди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Сама приземляться научись, налетаешь на порядоч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Сам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Хватит ругаться, слушай задание </w:t>
      </w:r>
      <w:r>
        <w:rPr>
          <w:i/>
          <w:sz w:val="28"/>
          <w:szCs w:val="28"/>
        </w:rPr>
        <w:t>(шепчет на ухо)</w:t>
      </w:r>
      <w:r>
        <w:rPr>
          <w:sz w:val="28"/>
          <w:szCs w:val="28"/>
        </w:rPr>
        <w:t xml:space="preserve"> Задание поня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Поняла! Но не поняла, какое зад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Ух, зла не хватает, объясняю еще раз. Надо срочно помешать проведению праздника. Раз не взяли моего племянничка Вредоморчика в 1-ый класс, то и я вам не дам веселиться. Эти дети с каждым днем умнеют, а мы глупе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Правильно, старикан! Ишь, развеселились. Нарядные! У нас из-за них одни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Слушай мою команду! Переоденешься в Буратино и войдешь в доверие к фее. Действовать по обстановке! Выполн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Слушаюсь. (</w:t>
      </w:r>
      <w:r>
        <w:rPr>
          <w:i/>
          <w:sz w:val="28"/>
          <w:szCs w:val="28"/>
        </w:rPr>
        <w:t>переодевается под песню «Буратино.»)  (Тут появляется фе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Здрасте, наше вам с кис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Мальчик, как теб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Ба-ба - рат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Кто-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Я хотела сказать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: Мне показалось, ребята, здесь что-то подозрительное. А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-ка, мальчик ,своих друз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Вред ли, Как Да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: Правильно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вали настоящих друзей Буратино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 xml:space="preserve">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чего он сдел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Костяная! Ой, чего я говорю? Кост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Баба Яга, как я тебя сразу не узнала! Пора браться за волшебную п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добрым волшебником ну-ка, попроб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хитрости вовсе не нужно о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 и исполнить желанье друго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 удовольствие, честное слово!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трагивается до Бабы Яги палочкой и она уход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дывает загадки:</w:t>
      </w:r>
      <w:r>
        <w:rPr>
          <w:sz w:val="28"/>
          <w:szCs w:val="28"/>
        </w:rPr>
        <w:t xml:space="preserve"> Не куст, а с листочк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е рубашка, а сши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е человек, а рассказывает.(кни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м на полках много кни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збука» и «Айболит»,</w:t>
      </w:r>
    </w:p>
    <w:p>
      <w:pPr>
        <w:pStyle w:val="Normal"/>
        <w:jc w:val="both"/>
        <w:rPr/>
      </w:pPr>
      <w:r>
        <w:rPr>
          <w:sz w:val="28"/>
          <w:szCs w:val="28"/>
        </w:rPr>
        <w:t>Есть журналы и газ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взрослых, и для деток.(библиоте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волком он дрож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медведя убеж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лисице на зуб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ё ж попался кто? (колоб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какой это сказки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т ни речки, ни пру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воды напи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ямке от копытца. (Сестрица Алёнушка и братец Иван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Молодцы, ребята. Но мы совсем забыли познакомиться с первоклассниками! Я предлагаю немедленно это сделать. Я даю вам сигнал «раз, два, три». После этого сигнала каждый из вас назовет громко свое имя. Готовы?  «Раз, два, три имя свое назов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Знакомство не получилось, получился один шум. В стране Знаний есть  важное правило: «Говорить  надо по очереди». Всем вместе говорить не стоит, никто никого не услышит. А сейчас познакомимся по-другому. Каждый встанет и назовет свое ИМЯ. (</w:t>
      </w:r>
      <w:r>
        <w:rPr>
          <w:i/>
          <w:sz w:val="28"/>
          <w:szCs w:val="28"/>
        </w:rPr>
        <w:t>Дети называют имена, передавая мяч. И так, начнем с меня. Меня зовут Л.М.,бросая,мяч соседу....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Звучит музыка «Анастасия» Дети называют имена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Я рада была узнать ваши и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Дорогие малыши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ем, вы гото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казать свои стих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уже настроились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вам слово, дорогие первокласс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сегодня выступаем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 вами первый раз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егодня представляем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иком наш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яц-два тому назад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ходили в детский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пели, много 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вырасти хо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рано в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портфель до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с нынешне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орядок 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о в школу мы ид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вете вс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ки с книгами несем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иками стали.!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отреть лист с отдельными  стихам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 нашему  Уроку Знаний готовились все, поэтому мы должны выслушать всех и увидеть выступления других ребят. </w:t>
      </w:r>
      <w:r>
        <w:rPr>
          <w:i/>
          <w:sz w:val="28"/>
          <w:szCs w:val="28"/>
        </w:rPr>
        <w:t>(По желанию дети выступаю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Вы, ребята ,показали себя умными, смелыми, внимательными, сообразительными. Мы берем вас в нашу  18 школу и объявляем учениками 1 «Б» класса. Вручаем вам книги, с помощью которых вы из обыкновенных ребят превратитесь в жителей удивительной страны Знаний. Сказочные герои, раздать КНИГИ ребя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ют книги , а родители просят сказать слова- поздравл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i/>
          <w:sz w:val="28"/>
          <w:szCs w:val="28"/>
        </w:rPr>
        <w:t>возится  на палубе корабля и произноси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бята, здесь в конверте  письмо какое-то...Откроем? Записка от Загадки. И в ней слова: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амечательный праздник, спасибо всем, мои поздравления. Мне было бы интересно узнать: какие отметки ребята хотят получать? Вскройте конверт и вытащите ту оценку, какую вы  и ваши родители хотели бы видеть в вашем школьном дневнике. Тихонько можно самому посмотреть, положить на парту, закрыть рукой и потерпеть</w:t>
      </w:r>
      <w:r>
        <w:rPr>
          <w:i/>
          <w:sz w:val="28"/>
          <w:szCs w:val="28"/>
        </w:rPr>
        <w:t>.(раздать детям в конверте цифры по  «выбору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волновались все?   -Чего бояться?   -На  5-ки будем заниматься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Каждый берет листик с отметкой и показывает соседу, учителю, родителям)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ПЛОДИСМЕН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Значит школу не подведем. Мои вам всем поздравления! С началом интересной школьной жизни. До завтра, я рада была с вами познакомиться. Очень жду завтрашнего дня. Хочу видеть всех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а тут еще что-т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Почему у вас шары в классе?  </w:t>
      </w:r>
      <w:r>
        <w:rPr>
          <w:i/>
          <w:sz w:val="28"/>
          <w:szCs w:val="28"/>
        </w:rPr>
        <w:t>(как украшение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каз</w:t>
      </w:r>
      <w:r>
        <w:rPr>
          <w:sz w:val="28"/>
          <w:szCs w:val="28"/>
        </w:rPr>
        <w:t>:Их нужно взять, встав. Каждому, выйти на улицу строем, затем встать в круг и принять клятву учени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шары выпустить в небо, пусть летят за знаниями.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:-Ог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Выполним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Тогда. стройте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улиц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1.Никогда не опаздывать в школу. (</w:t>
      </w:r>
      <w:r>
        <w:rPr>
          <w:i/>
          <w:sz w:val="28"/>
          <w:szCs w:val="28"/>
        </w:rPr>
        <w:t>Клянем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Быть внимательными на уроке. </w:t>
      </w:r>
      <w:r>
        <w:rPr>
          <w:i/>
          <w:sz w:val="28"/>
          <w:szCs w:val="28"/>
        </w:rPr>
        <w:t>(Клянем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Быть вежливыми и не забывать здороваться с учителем и сотрудниками школы. (</w:t>
      </w:r>
      <w:r>
        <w:rPr>
          <w:i/>
          <w:sz w:val="28"/>
          <w:szCs w:val="28"/>
        </w:rPr>
        <w:t>Клянем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Добросовестно готовить домашние задания. (Клянем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Не получать плохих отметок</w:t>
      </w:r>
      <w:r>
        <w:rPr>
          <w:i/>
          <w:sz w:val="28"/>
          <w:szCs w:val="28"/>
        </w:rPr>
        <w:t>.(Клянем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Быть послушными везде и всегда. (</w:t>
      </w:r>
      <w:r>
        <w:rPr>
          <w:i/>
          <w:sz w:val="28"/>
          <w:szCs w:val="28"/>
        </w:rPr>
        <w:t>Клянем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, взявшись за руки, отпускают дружно шары в небо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-В добрый путь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Вот мы  снова в  этом классе,  вам, ребята понравилось наше путешествие? Но сегодня на нашем празднике присутствуют и ещё одни очень важные люди, это ваши родители. Уважаемые родители, попрошу вас встать для торжественной клятвы. Отвечайте только да, если вы согласны с моими словами:</w:t>
        <w:br/>
      </w: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В добрый путь!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ям в учёбе поможем всег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етьми была школа гор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е пугает задач чехар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вспомнить для нас ерун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ёмся детей не лупить никог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егка пожурить иног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покойны как в речке во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и будем как в небе звез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ставать по утрам в холо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спеть и туда и сюда…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 завершится учёбы страда,</w:t>
        <w:br/>
        <w:t>вместе с детьми погуляем тогда… Да!!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Ребята, давайте встанем и произнесём клятву первоклассника.</w:t>
        <w:br/>
        <w:t xml:space="preserve">Мы, первоклассники средней общеобразовательной школы №18 города Белгорода перед лицом учителей, родителей и одноклассников торжественно клянём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ходить в школу с невыученными уроками…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заканчивать четверть с плохими оценками…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открывать учебники грязными руками…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оказывать дневник  родителям  в праздничные дни…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гордостью родителей и учителей… Клянёмся! Клянёмся! Клянёмся!</w:t>
      </w:r>
    </w:p>
    <w:p>
      <w:pPr>
        <w:pStyle w:val="Normal"/>
        <w:rPr/>
      </w:pPr>
      <w:r>
        <w:rPr>
          <w:sz w:val="28"/>
          <w:szCs w:val="28"/>
        </w:rPr>
        <w:t>Дети садятся на свои мес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ы все встретились 01.09.2013г в 09 час.30ми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ж, ребята, в добрый пу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тные, важные, самые младш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стрые детки, быстрые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ые глазки,  розовые щёчки! </w:t>
      </w:r>
    </w:p>
    <w:p>
      <w:pPr>
        <w:pStyle w:val="Normal"/>
        <w:rPr/>
      </w:pPr>
      <w:r>
        <w:rPr>
          <w:sz w:val="28"/>
          <w:szCs w:val="28"/>
        </w:rPr>
        <w:t>ВОТ ОНИ – БЕЛГОРОДСКИЕ ОГОНЁЧКИ!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2:55:00Z</dcterms:created>
  <dc:creator>Nadya</dc:creator>
  <dc:description/>
  <cp:keywords/>
  <dc:language>en-US</dc:language>
  <cp:lastModifiedBy>Пользователь</cp:lastModifiedBy>
  <dcterms:modified xsi:type="dcterms:W3CDTF">2015-02-04T18:57:00Z</dcterms:modified>
  <cp:revision>24</cp:revision>
  <dc:subject/>
  <dc:title/>
</cp:coreProperties>
</file>