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Сценарий праздника: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  дошкольного возрас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кова Любовь Никола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здать в детском саду радостную атмосферу праздника, воспитать чувство уважения к Российской армии, любви к Родине; способствовать закреплению навыков выполнения основных видов движений; развивать физические, волевые качества, целеустремлё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праздника </w:t>
      </w:r>
    </w:p>
    <w:p>
      <w:pPr>
        <w:pStyle w:val="Normal"/>
        <w:ind w:hanging="108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годня  мы собрались в этом зале, чтобы отметить  вместе праздник день защитников Отечества.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228600" cy="9144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5.5pt;width:17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азднуют свой день моряки! </w:t>
        <w:tab/>
      </w:r>
      <w:r>
        <w:rPr>
          <w:i/>
          <w:sz w:val="28"/>
          <w:szCs w:val="28"/>
        </w:rPr>
        <w:t>После слов «салют им)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зднуют свой день танкисты! </w:t>
        <w:tab/>
        <w:t>Дети 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уют свой день лет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уют свой день артиллери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ень рождения Российской армии – всем солдатам, офицерам и генералам, всем храбрым защитникам Отечества – САМЫЙ ГЛАВНЫЙ САЛЮТ! </w:t>
      </w:r>
      <w:r>
        <w:rPr>
          <w:b/>
          <w:sz w:val="28"/>
          <w:szCs w:val="28"/>
        </w:rPr>
        <w:t>(все вмести дети и родители хлопают руками и кричат УРА!УРА!УРА!)</w:t>
      </w:r>
    </w:p>
    <w:p>
      <w:pPr>
        <w:pStyle w:val="Normal"/>
        <w:ind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 ребенок. </w:t>
      </w:r>
      <w:r>
        <w:rPr>
          <w:sz w:val="28"/>
          <w:szCs w:val="28"/>
        </w:rPr>
        <w:t>День сегодня непростой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Мы  сегодня празднуем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сем народом торжеств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ЕНЬ РОССИЙСКОЙ АРМИИ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этот день поздравим мы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Наших пап и дедушек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сех защитников страны,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сех мужчин конечно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 ребенок. </w:t>
      </w:r>
      <w:r>
        <w:rPr>
          <w:sz w:val="28"/>
          <w:szCs w:val="28"/>
        </w:rPr>
        <w:t>От дверей военкомат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 прежде братья и отцы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ходят в армию ребя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всем безусые юнцы!</w:t>
      </w:r>
    </w:p>
    <w:p>
      <w:pPr>
        <w:pStyle w:val="Normal"/>
        <w:ind w:left="36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4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3  ребенок. </w:t>
      </w:r>
      <w:r>
        <w:rPr>
          <w:sz w:val="28"/>
          <w:szCs w:val="28"/>
        </w:rPr>
        <w:t xml:space="preserve">Хоть мамам плакать нет причин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их глаза от слез влаж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ходят в армию мужчины- Уже защитники страны</w:t>
      </w:r>
      <w:r>
        <w:rPr>
          <w:b/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уз. пауза: «Как родная меня мать провожала»  </w:t>
      </w:r>
      <w:r>
        <w:rPr>
          <w:sz w:val="28"/>
          <w:szCs w:val="28"/>
        </w:rPr>
        <w:t>под.групп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16375" cy="3005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hanging="126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Чтение стихов старшая группа.</w:t>
      </w:r>
    </w:p>
    <w:p>
      <w:pPr>
        <w:pStyle w:val="Normal"/>
        <w:ind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2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 ребенок. </w:t>
      </w:r>
      <w:r>
        <w:rPr>
          <w:sz w:val="28"/>
          <w:szCs w:val="28"/>
        </w:rPr>
        <w:t>Мимо дома мимо сада он шагае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-2-3</w:t>
      </w:r>
    </w:p>
    <w:p>
      <w:pPr>
        <w:pStyle w:val="Normal"/>
        <w:ind w:hanging="12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  ребенок</w:t>
      </w:r>
      <w:r>
        <w:rPr>
          <w:sz w:val="28"/>
          <w:szCs w:val="28"/>
        </w:rPr>
        <w:t xml:space="preserve">. На Российского солдата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 уважением смотри!</w:t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 ребенок. </w:t>
      </w:r>
      <w:r>
        <w:rPr>
          <w:sz w:val="28"/>
          <w:szCs w:val="28"/>
        </w:rPr>
        <w:t xml:space="preserve">Российский воин бережет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одной страны по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лаву. 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 ребенок</w:t>
      </w:r>
      <w:r>
        <w:rPr>
          <w:sz w:val="28"/>
          <w:szCs w:val="28"/>
        </w:rPr>
        <w:t>. Он на посту, и наш народ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рдиться армией по праву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 ребенок</w:t>
      </w:r>
      <w:r>
        <w:rPr>
          <w:sz w:val="28"/>
          <w:szCs w:val="28"/>
        </w:rPr>
        <w:t>. Наша армия родная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тважна и сильна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 ребенок.</w:t>
      </w:r>
      <w:r>
        <w:rPr>
          <w:sz w:val="28"/>
          <w:szCs w:val="28"/>
        </w:rPr>
        <w:t xml:space="preserve"> Никому не угрожая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храняет нас она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  ребенок</w:t>
      </w:r>
      <w:r>
        <w:rPr>
          <w:sz w:val="28"/>
          <w:szCs w:val="28"/>
        </w:rPr>
        <w:t>. Жаль, что мы пока не мож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араде выступать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  ребенок.</w:t>
      </w:r>
      <w:r>
        <w:rPr>
          <w:sz w:val="28"/>
          <w:szCs w:val="28"/>
        </w:rPr>
        <w:t xml:space="preserve"> Но сегодня будем тоже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ный праздник отмечать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9  ребенок.</w:t>
      </w:r>
      <w:r>
        <w:rPr>
          <w:sz w:val="28"/>
          <w:szCs w:val="28"/>
        </w:rPr>
        <w:t xml:space="preserve"> Очень любим все мы с детства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т праздник  в  феврале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0  ребенок:</w:t>
      </w:r>
      <w:r>
        <w:rPr>
          <w:sz w:val="28"/>
          <w:szCs w:val="28"/>
        </w:rPr>
        <w:t xml:space="preserve"> СЛАВА АРМИИ РОССИЙСКОЙ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САМОЙ МИРНОЙ НА ЗЕМЛЕ!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ропинок в лесу очень много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ним непременно солдатам идти. 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обираясь в дальнею дорогу,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знаем, что встретится нам на пути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собери рюкзак» - </w:t>
      </w:r>
      <w:r>
        <w:rPr>
          <w:sz w:val="28"/>
          <w:szCs w:val="28"/>
        </w:rPr>
        <w:t>2-4 человека. Сложить в рюкзак вещи необходимые в походе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3225" cy="372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79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переправа», «тренирую ноги» - </w:t>
      </w:r>
      <w:r>
        <w:rPr>
          <w:sz w:val="28"/>
          <w:szCs w:val="28"/>
        </w:rPr>
        <w:t>пройти на другую сторону зала используя 2 листа бумаги.(дощечки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66005" cy="3850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295" cy="3582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221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сегда солдату песня помогала,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держкою, опорою была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е 4 грозных года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рогами войны с бойцами шла</w:t>
      </w:r>
      <w:r>
        <w:rPr>
          <w:b/>
          <w:sz w:val="28"/>
          <w:szCs w:val="28"/>
        </w:rPr>
        <w:t>.</w:t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уз. пауза: </w:t>
      </w:r>
      <w:r>
        <w:rPr>
          <w:sz w:val="28"/>
          <w:szCs w:val="28"/>
        </w:rPr>
        <w:t xml:space="preserve">песня «Балалайка» стр.группа 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3549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114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скольку всегда защитниками отечества были именно  мужчины, но и с большим уважением относятся к женщинам,  служившим в рядах российской армии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Повязка с красным крестиком,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Да сумка полевая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стричка санитарка 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В бою неунывает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неный боец»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Девочки и мальчики санитары  делают перевязки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4159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7570" cy="4051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и мальчишки ловкие и смелые,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Быстрые, умелые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Спортом занимаются,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С детства закаляются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Девчат не обижают.</w:t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>И песни  распевают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з. пауза: «Мальчишки» - под.группа.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9050" cy="3817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                  </w:t>
      </w:r>
      <w:r>
        <w:rPr>
          <w:sz w:val="28"/>
          <w:szCs w:val="28"/>
        </w:rPr>
        <w:t xml:space="preserve"> А сейчас ребята,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Послушайте, что я хочу сказать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Давайте в цель будем попадать и шары надува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опади в цель» - </w:t>
      </w:r>
      <w:r>
        <w:rPr>
          <w:sz w:val="28"/>
          <w:szCs w:val="28"/>
        </w:rPr>
        <w:t>метание кольца на кольцеброс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надуй шар»- </w:t>
      </w:r>
      <w:r>
        <w:rPr>
          <w:sz w:val="28"/>
          <w:szCs w:val="28"/>
        </w:rPr>
        <w:t>для пап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3018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1883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3468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1258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                      </w:t>
      </w:r>
      <w:r>
        <w:rPr>
          <w:sz w:val="28"/>
          <w:szCs w:val="28"/>
        </w:rPr>
        <w:t>По плечу лишь смелым дружба,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дет того большой успех,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то не дрогнув, если нужно 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ступиться за нас за все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Что- бы сильным стать и ловким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Кушать кашу нужно перловку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Конкурс воспитания и проверка солдатского питания.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корми друга, сына»</w:t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92295" cy="38176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Сил набрались, подкрепились. А теперь проверим знания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Пословицы о российской армии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Я начну ,а вы кончайте – хором дружно отвечайте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ГЕРОЙ – ЗА РОДИНУ ГОРОЙ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ГДЕ СМЕЛОСТЬ ТАМ И ПОБЕДА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СМЕЛОГО ВРАГ НЕ ВОЗМЕТ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>СМЕЛЫЙ  - БОЕЦ В БОЮ МОЛОДЕЦ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>ЧЕМ КРЕПЧЕ ДРУЖБА, ТЕМ ЛЕГЧЕ СЛУЖБА.</w:t>
      </w:r>
    </w:p>
    <w:p>
      <w:pPr>
        <w:pStyle w:val="Normal"/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>ЕСЛИ АРМИЯ СИЛЬНА-  НЕ ПОБИДИМАЯ  СТРАНА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Вот какие знают ребята пословицы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hanging="108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от день- особого значения: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ыновей отважных день рождения.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ь народ российский в эту дату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леп привет матросу и солдату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з. пауза: танец «Яблочко» под. группа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62855" cy="403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907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96915" cy="4454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57" t="7492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Моряки вы все лих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анцоры неплох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а сила есть у вас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рим это мы сейча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беремся за ка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ильнее из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перетянет.</w:t>
      </w:r>
    </w:p>
    <w:p>
      <w:pPr>
        <w:pStyle w:val="Normal"/>
        <w:rPr/>
      </w:pPr>
      <w:r>
        <w:rPr>
          <w:sz w:val="28"/>
          <w:szCs w:val="28"/>
        </w:rPr>
        <w:t>Самым сильным станет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еретягивание кан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стр. групп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Я сказал сегодня папе?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Если враг страну захватит.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Если вдруг война какая,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Буду биться я с врагами!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Вот что паа мне ответил: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Недолжно быть войн на свете,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Войны боль несут и горе.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И нестал я с папой спорить.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Мир важнее всего на свете,</w:t>
      </w:r>
    </w:p>
    <w:p>
      <w:pPr>
        <w:pStyle w:val="Normal"/>
        <w:ind w:left="1080" w:firstLine="2700"/>
        <w:rPr>
          <w:sz w:val="28"/>
          <w:szCs w:val="28"/>
        </w:rPr>
      </w:pPr>
      <w:r>
        <w:rPr>
          <w:sz w:val="28"/>
          <w:szCs w:val="28"/>
        </w:rPr>
        <w:t>Это знают даже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Пусть сияет солнце я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усть пушки не гремят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ир, людей, страну родную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ащитит всегда солдат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/>
      </w:pPr>
      <w:r>
        <w:rPr>
          <w:b/>
          <w:sz w:val="28"/>
          <w:szCs w:val="28"/>
        </w:rPr>
        <w:t>Подведение итогов, награждение.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:   Приглашаем пап и всех ребят на военный наш парад! (</w:t>
      </w:r>
      <w:r>
        <w:rPr>
          <w:b/>
          <w:i/>
          <w:sz w:val="28"/>
          <w:szCs w:val="28"/>
        </w:rPr>
        <w:t>исполнение песни «Солнечный круг»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4696460" cy="41459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38:00Z</dcterms:created>
  <dc:creator>Customer</dc:creator>
  <dc:description/>
  <cp:keywords/>
  <dc:language>en-US</dc:language>
  <cp:lastModifiedBy>любовь</cp:lastModifiedBy>
  <dcterms:modified xsi:type="dcterms:W3CDTF">2015-02-03T04:45:00Z</dcterms:modified>
  <cp:revision>17</cp:revision>
  <dc:subject/>
  <dc:title>Ход праздника </dc:title>
</cp:coreProperties>
</file>