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мочь обучающимся сформировать представления об истории как о науке, изучающей прошлое человечества на основе исторически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воспитания у обучающихся понимать прочитанное, выделять главное, размышлять над прочитанным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 делится  по желанию на 4 группы.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адия вызова.</w:t>
      </w:r>
    </w:p>
    <w:p>
      <w:pPr>
        <w:pStyle w:val="2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Обучающимся раздать листы бумаги, на которых написано слово «История» и таблицы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им узн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ли, но остались вопросы</w:t>
            </w:r>
          </w:p>
        </w:tc>
      </w:tr>
      <w:tr>
        <w:trPr>
          <w:trHeight w:val="3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тор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атем предлагается ответить на вопрос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чём пойдёт речь на уро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умайте и обсудите в группах, что вам уже известно об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в соответствующую колонку таблицы «Знаем», «Хотим узнать», «Узнали, но остались вопросы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учающиеся коллективно записывают то, что им известно о понятии «истор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ем заполняется колонка «Хотим узнать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адия осмысления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Внимание ребят привлекается к учебнику по истории Древнего мира. Учитель знакомит пятиклассников с его структурой и иллюстр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учебника. Прочитать первую часть параграфа и ответьте на вопрос, почему она называется «Слово, которое всегда с нами?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заимопроверка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Выполненная работа оценивается в парах «правильно» или «неправильн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ое чтени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>Прочитайте самостоятельно вторую часть параграфа «Что такое история?» на стр. 4 в учебнике. Выделите и обсудите в группах нов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Что такое история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обучающихс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стория – наука, которая изучает жизнь людей в прошл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суждени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амопроверка. Взаимопроверка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/>
          <w:szCs w:val="28"/>
        </w:rPr>
        <w:t>Словарь исторических терминов и понятий в учебнике, прочитать определение понятия истории и сравнить со своим определ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 историки назвали самый ранний период истории человечества? </w:t>
      </w:r>
      <w:r>
        <w:rPr>
          <w:b/>
          <w:sz w:val="28"/>
          <w:szCs w:val="28"/>
        </w:rPr>
        <w:t>(Древний мир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развитие воображения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ьте себе, что вы астроном и имеете мощный телескоп, с помощью которого можно открыть новую планету на звездном небе. А может быть вы математик? И в вашем распоряжении формулы и уравнения? Если вы географ, то у вас есть шанс отправиться в путешествие и изучить неизведанные уголки нашей планеты. Но так случилось, что вы не астроном, не математик и не географ. Вы – историк! Как же историки могут узнать, что было в прошлом? Как они проникают в прошлое? Почему труд историков сравнивают иногда с работой следователя, сыщика? Да просто потому, что сыщики по следам узнают, что произошло. Именно этим историки и похожи на них, так как изучают следы, которые люди оставили в прошлом. Следов этих не только много, но они еще и разнообразны. Поэтому у науки истории есть «науки-помощницы», каждая из которых умеет «читать» определенные следы, иными словами «следы жизн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вы думаете, какие следы жизни оставили историкам люди, жившие в древ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бсуждения в группах заслушиваются мнения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 сделайте заключение о том, чем являются для ученых историков следы, оставленные человеком в прошлом. Сверьте свое заключение с содержанием второго и четвертого абзацев на стр. 5 в учебни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на доске делает записи: источники знаний; исторически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ивное чтение текста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/>
          <w:szCs w:val="28"/>
        </w:rPr>
        <w:t>Прочитать третью часть параграфа «Следы жизни», или «Как мы узнаем о том, что происходило в древности», начиная с третьего абзаца на стр. 5 в учебнике и выполнить зада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группы раздаются таблицы, которая заполняется по ходу чт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ите основные группы исторических источни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науки помогают изучить жизнь людей в далеком прошлом</w:t>
            </w:r>
          </w:p>
        </w:tc>
      </w:tr>
      <w:tr>
        <w:trPr>
          <w:trHeight w:val="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проверка.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Cs w:val="28"/>
        </w:rPr>
        <w:t>Проводится в группах. Заполненные таблицы передаются по кругу. Выполненная работа оценивается «правильно» или «неправильно». Результаты проверки заслушиваются. На доске записываются понятия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ещественные источники, исторические документы, мифы; археология, этнография.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ндивидуальное задание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яются задания № 1 (кроссворд направленный на закрепление понятий «миф», «этнография», «археология», «история» и № 2 (определение исторических источников) на стр. 4-5 в рабочей тетради (проверяются в паре и групп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комментарий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чёт лет в истории является очень важным моментом. Его усвоение необходимо для понимания хронологии. Задания, предлагаемые авторами учебника и рабочей тетради служат главным образом для обучения школьников умению определять последовательность событий во времени и их длительность, соотносить год с веком и век с тысячелетием, учат правильно понимать и применять счет лет в истории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дание на создание нереальной ситуации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ся выполнить задание № 4 на стр. 5 в рабочей тетради (на понимание единиц измерения времени) и придумать фантастический рассказ о племени земледельцев, которое не разбирается во временах года. В рассказе показать последствия такого незнания.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казы заслушиваются, задается вопрос: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ясните, с какой целью вы выдумывали такие, на первый взгляд «странные» истории?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двести к пониманию о том, что представление о годе как о единице времени складывалось уже у первобытных земледельцев, которые умели наблюдать, знали времена года и сколько длится год).</w:t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витие временных представлений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итель чертит линию (ленту) времени на доске, используя цветные мелки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8"/>
        </w:rPr>
        <w:t>Графическое изображение времени подкрепляется комментированным чтением текста 5-8 абзацев на странице 6-7 в учебнике. На доске появляются, записанные учителем, имя</w:t>
      </w:r>
      <w:r>
        <w:rPr>
          <w:rFonts w:cs="Times New Roman" w:ascii="Times New Roman" w:hAnsi="Times New Roman"/>
          <w:b/>
          <w:szCs w:val="28"/>
        </w:rPr>
        <w:t xml:space="preserve"> Иисуса Христа</w:t>
      </w:r>
      <w:r>
        <w:rPr>
          <w:rFonts w:cs="Times New Roman" w:ascii="Times New Roman" w:hAnsi="Times New Roman"/>
          <w:szCs w:val="28"/>
        </w:rPr>
        <w:t xml:space="preserve">, понятия </w:t>
      </w:r>
      <w:r>
        <w:rPr>
          <w:rFonts w:cs="Times New Roman" w:ascii="Times New Roman" w:hAnsi="Times New Roman"/>
          <w:b/>
          <w:szCs w:val="28"/>
        </w:rPr>
        <w:t>эр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наша эр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до нашей эры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черкивается, что любое событие, случившееся за эти годы с легкостью отмечается на линии (ленте)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 выполнение заданий: № 6 (знание римских и арабских цифр – самостоятельно); № 5, № 7 (с помощью учителя) на стр. 6 в рабочей тетради (работа над понятиями «эра» и «счет лет» в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№ 4 на стр. 8 в учебнике.</w:t>
      </w:r>
    </w:p>
    <w:p>
      <w:pPr>
        <w:pStyle w:val="Normal"/>
        <w:ind w:left="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 работы в группах:</w:t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учающиеся обращаются к схеме, полученной в начале урока, чтобы решить, что они узнали в ходе урока о понятии история. 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олняется последняя колонка «Узнали, но остались вопросы».  Таблицы, анализируются.</w:t>
      </w:r>
    </w:p>
    <w:p>
      <w:pPr>
        <w:pStyle w:val="Normal"/>
        <w:ind w:left="84" w:hanging="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№ 3 (определение исторических источников) на стр. 5 и № 8 (решение задач на ленте времени) на стр. 7 в рабочей тетради. </w:t>
      </w:r>
    </w:p>
    <w:p>
      <w:pPr>
        <w:pStyle w:val="Normal"/>
        <w:ind w:left="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№ 9 на стр. 7 в рабочей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left="84" w:hanging="0"/>
    </w:pPr>
    <w:rPr>
      <w:rFonts w:ascii="Tahoma" w:hAnsi="Tahoma" w:cs="Tahoma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Tahoma" w:hAnsi="Tahoma" w:cs="Tahoma"/>
      <w:sz w:val="28"/>
    </w:rPr>
  </w:style>
  <w:style w:type="paragraph" w:styleId="21">
    <w:name w:val="Основной текст с отступом 2"/>
    <w:basedOn w:val="Normal"/>
    <w:qFormat/>
    <w:pPr>
      <w:ind w:left="84" w:hanging="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5:00Z</dcterms:created>
  <dc:creator>Sec</dc:creator>
  <dc:description/>
  <cp:keywords/>
  <dc:language>en-US</dc:language>
  <cp:lastModifiedBy>Наталья</cp:lastModifiedBy>
  <dcterms:modified xsi:type="dcterms:W3CDTF">2015-02-04T13:03:00Z</dcterms:modified>
  <cp:revision>4</cp:revision>
  <dc:subject/>
  <dc:title>Байдакова Наталья Васильевна, </dc:title>
</cp:coreProperties>
</file>