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ационная гимнастика</w:t>
      </w:r>
      <w:r>
        <w:rPr>
          <w:b/>
          <w:b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194" r="-19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онную гимнастику проводит воспитатель или инструктор физвоспитания. Она восстанавливает естественную биомеханику движения ребенка, обеспечивает правильное функционирование организма как единой равновесной системы, восстанавливает системы естественной адаптации организма (иммунную, эндокринную, нервную и др.), способствует нормализации обмена веществ и повышению жизненного тонуса. Адаптационная гимнастика позволяет добиться полной нормализации параметров пульса, что свидетельствует о восстановлении функций внутренних органов, а также улучшает все основные характеристики физической работоспособности организма ребенка. В основе данной гимнастики лежат системы «Посох» и «Акваформинг», разработанные Г.А. Лебедевым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До начала гимнастики необходимо вымыть руки, затем умыть лицо. Общая продолжительность комплекса – 15-18 мин. Рекомендуется использовать музыкальное сопровождение, которое способствует радостному уравновешенному настроению детей и помогает отслеживать длительность выполнения отдельных упражнений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Далее выполняется ряд упражнений: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тягивание «Проснулись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стоя, ноги слегка расставить, руки вниз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ох – скрестить руки на уровне пояса (левая кисть на правом боку, правая - на левом, как будто держим края майки). Вдох – медленно поднимая руки вверх (как будто снимаем майку через голову) и выпрямляя их над головой, максимально потянуться вверх, не поднимаясь на носках. Выдох – потягиваясь в стороны, медленно опускаем прямые руки (ладонями вниз) в стороны и вниз, возвращаясь в исходное положение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3 раза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: 2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тягивание «Рука – нога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А) Вдох — переносим тяжесть тела и слегка приседаем на правую ногу, правой рукой тянемся вверх и вправо. Выдох — переносим центр тяжести тела и слегка приседаем на левую ногу, левой рукой тянемся вверх и влево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Голова поворачивается в сторону поднятой руки. Повторить упражнение 2 раза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дох — вытягиваем руки в одну линию (как будто через них проходит несгибаемый стержень), ладони выпрямлены. Выдох — сгибая торс и немного поворачивая плечевой сустав, дотягиваемся правой рукой до правого колена, а левой — до левого (глазами следим за пальцами рук), далее отводим руки назад и возвращаемся в положение вытянутых в одну линию рук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по 4 круга правой и левой рукой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вторить 1 раз упражнение А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: 50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Бабочка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вернуть стопы вправо, сделав упор вперед на согнутую в колене правую ногу, пятка прижата к полу, руки в стороны, согнуты в локтях, кисти вверх развернуты как крылья бабочки, грудь вперед «колесом» – вдох. Не разворачиваясь, приседаем на левую ногу – спину сгибаем «кошечкой» – руки согнуты в локтях, прижаты к груди, кисти почти касаются грудины, сложены тыльными сторонами (мизинцами к грудине) – выдох. Вниз не нагибаться! Повторить 4 раза. Затем возвращаемся в исходное положение. Так же выполняется влево (4 раза)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: 56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ег на месте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ть на месте – на носках, бесшумно, пятками касаясь ягодиц. Туловище слегка наклонено вперед. Дыхание через нос. Продолжительность выполнения – 1 мин 4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«Оглянись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дох - руки согнуты в локтях, кисти слегка сжаты в кулаки, как будто горизонтально (сверху) держим палку на уровне диафрагмы. Резкий поворот туловища, оглядываемся назад (максимально). Выдох – возвращаемся в исходное положение. Вдох. Затем в другую сторону. Тазовый пояс фиксируется (не поворачивать!)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3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«Уточка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, горизонтально на уровне плеч, согнуть в локтях, предплечья и кисти опустить вниз. Быстрые незначительные вращательные движения верхней части туловища, голова на месте, приводим в движение висящие на локтях расслабленные предплечья и кисти (ладонями назад) – как утка машет крыльями. Одновременно двигаемся в тазовом поясе навстречу кистям («утка машет хвостиком»)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: 14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«Плясовая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Руки согнуть в локтевых суставах вперед параллельно полу. Подпрыгиваем на левой ноге, правую ногу, сгибая в колене, поднимаем вперед, хлопаем левой ладонью по внутренней стороне лодыжки, опускаем ногу и возвращаем руку в положение до хлопка. Делаем то же самое, только хлопаем по внешней стороне лодыжки.  Повторяем движение внутрь и наружу по 10 раз. Затем меняем ногу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«Сапог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авая нога «в сапоге и завязла в болоте», ее медленно вытягиваем, сгибая колено, вверх и затем резко выпрямляем ее в коленном суставе, стопа вверх до уровня плеч («скидываем сапог с ноги высоко вверх»), - выдох. Исходное положение – вдох. Левой ногой то же движение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37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«Веревочка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Руки прямые вытянуть вперед параллельно полу (не сгибаем в локтях), правое плечо вперед (синхронные помогающие движения в тазовом поясе). Попеременно одна рука становится длиннее другой. Затем постепенно переводим руки вертикально вверх, движение продолжаем. Глазами следим за движением кистей. Вдох короткий, выдох длинный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8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«Уши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массаж ушных раковин: снаружи – движением пальцев, перебирающих край уха, сверху вниз и снизу вверх; внутри – указательными пальцами кругообразно растереть внутреннюю поверхность ушной раковины. Вставить указательные пальцы в оба слуховых прохода, массировать их вращая вперед, затем назад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Массаж – «пальцы вилочкой» (ухо находится между раздвинутыми указательным и средним пальцами). Растираем поверхность уха движениями вверх-вниз. Затем растереть уши всей ладонью – «ракушкой», делая движения вверх-вниз, вперед-назад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6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Массаж кистей и пальцев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авой и левой рукой поочередно делаем легкие массажные движения, словно «моем» предплечья, запястья, кисти. Растираем  тыльную сторону ладони от гороховидной кости к мизинцу (зона позвоночника), на тыльной поверхности кисти выполняем массаж межпальцевых промежутков. Затем с силой захватываем в кулак каждый палец по очереди и вращательным движением «тянем» палец (как бы очищаем его). Вновь «моем» кисти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4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отягивание «Просыпаюсь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ыполнить 3 раза упражнение 1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«Кораблик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, руки произвольно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А) Свободным движением вперед прямая нога «всплывает на поверхность озера» – вдох. Движением «по поверхности воды» вбок и назад перевести прямую ногу в положение «ласточка», прогнуть спину, потянуться пяткой назад – выдох. Опустить ногу в исходное положение. Движение выполнить 10 раз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Б) Свободным движением поднять прямую ногу назад в положение «ласточка» – вдох. Движением «по поверхности воды» вбок и назад перевести прямую ногу вперед – выдох. Опустить ногу в исходное положение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Движение выполнить 10 раз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А и Б повторить с другой ногой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 мин 30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«Мишка нюхает цветок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стоя, ноги на ширине плеч, носки внутрь, колени полусогнуты, спина прямая, руки прямые вытянуты вперед (ладонями вниз)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Движением в лучезапястном суставе максимально поднять (разогнуть) кисти пальцами вверх – вдох, энергичный, со звуком. Опустить кисти в исходное положение, строго горизонтально – резкий выдох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13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тягивание в стороны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ытянуть прямые руки в стороны - кисти повернуты ладонями вверх, большой палец прижат к ладони. Вытягивающим, распрямляющим движением локтевых суставов кончиками пальцев тянуться к туловищу – вдох. Расслабить руки в локтевых суставах и пальцах – выдох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5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«Разноцветные мячи под водой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 полусогнуты в коленях, носками наружу, спина прямая, руки прямые вдоль туловища, кисти максимально разогнуты в лучезапястных суставах ладонями вниз – «ладони опираются на мячи, погружаемые в воду»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Только движением плеч, не сгибая локтевых суставов, с силой опустить плечи вниз – «погрузить мяч в воду» – выдох. С движением мяча, «всплывающего на поверхность», вернуться в исходное положение – вдох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12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«Разноцветные мячи над головой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стоя, ноги на ширине плеч полусогнуты в коленях, носками наружу, спина прямая, руки над головой образуют полукруг, кисти повернуты ладонями вверх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вижением плеч, не меняя положения рук, поднять плечи вверх – «толкаем мяч» – выдох. Опустить плечи вниз – вдох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14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«Гибкая спинка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руки вдоль туловища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исесть на согнутую в колене левую ногу, прямую правую ногу отвести назад. Туловище наклонить вперед, руки вдоль туловища – выдох. Поднять руки вперед до линии, продолжающей линию правой ноги, отведенной назад – вдох. Опустить правую и выпрямить левую ногу, руки опустить вдоль туловища. Обе ноги выпрямлены, правая нога немного сзади. Тяжесть тела перенести на правую ногу – часть выдоха. Слегка прогнуть спину назад (только в межлопаточной области, голову не запрокидывать) – конец выдоха. Выполнить упражнение с правой ноги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вторить для каждой ноги 3 раза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40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Дыхание животом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стоя, ноги на ширине плеч полусогнуты в коленях, носками наружу, спина прямая, руки свободно вдоль туловища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януть живот, через нос выпустить воздух – выдох. Дыхание не задерживать. Надуть живот, как «футбольный мяч», - вдох носом и потянуться макушкой вверх. Задержать дыхание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чинать упражнение необходимо с 3-4 дыханий, каждую неделю добавляя 1-2 выдоха-вдоха. Минимальное количество дыханий в одном упражнении для детей – 9 раз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1 мин 40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Массаж косточки (точка Хэ-гу)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стоя, ноги слегка расставить, руки вниз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Зона массажа располагается на тыльной стороне кисти в середине лучевой стороны 2-й пястной кости, являющейся продолжением указательного пальца. Кончиками пальцев одной руки массировать зону до ощущения разливающегося тепла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ассажа каждой руки – 25 сек.</w:t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Потягивание «Просыпаюсь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ыполнить 3 раза упражнение 1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– 25 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in/%7B/rtf1/ansi/ansicpg0/uc0/deff0/deflang0/deflangfe0%7B/fonttbl%7B/f0/fnil%20Arial%3B%7D%7B/f1/fnil/fcharset204%20Courier%20New%3B%7D%7B/f2/fnil/fcharset204%20Arial%3B%7D%7B/f3/fnil/fcharset204%20Times%20New%20Roman%3B%7D%7B/f4/fnil%20Courier%20New%3B%7D%7B/f5/fnil/fcharset2%20Symbol%3B%7D%7B/f6/fnil/fcharset178%20Courier%20New%3B%7D%7B/f7/fnil/fcharset204%20AGOpus%3B%7D%7B/f8/fnil/fcharset204%20Bookshelf%20Symbol%207%3B%7D%7B/f9/fnil/fcharset0%20Times%20New%20Roman%3B%7D%7B/f10/fnil/fcharset204%20Default%3B%7D%7B/f11/fnil/fcharset204%20Estrangelo%20Edessa%3B%7D%7B/f12/fnil/fcharset177%20Courier%20New%3B%7D%7B/f13/fnil/fcharset0%20Courier%20New%3B%7D%7B/f14/fnil/fcharset2%20Wingdings%3B%7D%7B/f15/fnil%20Symbol%3B%7D%7D%7B/colortbl%3B/red0/green0/blue0%3B/red0/green0/blue255%3B/red0/green255/blue255%3B/red0/green255/blue0%3B/red255/green0/blue255%3B/red255/green0/blue0%3B/red255/green255/blue0%3B/red255/green255/blue255%3B/red0/green0/blue128%3B/red0/green128/blue128%3B/red0/green128/blue0%3B/red128/green0/blue128%3B/red128/green0/blue0%3B/red128/green128/blue0%3B/red128/green128/blue128%3B/red192/green192/blue192%3B/red255/green255/blue153%3B/red255/green204/blue153%3B%7D%7B/*/listtable%7B/list/listtemplateid1371630414%0D%0D%7B/listlevel/levelnfc23/leveljc0/li0/fi360/jclisttab/tx720%7B/leveltext/&apos;01/&apos;b7%3B%7D%7B/levelnumbers%3B%7D/f5/fs24/lang1024%7D%0D%0D%7B/listlevel/levelnfc23/leveljc0/li0/fi0/jclisttab/tx705%7B/leveltext/&apos;01/&apos;b7%3B%7D%7B/levelnumbers%3B%7D/f5/fs24/lang1024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47222411%7D%0D%0D%7B/list/listtemplateid2060915897%0D%0D%7B/listlevel/levelnfc23/leveljc0/li0/fi0/jclisttab/tx705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119047585%7D%0D%0D%7B/list/listtemplateid1403279404%0D%0D%7B/listlevel/levelnfc0/leveljc0/li0/fi0/jclisttab/tx0/levelstartat1%7B/leveltext/&apos;02/&apos;00.%3B%7D%7B/levelnumbers/&apos;01%3B%7D/f3/fs24/lang1049%7D%0D%0D%7B/listlevel/levelnfc0/leveljc0/li0/fi0/jclisttab/tx1065/levelstartat1%7B/leveltext/&apos;04/&apos;00./&apos;01.%3B%7D%7B/levelnumbers/&apos;01/&apos;03%3B%7D/f3/fs24/lang1049%7D%0D%0D%7B/listlevel/levelnfc0/leveljc0/li1230/fi-510/jclisttab/tx1440/levelstartat1%7B/leveltext/&apos;06/&apos;00./&apos;01./&apos;02.%3B%7D%7B/levelnumbers/&apos;01/&apos;03/&apos;05%3B%7D/f3/fs24/lang1049%7D%0D%0D%7B/listlevel/levelnfc0/leveljc0/li1725/fi-645/jclisttab/tx2160/levelstartat1%7B/leveltext/&apos;08/&apos;00./&apos;01./&apos;02./&apos;03.%3B%7D%7B/levelnumbers/&apos;01/&apos;03/&apos;05/&apos;07%3B%7D/f3/fs24/lang1049%7D%0D%0D%7B/listlevel/levelnfc0/leveljc0/li2235/fi-795/jclisttab/tx2520/levelstartat1%7B/leveltext/&apos;0A/&apos;00./&apos;01./&apos;02./&apos;03./&apos;04.%3B%7D%7B/levelnumbers/&apos;01/&apos;03/&apos;05/&apos;07/&apos;09%3B%7D/f3/fs24/lang1049%7D%0D%0D%7B/listlevel/levelnfc0/leveljc0/li2730/fi-930/jclisttab/tx3240/levelstartat1%7B/leveltext/&apos;0C/&apos;00./&apos;01./&apos;02./&apos;03./&apos;04./&apos;05.%3B%7D%7B/levelnumbers/&apos;01/&apos;03/&apos;05/&apos;07/&apos;09/&apos;0B%3B%7D/f3/fs24/lang1049%7D%0D%0D%7B/listlevel/levelnfc0/leveljc0/li3240/fi-1080/jclisttab/tx3960/levelstartat1%7B/leveltext/&apos;0E/&apos;00./&apos;01./&apos;02./&apos;03./&apos;04./&apos;05./&apos;06.%3B%7D%7B/levelnumbers/&apos;01/&apos;03/&apos;05/&apos;07/&apos;09/&apos;0B/&apos;0D%3B%7D/f3/fs24/lang1049%7D%0D%0D%7B/listlevel/levelnfc0/leveljc0/li3750/fi-1230/jclisttab/tx4320/levelstartat1%7B/leveltext/&apos;10/&apos;00./&apos;01./&apos;02./&apos;03./&apos;04./&apos;05./&apos;06./&apos;07.%3B%7D%7B/levelnumbers/&apos;01/&apos;03/&apos;05/&apos;07/&apos;09/&apos;0B/&apos;0D/&apos;0F%3B%7D/f3/fs24/lang1049%7D%0D%0D%7B/listlevel/levelnfc0/leveljc0/li4320/fi-1440/jclisttab/tx5040/levelstartat1%7B/leveltext/&apos;12/&apos;00./&apos;01./&apos;02./&apos;03./&apos;04./&apos;05./&apos;06./&apos;07./&apos;08.%3B%7D%7B/levelnumbers/&apos;01/&apos;03/&apos;05/&apos;07/&apos;09/&apos;0B/&apos;0D/&apos;0F/&apos;11%3B%7D/f3/fs24/lang1049%7D%0D%0D/listid152366305%7D%0D%0D%7B/list/listtemplateid1788405351%0D%0D%7B/listlevel/levelnfc23/leveljc0/li72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594499079%7D%0D%0D%7B/list/listtemplateid1476067882%0D%0D%7B/listlevel/levelnfc23/leveljc0/li72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40989911%7D%0D%0D%7B/list/listtemplateid1255485493%0D%0D%7B/listlevel/levelnfc23/leveljc0/li72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47457806%7D%0D%0D%7B/list/listtemplateid1605134152%0D%0D%7B/listlevel/levelnfc23/leveljc0/li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172809836%7D%0D%0D%7B/list/listtemplateid2143993891%0D%0D%7B/listlevel/levelnfc23/leveljc0/li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724062388%7D%0D%0D%7B/list/listtemplateid1258988934%0D%0D%7B/listlevel/levelnfc0/leveljc0/li0/fi705/jclisttab/tx1065/levelstartat1%7B/leveltext/&apos;041.3.%3B%7D%7B/levelnumbers%3B%7D/f3/fs24/lang1049%7D%0D%0D%7B/listlevel/levelnfc0/leveljc0/li0/fi0/jclisttab/tx1065/levelstartat1%7B/leveltext/&apos;041.4.%3B%7D%7B/levelnumbers%3B%7D/f3/fs24/lang1049%7D%0D%0D%7B/listlevel/levelnfc0/leveljc0/li1230/fi-510/jclisttab/tx1440/levelstartat1%7B/leveltext/&apos;06/&apos;00./&apos;01./&apos;02.%3B%7D%7B/levelnumbers/&apos;01/&apos;03/&apos;05%3B%7D/f3/fs24/lang1049%7D%0D%0D%7B/listlevel/levelnfc0/leveljc0/li1725/fi-645/jclisttab/tx2160/levelstartat1%7B/leveltext/&apos;08/&apos;00./&apos;01./&apos;02./&apos;03.%3B%7D%7B/levelnumbers/&apos;01/&apos;03/&apos;05/&apos;07%3B%7D/f3/fs24/lang1049%7D%0D%0D%7B/listlevel/levelnfc0/leveljc0/li2235/fi-795/jclisttab/tx2520/levelstartat1%7B/leveltext/&apos;0A/&apos;00./&apos;01./&apos;02./&apos;03./&apos;04.%3B%7D%7B/levelnumbers/&apos;01/&apos;03/&apos;05/&apos;07/&apos;09%3B%7D/f3/fs24/lang1049%7D%0D%0D%7B/listlevel/levelnfc0/leveljc0/li2730/fi-930/jclisttab/tx3240/levelstartat1%7B/leveltext/&apos;0C/&apos;00./&apos;01./&apos;02./&apos;03./&apos;04./&apos;05.%3B%7D%7B/levelnumbers/&apos;01/&apos;03/&apos;05/&apos;07/&apos;09/&apos;0B%3B%7D/f3/fs24/lang1049%7D%0D%0D%7B/listlevel/levelnfc0/leveljc0/li3240/fi-1080/jclisttab/tx3960/levelstartat1%7B/leveltext/&apos;0E/&apos;00./&apos;01./&apos;02./&apos;03./&apos;04./&apos;05./&apos;06.%3B%7D%7B/levelnumbers/&apos;01/&apos;03/&apos;05/&apos;07/&apos;09/&apos;0B/&apos;0D%3B%7D/f3/fs24/lang1049%7D%0D%0D%7B/listlevel/levelnfc0/leveljc0/li3750/fi-1230/jclisttab/tx4320/levelstartat1%7B/leveltext/&apos;10/&apos;00./&apos;01./&apos;02./&apos;03./&apos;04./&apos;05./&apos;06./&apos;07.%3B%7D%7B/levelnumbers/&apos;01/&apos;03/&apos;05/&apos;07/&apos;09/&apos;0B/&apos;0D/&apos;0F%3B%7D/f3/fs24/lang1049%7D%0D%0D%7B/listlevel/levelnfc0/leveljc0/li4320/fi-1440/jclisttab/tx5040/levelstartat1%7B/leveltext/&apos;12/&apos;00./&apos;01./&apos;02./&apos;03./&apos;04./&apos;05./&apos;06./&apos;07./&apos;08.%3B%7D%7B/levelnumbers/&apos;01/&apos;03/&apos;05/&apos;07/&apos;09/&apos;0B/&apos;0D/&apos;0F/&apos;11%3B%7D/f3/fs24/lang1049%7D%0D%0D/listid1489426338%7D%0D%0D%7B/list/listtemplateid472810545%0D%0D%7B/listlevel/levelnfc23/leveljc0/li0/fi0/jclisttab/tx705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983719162%7D%0D%0D%7B/list/listtemplateid418446052%0D%0D%7B/listlevel/levelnfc23/leveljc0/li0/fi0/jclisttab/tx705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027275385%7D%0D%0D%7B/list/listtemplateid991529567%0D%0D%7B/listlevel/levelnfc23/leveljc0/li0/fi0/jclisttab/tx720%7B/leveltext/&apos;01/&apos;b7%3B%7D%7B/levelnumbers%3B%7D/f5/fs24/lang1024%7D%0D%0D%7B/listlevel/levelnfc23/leveljc0/li720/fi360/jclisttab/tx1440%7B/leveltext/&apos;01/&apos;b7%3B%7D%7B/levelnumbers%3B%7D/f5/fs24/lang1024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34991584%7D%0D%0D%7B/list/listtemplateid1593951586%0D%0D%7B/listlevel/levelnfc23/leveljc0/li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32638447%7D%0D%0D%7B/list/listtemplateid1847001261%0D%0D%7B/listlevel/levelnfc23/leveljc0/li0/fi360/jclisttab/tx720%7B/leveltext/&apos;01/&apos;b7%3B%7D%7B/levelnumbers%3B%7D/f5/fs24/lang1024%7D%0D%0D%7B/listlevel/levelnfc23/leveljc0/li0/fi0/jclisttab/tx705%7B/leveltext/&apos;01/&apos;b7%3B%7D%7B/levelnumbers%3B%7D/f5/fs24/lang1024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017246053%7D%0D%0D%7B/list/listtemplateid956596992%0D%0D%7B/listlevel/levelnfc23/leveljc0/li0/fi0/jclisttab/tx705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79646981%7D%0D%0D%7B/list/listtemplateid1297233179%0D%0D%7B/listlevel/levelnfc0/leveljc0/li0/fi0/jclisttab/tx0/levelstartat1%7B/leveltext/&apos;02/&apos;00.%3B%7D%7B/levelnumbers/&apos;01%3B%7D/f3/fs24/lang1049%7D%0D%0D%7B/listlevel/levelnfc0/leveljc0/li0/fi0/jclisttab/tx1065/levelstartat1%7B/leveltext/&apos;04/&apos;00./&apos;01.%3B%7D%7B/levelnumbers/&apos;01/&apos;03%3B%7D/f3/fs24/lang1049%7D%0D%0D%7B/listlevel/levelnfc0/leveljc0/li1230/fi-510/jclisttab/tx1440/levelstartat1%7B/leveltext/&apos;06/&apos;00./&apos;01./&apos;02.%3B%7D%7B/levelnumbers/&apos;01/&apos;03/&apos;05%3B%7D/f3/fs24/lang1049%7D%0D%0D%7B/listlevel/levelnfc0/leveljc0/li1725/fi-645/jclisttab/tx2160/levelstartat1%7B/leveltext/&apos;08/&apos;00./&apos;01./&apos;02./&apos;03.%3B%7D%7B/levelnumbers/&apos;01/&apos;03/&apos;05/&apos;07%3B%7D/f3/fs24/lang1049%7D%0D%0D%7B/listlevel/levelnfc0/leveljc0/li2235/fi-795/jclisttab/tx2520/levelstartat1%7B/leveltext/&apos;0A/&apos;00./&apos;01./&apos;02./&apos;03./&apos;04.%3B%7D%7B/levelnumbers/&apos;01/&apos;03/&apos;05/&apos;07/&apos;09%3B%7D/f3/fs24/lang1049%7D%0D%0D%7B/listlevel/levelnfc0/leveljc0/li2730/fi-930/jclisttab/tx3240/levelstartat1%7B/leveltext/&apos;0C/&apos;00./&apos;01./&apos;02./&apos;03./&apos;04./&apos;05.%3B%7D%7B/levelnumbers/&apos;01/&apos;03/&apos;05/&apos;07/&apos;09/&apos;0B%3B%7D/f3/fs24/lang1049%7D%0D%0D%7B/listlevel/levelnfc0/leveljc0/li3240/fi-1080/jclisttab/tx3960/levelstartat1%7B/leveltext/&apos;0E/&apos;00./&apos;01./&apos;02./&apos;03./&apos;04./&apos;05./&apos;06.%3B%7D%7B/levelnumbers/&apos;01/&apos;03/&apos;05/&apos;07/&apos;09/&apos;0B/&apos;0D%3B%7D/f3/fs24/lang1049%7D%0D%0D%7B/listlevel/levelnfc0/leveljc0/li3750/fi-1230/jclisttab/tx4320/levelstartat1%7B/leveltext/&apos;10/&apos;00./&apos;01./&apos;02./&apos;03./&apos;04./&apos;05./&apos;06./&apos;07.%3B%7D%7B/levelnumbers/&apos;01/&apos;03/&apos;05/&apos;07/&apos;09/&apos;0B/&apos;0D/&apos;0F%3B%7D/f3/fs24/lang1049%7D%0D%0D%7B/listlevel/levelnfc0/leveljc0/li4320/fi-1440/jclisttab/tx5040/levelstartat1%7B/leveltext/&apos;12/&apos;00./&apos;01./&apos;02./&apos;03./&apos;04./&apos;05./&apos;06./&apos;07./&apos;08.%3B%7D%7B/levelnumbers/&apos;01/&apos;03/&apos;05/&apos;07/&apos;09/&apos;0B/&apos;0D/&apos;0F/&apos;11%3B%7D/f3/fs24/lang1049%7D%0D%0D/listid1860008331%7D%0D%0D%7B/list/listtemplateid224645566%0D%0D%7B/listlevel/levelnfc23/leveljc0/li72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091671226%7D%0D%0D%7B/list/listtemplateid1474598313%0D%0D%7B/listlevel/levelnfc23/leveljc0/li72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01110354%7D%0D%0D%7B/list/listtemplateid617312156%0D%0D%7B/listlevel/levelnfc23/leveljc0/li72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40772113%7D%0D%0D%7B/list/listtemplateid1917038679%0D%0D%7B/listlevel/levelnfc23/leveljc0/li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694486967%7D%0D%0D%7B/list/listtemplateid853949082%0D%0D%7B/listlevel/levelnfc23/leveljc0/li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636765958%7D%0D%0D%7B/list/listtemplateid1892627237%0D%0D%7B/listlevel/levelnfc0/leveljc0/li0/fi705/jclisttab/tx1065/levelstartat1%7B/leveltext/&apos;041.3.%3B%7D%7B/levelnumbers%3B%7D/f3/fs24/lang1049%7D%0D%0D%7B/listlevel/levelnfc0/leveljc0/li0/fi0/jclisttab/tx1065/levelstartat1%7B/leveltext/&apos;041.4.%3B%7D%7B/levelnumbers%3B%7D/f3/fs24/lang1049%7D%0D%0D%7B/listlevel/levelnfc0/leveljc0/li1230/fi-510/jclisttab/tx1440/levelstartat1%7B/leveltext/&apos;06/&apos;00./&apos;01./&apos;02.%3B%7D%7B/levelnumbers/&apos;01/&apos;03/&apos;05%3B%7D/f3/fs24/lang1049%7D%0D%0D%7B/listlevel/levelnfc0/leveljc0/li1725/fi-645/jclisttab/tx2160/levelstartat1%7B/leveltext/&apos;08/&apos;00./&apos;01./&apos;02./&apos;03.%3B%7D%7B/levelnumbers/&apos;01/&apos;03/&apos;05/&apos;07%3B%7D/f3/fs24/lang1049%7D%0D%0D%7B/listlevel/levelnfc0/leveljc0/li2235/fi-795/jclisttab/tx2520/levelstartat1%7B/leveltext/&apos;0A/&apos;00./&apos;01./&apos;02./&apos;03./&apos;04.%3B%7D%7B/levelnumbers/&apos;01/&apos;03/&apos;05/&apos;07/&apos;09%3B%7D/f3/fs24/lang1049%7D%0D%0D%7B/listlevel/levelnfc0/leveljc0/li2730/fi-930/jclisttab/tx3240/levelstartat1%7B/leveltext/&apos;0C/&apos;00./&apos;01./&apos;02./&apos;03./&apos;04./&apos;05.%3B%7D%7B/levelnumbers/&apos;01/&apos;03/&apos;05/&apos;07/&apos;09/&apos;0B%3B%7D/f3/fs24/lang1049%7D%0D%0D%7B/listlevel/levelnfc0/leveljc0/li3240/fi-1080/jclisttab/tx3960/levelstartat1%7B/leveltext/&apos;0E/&apos;00./&apos;01./&apos;02./&apos;03./&apos;04./&apos;05./&apos;06.%3B%7D%7B/levelnumbers/&apos;01/&apos;03/&apos;05/&apos;07/&apos;09/&apos;0B/&apos;0D%3B%7D/f3/fs24/lang1049%7D%0D%0D%7B/listlevel/levelnfc0/leveljc0/li3750/fi-1230/jclisttab/tx4320/levelstartat1%7B/leveltext/&apos;10/&apos;00./&apos;01./&apos;02./&apos;03./&apos;04./&apos;05./&apos;06./&apos;07.%3B%7D%7B/levelnumbers/&apos;01/&apos;03/&apos;05/&apos;07/&apos;09/&apos;0B/&apos;0D/&apos;0F%3B%7D/f3/fs24/lang1049%7D%0D%0D%7B/listlevel/levelnfc0/leveljc0/li4320/fi-1440/jclisttab/tx5040/levelstartat1%7B/leveltext/&apos;12/&apos;00./&apos;01./&apos;02./&apos;03./&apos;04./&apos;05./&apos;06./&apos;07./&apos;08.%3B%7D%7B/levelnumbers/&apos;01/&apos;03/&apos;05/&apos;07/&apos;09/&apos;0B/&apos;0D/&apos;0F/&apos;11%3B%7D/f3/fs24/lang1049%7D%0D%0D/listid1402705853%7D%0D%0D%7B/list/listtemplateid238825656%0D%0D%7B/listlevel/levelnfc23/leveljc0/li0/fi0/jclisttab/tx705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504649629%7D%0D%0D%7B/list/listtemplateid1014950931%0D%0D%7B/listlevel/levelnfc23/leveljc0/li0/fi0/jclisttab/tx705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550825060%7D%0D%0D%7B/list/listtemplateid1966108662%0D%0D%7B/listlevel/levelnfc23/leveljc0/li0/fi0/jclisttab/tx720%7B/leveltext/&apos;01/&apos;b7%3B%7D%7B/levelnumbers%3B%7D/f5/fs24/lang1024%7D%0D%0D%7B/listlevel/levelnfc23/leveljc0/li720/fi360/jclisttab/tx1440%7B/leveltext/&apos;01/&apos;b7%3B%7D%7B/levelnumbers%3B%7D/f5/fs24/lang1024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070252498%7D%0D%0D%7B/list/listtemplateid1068550433%0D%0D%7B/listlevel/levelnfc23/leveljc0/li0/fi0/jclisttab/tx720%7B/leveltext/&apos;01/&apos;b7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060730282%7D%0D%0D%7B/list/listtemplateid1579103828/listsimple1%0D%0D%7B/listlevel/levelnfc0/leveljc0/li0/fi540/jclisttab/tx900/levelstartat1%7B/leveltext/&apos;02/&apos;00)%3B%7D%7B/levelnumbers/&apos;01%3B%7D/f4/fs24%7D%0D%0D/listid1229448104%7D%0D%0D%7B/list/listtemplateid1763104847%0D%0D%7B/listlevel/levelnfc23/leveljc0/li795/fi-360/jclisttab/tx795%7B/leveltext/&apos;01-%3B%7D%7B/levelnumbers%3B%7D/f3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93968016%7D%0D%0D%7B/list/listtemplateid1889264082%0D%0D%7B/listlevel/levelnfc23/leveljc0/li720/fi-360/jclisttab/tx720%7B/leveltext/&apos;01/&apos;96%3B%7D%7B/levelnumbers%3B%7D/f2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974402847%7D%0D%0D%7B/list/listtemplateid851789725%0D%0D%7B/listlevel/levelnfc23/leveljc0/li1440/fi-360/jclisttab/tx1440%7B/leveltext/&apos;01/&apos;96%3B%7D%7B/levelnumbers%3B%7D/f2/fs24/lang1049%7D%0D%0D%7B/listlevel/levelnfc23/leveljc0/li2160/fi-360/jclisttab/tx2160%7B/leveltext/&apos;01o%3B%7D%7B/levelnumbers%3B%7D/f1/fs24/lang1049%7D%0D%0D%7B/listlevel/levelnfc23/leveljc0/li2880/fi-360/jclisttab/tx2880%7B/leveltext/&apos;01/&apos;a7%3B%7D%7B/levelnumbers%3B%7D/f14/fs24/lang1024%7D%0D%0D%7B/listlevel/levelnfc23/leveljc0/li3600/fi-360/jclisttab/tx3600%7B/leveltext/&apos;01/&apos;b7%3B%7D%7B/levelnumbers%3B%7D/f5/fs24/lang1024%7D%0D%0D%7B/listlevel/levelnfc23/leveljc0/li4320/fi-360/jclisttab/tx4320%7B/leveltext/&apos;01o%3B%7D%7B/levelnumbers%3B%7D/f1/fs24/lang1049%7D%0D%0D%7B/listlevel/levelnfc23/leveljc0/li5040/fi-360/jclisttab/tx5040%7B/leveltext/&apos;01/&apos;a7%3B%7D%7B/levelnumbers%3B%7D/f14/fs24/lang1024%7D%0D%0D%7B/listlevel/levelnfc23/leveljc0/li5760/fi-360/jclisttab/tx5760%7B/leveltext/&apos;01/&apos;b7%3B%7D%7B/levelnumbers%3B%7D/f5/fs24/lang1024%7D%0D%0D%7B/listlevel/levelnfc23/leveljc0/li6480/fi-360/jclisttab/tx6480%7B/leveltext/&apos;01o%3B%7D%7B/levelnumbers%3B%7D/f1/fs24/lang1049%7D%0D%0D%7B/listlevel/levelnfc23/leveljc0/li7200/fi-360/jclisttab/tx7200%7B/leveltext/&apos;01/&apos;a7%3B%7D%7B/levelnumbers%3B%7D/f14/fs24/lang1024%7D%0D%0D/listid1672994325%7D%0D%0D%7B/list/listtemplateid1708060784%0D%0D%7B/listlevel/levelnfc23/leveljc0/li720/fi-360/jclisttab/tx720%7B/leveltext/&apos;01/&apos;96%3B%7D%7B/levelnumbers%3B%7D/f2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015871029%7D%0D%0D%7B/list/listtemplateid996173067%0D%0D%7B/listlevel/levelnfc23/leveljc0/li1440/fi-360/jclisttab/tx1440%7B/leveltext/&apos;01/&apos;96%3B%7D%7B/levelnumbers%3B%7D/f2/fs24/lang1049%7D%0D%0D%7B/listlevel/levelnfc23/leveljc0/li2160/fi-360/jclisttab/tx2160%7B/leveltext/&apos;01o%3B%7D%7B/levelnumbers%3B%7D/f1/fs24/lang1049%7D%0D%0D%7B/listlevel/levelnfc23/leveljc0/li2880/fi-360/jclisttab/tx2880%7B/leveltext/&apos;01/&apos;a7%3B%7D%7B/levelnumbers%3B%7D/f14/fs24/lang1024%7D%0D%0D%7B/listlevel/levelnfc23/leveljc0/li3600/fi-360/jclisttab/tx3600%7B/leveltext/&apos;01/&apos;b7%3B%7D%7B/levelnumbers%3B%7D/f5/fs24/lang1024%7D%0D%0D%7B/listlevel/levelnfc23/leveljc0/li4320/fi-360/jclisttab/tx4320%7B/leveltext/&apos;01o%3B%7D%7B/levelnumbers%3B%7D/f1/fs24/lang1049%7D%0D%0D%7B/listlevel/levelnfc23/leveljc0/li5040/fi-360/jclisttab/tx5040%7B/leveltext/&apos;01/&apos;a7%3B%7D%7B/levelnumbers%3B%7D/f14/fs24/lang1024%7D%0D%0D%7B/listlevel/levelnfc23/leveljc0/li5760/fi-360/jclisttab/tx5760%7B/leveltext/&apos;01/&apos;b7%3B%7D%7B/levelnumbers%3B%7D/f5/fs24/lang1024%7D%0D%0D%7B/listlevel/levelnfc23/leveljc0/li6480/fi-360/jclisttab/tx6480%7B/leveltext/&apos;01o%3B%7D%7B/levelnumbers%3B%7D/f1/fs24/lang1049%7D%0D%0D%7B/listlevel/levelnfc23/leveljc0/li7200/fi-360/jclisttab/tx7200%7B/leveltext/&apos;01/&apos;a7%3B%7D%7B/levelnumbers%3B%7D/f14/fs24/lang1024%7D%0D%0D/listid1700538683%7D%0D%0D%7B/list/listtemplateid770965550%0D%0D%7B/listlevel/levelnfc23/leveljc0/li1620/fi-360/jclisttab/tx1620%7B/leveltext/&apos;01/&apos;96%3B%7D%7B/levelnumbers%3B%7D/f2/fs24/lang1049%7D%0D%0D%7B/listlevel/levelnfc23/leveljc0/li2340/fi-360/jclisttab/tx2340%7B/leveltext/&apos;01o%3B%7D%7B/levelnumbers%3B%7D/f1/fs24/lang1049%7D%0D%0D%7B/listlevel/levelnfc23/leveljc0/li3060/fi-360/jclisttab/tx3060%7B/leveltext/&apos;01/&apos;a7%3B%7D%7B/levelnumbers%3B%7D/f14/fs24/lang1024%7D%0D%0D%7B/listlevel/levelnfc23/leveljc0/li3780/fi-360/jclisttab/tx3780%7B/leveltext/&apos;01/&apos;b7%3B%7D%7B/levelnumbers%3B%7D/f5/fs24/lang1024%7D%0D%0D%7B/listlevel/levelnfc23/leveljc0/li4500/fi-360/jclisttab/tx4500%7B/leveltext/&apos;01o%3B%7D%7B/levelnumbers%3B%7D/f1/fs24/lang1049%7D%0D%0D%7B/listlevel/levelnfc23/leveljc0/li5220/fi-360/jclisttab/tx5220%7B/leveltext/&apos;01/&apos;a7%3B%7D%7B/levelnumbers%3B%7D/f14/fs24/lang1024%7D%0D%0D%7B/listlevel/levelnfc23/leveljc0/li5940/fi-360/jclisttab/tx5940%7B/leveltext/&apos;01/&apos;b7%3B%7D%7B/levelnumbers%3B%7D/f5/fs24/lang1024%7D%0D%0D%7B/listlevel/levelnfc23/leveljc0/li6660/fi-360/jclisttab/tx6660%7B/leveltext/&apos;01o%3B%7D%7B/levelnumbers%3B%7D/f1/fs24/lang1049%7D%0D%0D%7B/listlevel/levelnfc23/leveljc0/li7380/fi-360/jclisttab/tx7380%7B/leveltext/&apos;01/&apos;a7%3B%7D%7B/levelnumbers%3B%7D/f14/fs24/lang1024%7D%0D%0D/listid794049771%7D%0D%0D%7B/list/listtemplateid527081113%0D%0D%7B/listlevel/levelnfc23/leveljc0/li720/fi-360/jclisttab/tx720%7B/leveltext/&apos;01/&apos;96%3B%7D%7B/levelnumbers%3B%7D/f2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538031873%7D%0D%0D%7B/list/listtemplateid1492635404%0D%0D%7B/listlevel/levelnfc23/leveljc0/li1620/fi-360/jclisttab/tx1620%7B/leveltext/&apos;01/&apos;96%3B%7D%7B/levelnumbers%3B%7D/f2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677836096%7D%0D%0D%7B/list/listtemplateid1622311495%0D%0D%7B/listlevel/levelnfc23/leveljc0/li720/fi-360/jclisttab/tx720%7B/leveltext/&apos;01/&apos;96%3B%7D%7B/levelnumbers%3B%7D/f2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089055591%7D%0D%0D%7B/list/listtemplateid1614166794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31650359%7D%0D%0D%7B/list/listtemplateid1239465493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947668077%7D%0D%0D%7B/list/listtemplateid257442344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73083085%7D%0D%0D%7B/list/listtemplateid1546002435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58658068%7D%0D%0D%7B/list/listtemplateid1783759462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72081923%7D%0D%0D%7B/list/listtemplateid1963562513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065774169%7D%0D%0D%7B/list/listtemplateid243317188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510997721%7D%0D%0D%7B/list/listtemplateid2052468287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166534463%7D%0D%0D%7B/list/listtemplateid753452610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819882831%7D%0D%0D%7B/list/listtemplateid204951310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920561862%7D%0D%0D%7B/list/listtemplateid1536402912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577913189%7D%0D%0D%7B/list/listtemplateid1293917435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376439020%7D%0D%0D%7B/list/listtemplateid470677150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818742042%7D%0D%0D%7B/list/listtemplateid1755656073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67966386%7D%0D%0D%7B/list/listtemplateid352679548/listsimple1%0D%0D%7B/listlevel/levelnfc0/leveljc0/li360/fi-360/jclisttab/tx480/levelstartat1%7B/leveltext/&apos;02/&apos;00.%3B%7D%7B/levelnumbers/&apos;01%3B%7D/f0/fs20%7D%0D%0D/listid1444660336%7D%0D%0D%7B/list/listtemplateid79490975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110682903%7D%0D%0D%7B/list/listtemplateid486998906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583433575%7D%0D%0D%7B/list/listtemplateid76793882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483667230%7D%0D%0D%7B/list/listtemplateid1415355288%0D%0D%7B/listlevel/levelnfc23/leveljc0/li1440/fi-540/jclisttab/tx1440%7B/leveltext/&apos;01/u61485%20%3B%7D%7B/levelnumbers%3B%7D/f5/fs24/lang1024%7D%0D%0D%7B/listlevel/levelnfc23/leveljc0/li1590/fi-360/jclisttab/tx1590%7B/leveltext/&apos;01o%3B%7D%7B/levelnumbers%3B%7D/f1/fs24/lang1049%7D%0D%0D%7B/listlevel/levelnfc23/leveljc0/li2310/fi-360/jclisttab/tx2310%7B/leveltext/&apos;01/&apos;a7%3B%7D%7B/levelnumbers%3B%7D/f14/fs24/lang1024%7D%0D%0D%7B/listlevel/levelnfc23/leveljc0/li3030/fi-360/jclisttab/tx3030%7B/leveltext/&apos;01/&apos;b7%3B%7D%7B/levelnumbers%3B%7D/f5/fs24/lang1024%7D%0D%0D%7B/listlevel/levelnfc23/leveljc0/li3750/fi-360/jclisttab/tx3750%7B/leveltext/&apos;01o%3B%7D%7B/levelnumbers%3B%7D/f1/fs24/lang1049%7D%0D%0D%7B/listlevel/levelnfc23/leveljc0/li4470/fi-360/jclisttab/tx4470%7B/leveltext/&apos;01/&apos;a7%3B%7D%7B/levelnumbers%3B%7D/f14/fs24/lang1024%7D%0D%0D%7B/listlevel/levelnfc23/leveljc0/li5190/fi-360/jclisttab/tx5190%7B/leveltext/&apos;01/&apos;b7%3B%7D%7B/levelnumbers%3B%7D/f5/fs24/lang1024%7D%0D%0D%7B/listlevel/levelnfc23/leveljc0/li5910/fi-360/jclisttab/tx5910%7B/leveltext/&apos;01o%3B%7D%7B/levelnumbers%3B%7D/f1/fs24/lang1049%7D%0D%0D%7B/listlevel/levelnfc23/leveljc0/li6630/fi-360/jclisttab/tx6630%7B/leveltext/&apos;01/&apos;a7%3B%7D%7B/levelnumbers%3B%7D/f14/fs24/lang1024%7D%0D%0D/listid181530109%7D%0D%0D%7B/list/listtemplateid1354521587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850893764%7D%0D%0D%7B/list/listtemplateid738942166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456450610%7D%0D%0D%7B/list/listtemplateid1148513025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26197514%7D%0D%0D%7B/list/listtemplateid1475446068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02968329%7D%0D%0D%7B/list/listtemplateid1230212143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684700399%7D%0D%0D%7B/list/listtemplateid1241805490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792182654%7D%0D%0D%7B/list/listtemplateid1828613501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761076598%7D%0D%0D%7B/list/listtemplateid1957602128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982264468%7D%0D%0D%7B/list/listtemplateid898358507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896153243%7D%0D%0D%7B/list/listtemplateid84395342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760759627%7D%0D%0D%7B/list/listtemplateid1825589369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423645794%7D%0D%0D%7B/list/listtemplateid1339057644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453521825%7D%0D%0D%7B/list/listtemplateid1506557479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112135367%7D%0D%0D%7B/list/listtemplateid1484035050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306791830%7D%0D%0D%7B/list/listtemplateid144666930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585378253%7D%0D%0D%7B/list/listtemplateid1621441800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190843692%7D%0D%0D%7B/list/listtemplateid1312661475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824894835%7D%0D%0D%7B/list/listtemplateid771260230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968038499%7D%0D%0D%7B/list/listtemplateid1479460849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63924666%7D%0D%0D%7B/list/listtemplateid978163876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325127993%7D%0D%0D%7B/list/listtemplateid847966751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848247456%7D%0D%0D%7B/list/listtemplateid806020898%0D%0D%7B/listlevel/levelnfc23/leveljc0/li360/fi-360/jclisttab/tx360%7B/leveltext/&apos;01-%3B%7D%7B/levelnumbers%3B%7D/f5/fs24/lang1024%7D%0D%0D%7B/listlevel/levelnfc23/leveljc0/li1080/fi-360/jclisttab/tx1080%7B/leveltext/&apos;01o%3B%7D%7B/levelnumbers%3B%7D/f13/fs24%7D%0D%0D%7B/listlevel/levelnfc23/leveljc0/li1800/fi-360/jclisttab/tx1800%7B/leveltext/&apos;01/&apos;a7%3B%7D%7B/levelnumbers%3B%7D/f14/fs24/lang1024%7D%0D%0D%7B/listlevel/levelnfc23/leveljc0/li2520/fi-360/jclisttab/tx2520%7B/leveltext/&apos;01/&apos;b7%3B%7D%7B/levelnumbers%3B%7D/f5/fs24/lang1024%7D%0D%0D%7B/listlevel/levelnfc23/leveljc0/li3240/fi-360/jclisttab/tx3240%7B/leveltext/&apos;01o%3B%7D%7B/levelnumbers%3B%7D/f13/fs24%7D%0D%0D%7B/listlevel/levelnfc23/leveljc0/li3960/fi-360/jclisttab/tx3960%7B/leveltext/&apos;01/&apos;a7%3B%7D%7B/levelnumbers%3B%7D/f14/fs24/lang1024%7D%0D%0D%7B/listlevel/levelnfc23/leveljc0/li4680/fi-360/jclisttab/tx4680%7B/leveltext/&apos;01/&apos;b7%3B%7D%7B/levelnumbers%3B%7D/f5/fs24/lang1024%7D%0D%0D%7B/listlevel/levelnfc23/leveljc0/li5400/fi-360/jclisttab/tx5400%7B/leveltext/&apos;01o%3B%7D%7B/levelnumbers%3B%7D/f13/fs24%7D%0D%0D%7B/listlevel/levelnfc23/leveljc0/li6120/fi-360/jclisttab/tx6120%7B/leveltext/&apos;01/&apos;a7%3B%7D%7B/levelnumbers%3B%7D/f14/fs24/lang1024%7D%0D%0D/listid1618775982%7D%0D%0D%7B/list/listtemplateid369183853%0D%0D%7B/listlevel/levelnfc23/leveljc0/li360/fi-360/jclisttab/tx360%7B/leveltext/&apos;01-%3B%7D%7B/levelnumbers%3B%7D/f5/fs24/lang1024%7D%0D%0D%7B/listlevel/levelnfc23/leveljc0/li1080/fi-360/jclisttab/tx1080%7B/leveltext/&apos;01o%3B%7D%7B/levelnumbers%3B%7D/f13/fs24%7D%0D%0D%7B/listlevel/levelnfc23/leveljc0/li1800/fi-360/jclisttab/tx1800%7B/leveltext/&apos;01/&apos;a7%3B%7D%7B/levelnumbers%3B%7D/f14/fs24/lang1024%7D%0D%0D%7B/listlevel/levelnfc23/leveljc0/li2520/fi-360/jclisttab/tx2520%7B/leveltext/&apos;01/&apos;b7%3B%7D%7B/levelnumbers%3B%7D/f5/fs24/lang1024%7D%0D%0D%7B/listlevel/levelnfc23/leveljc0/li3240/fi-360/jclisttab/tx3240%7B/leveltext/&apos;01o%3B%7D%7B/levelnumbers%3B%7D/f13/fs24%7D%0D%0D%7B/listlevel/levelnfc23/leveljc0/li3960/fi-360/jclisttab/tx3960%7B/leveltext/&apos;01/&apos;a7%3B%7D%7B/levelnumbers%3B%7D/f14/fs24/lang1024%7D%0D%0D%7B/listlevel/levelnfc23/leveljc0/li4680/fi-360/jclisttab/tx4680%7B/leveltext/&apos;01/&apos;b7%3B%7D%7B/levelnumbers%3B%7D/f5/fs24/lang1024%7D%0D%0D%7B/listlevel/levelnfc23/leveljc0/li5400/fi-360/jclisttab/tx5400%7B/leveltext/&apos;01o%3B%7D%7B/levelnumbers%3B%7D/f13/fs24%7D%0D%0D%7B/listlevel/levelnfc23/leveljc0/li6120/fi-360/jclisttab/tx6120%7B/leveltext/&apos;01/&apos;a7%3B%7D%7B/levelnumbers%3B%7D/f14/fs24/lang1024%7D%0D%0D/listid1826567717%7D%0D%0D%7B/list/listtemplateid494659776/listsimple1%0D%0D%7B/listlevel/levelnfc0/leveljc0/li450/fi-285/jclisttab/tx450/levelstartat4%7B/leveltext/&apos;03/&apos;00.%20%3B%7D%7B/levelnumbers/&apos;01%3B%7D/f3/b/fs24/lang1049%7D%0D%0D/listid1165430724%7D%0D%0D%7B/list/listtemplateid1772168411/listsimple1%0D%0D%7B/listlevel/levelnfc23/leveljc0/li570/fi-285/jclisttab/tx570%7B/leveltext/&apos;01/u61485%20%3B%7D%7B/levelnumbers%3B%7D/f5/fs24/lang1024%7D%0D%0D/listid772221004%7D%0D%0D%7B/list/listtemplateid1028602750%0D%0D%7B/listlevel/levelnfc0/leveljc0/li870/fi-870/jclisttab/tx870/levelstartat4%7B/leveltext/&apos;02/&apos;00.%3B%7D%7B/levelnumbers/&apos;01%3B%7D/f3/fs24/lang1049%7D%0D%0D%7B/listlevel/levelnfc0/leveljc0/li1155/fi-870/jclisttab/tx1155/levelstartat4%7B/leveltext/&apos;04/&apos;00./&apos;01.%3B%7D%7B/levelnumbers/&apos;01/&apos;03%3B%7D/f3/fs24/lang1049%7D%0D%0D%7B/listlevel/levelnfc0/leveljc0/li1650/fi-1080/jclisttab/tx1650/levelstartat1%7B/leveltext/&apos;06/&apos;00./&apos;01./&apos;02.%3B%7D%7B/levelnumbers/&apos;01/&apos;03/&apos;05%3B%7D/f3/fs24/lang1049%7D%0D%0D%7B/listlevel/levelnfc0/leveljc0/li2295/fi-1440/jclisttab/tx2295/levelstartat1%7B/leveltext/&apos;08/&apos;00./&apos;01./&apos;02./&apos;03.%3B%7D%7B/levelnumbers/&apos;01/&apos;03/&apos;05/&apos;07%3B%7D/f3/fs24/lang1049%7D%0D%0D%7B/listlevel/levelnfc0/leveljc0/li2565/fi-1440/jclisttab/tx2565/levelstartat1%7B/leveltext/&apos;0A/&apos;00./&apos;01./&apos;02./&apos;03./&apos;04.%3B%7D%7B/levelnumbers/&apos;01/&apos;03/&apos;05/&apos;07/&apos;09%3B%7D/f3/fs24/lang1049%7D%0D%0D%7B/listlevel/levelnfc0/leveljc0/li3210/fi-1800/jclisttab/tx3210/levelstartat1%7B/leveltext/&apos;0C/&apos;00./&apos;01./&apos;02./&apos;03./&apos;04./&apos;05.%3B%7D%7B/levelnumbers/&apos;01/&apos;03/&apos;05/&apos;07/&apos;09/&apos;0B%3B%7D/f3/fs24/lang1049%7D%0D%0D%7B/listlevel/levelnfc0/leveljc0/li3855/fi-2160/jclisttab/tx3855/levelstartat1%7B/leveltext/&apos;0E/&apos;00./&apos;01./&apos;02./&apos;03./&apos;04./&apos;05./&apos;06.%3B%7D%7B/levelnumbers/&apos;01/&apos;03/&apos;05/&apos;07/&apos;09/&apos;0B/&apos;0D%3B%7D/f3/fs24/lang1049%7D%0D%0D%7B/listlevel/levelnfc0/leveljc0/li4500/fi-2520/jclisttab/tx4500/levelstartat1%7B/leveltext/&apos;10/&apos;00./&apos;01./&apos;02./&apos;03./&apos;04./&apos;05./&apos;06./&apos;07.%3B%7D%7B/levelnumbers/&apos;01/&apos;03/&apos;05/&apos;07/&apos;09/&apos;0B/&apos;0D/&apos;0F%3B%7D/f3/fs24/lang1049%7D%0D%0D%7B/listlevel/levelnfc0/leveljc0/li5145/fi-2880/jclisttab/tx5145/levelstartat1%7B/leveltext/&apos;12/&apos;00./&apos;01./&apos;02./&apos;03./&apos;04./&apos;05./&apos;06./&apos;07./&apos;08.%3B%7D%7B/levelnumbers/&apos;01/&apos;03/&apos;05/&apos;07/&apos;09/&apos;0B/&apos;0D/&apos;0F/&apos;11%3B%7D/f3/fs24/lang1049%7D%0D%0D/listid1630643578%7D%0D%0D%7B/list/listtemplateid120056169%0D%0D%7B/listlevel/levelnfc0/leveljc0/li585/fi-585/jclisttab/tx585/levelstartat4%7B/leveltext/&apos;02/&apos;00.%3B%7D%7B/levelnumbers/&apos;01%3B%7D/f3/fs24/lang1049%7D%0D%0D%7B/listlevel/levelnfc0/leveljc0/li1455/fi-720/jclisttab/tx1455/levelstartat1%7B/leveltext/&apos;04/&apos;00./&apos;01.%3B%7D%7B/levelnumbers/&apos;01/&apos;03%3B%7D/f3/fs24/lang1049%7D%0D%0D%7B/listlevel/levelnfc0/leveljc0/li2550/fi-1080/jclisttab/tx2550/levelstartat1%7B/leveltext/&apos;06/&apos;00./&apos;01./&apos;02.%3B%7D%7B/levelnumbers/&apos;01/&apos;03/&apos;05%3B%7D/f3/fs24/lang1049%7D%0D%0D%7B/listlevel/levelnfc0/leveljc0/li3630/fi-1440/jclisttab/tx3630/levelstartat1%7B/leveltext/&apos;08/&apos;00./&apos;01./&apos;02./&apos;03.%3B%7D%7B/levelnumbers/&apos;01/&apos;03/&apos;05/&apos;07%3B%7D/f3/fs24/lang1049%7D%0D%0D%7B/listlevel/levelnfc0/leveljc0/li4365/fi-1440/jclisttab/tx4365/levelstartat1%7B/leveltext/&apos;0A/&apos;00./&apos;01./&apos;02./&apos;03./&apos;04.%3B%7D%7B/levelnumbers/&apos;01/&apos;03/&apos;05/&apos;07/&apos;09%3B%7D/f3/fs24/lang1049%7D%0D%0D%7B/listlevel/levelnfc0/leveljc0/li5460/fi-1800/jclisttab/tx5460/levelstartat1%7B/leveltext/&apos;0C/&apos;00./&apos;01./&apos;02./&apos;03./&apos;04./&apos;05.%3B%7D%7B/levelnumbers/&apos;01/&apos;03/&apos;05/&apos;07/&apos;09/&apos;0B%3B%7D/f3/fs24/lang1049%7D%0D%0D%7B/listlevel/levelnfc0/leveljc0/li6555/fi-2160/jclisttab/tx6555/levelstartat1%7B/leveltext/&apos;0E/&apos;00./&apos;01./&apos;02./&apos;03./&apos;04./&apos;05./&apos;06.%3B%7D%7B/levelnumbers/&apos;01/&apos;03/&apos;05/&apos;07/&apos;09/&apos;0B/&apos;0D%3B%7D/f3/fs24/lang1049%7D%0D%0D%7B/listlevel/levelnfc0/leveljc0/li7650/fi-2520/jclisttab/tx7650/levelstartat1%7B/leveltext/&apos;10/&apos;00./&apos;01./&apos;02./&apos;03./&apos;04./&apos;05./&apos;06./&apos;07.%3B%7D%7B/levelnumbers/&apos;01/&apos;03/&apos;05/&apos;07/&apos;09/&apos;0B/&apos;0D/&apos;0F%3B%7D/f3/fs24/lang1049%7D%0D%0D%7B/listlevel/levelnfc0/leveljc0/li8730/fi-2880/jclisttab/tx8730/levelstartat1%7B/leveltext/&apos;12/&apos;00./&apos;01./&apos;02./&apos;03./&apos;04./&apos;05./&apos;06./&apos;07./&apos;08.%3B%7D%7B/levelnumbers/&apos;01/&apos;03/&apos;05/&apos;07/&apos;09/&apos;0B/&apos;0D/&apos;0F/&apos;11%3B%7D/f3/fs24/lang1049%7D%0D%0D/listid1399994129%7D%0D%0D%7B/list/listtemplateid1379179868%0D%0D%7B/listlevel/levelnfc0/leveljc0/li870/fi-870/jclisttab/tx870/levelstartat4%7B/leveltext/&apos;02/&apos;00.%3B%7D%7B/levelnumbers/&apos;01%3B%7D/f3/fs24/lang1049%7D%0D%0D%7B/listlevel/levelnfc0/leveljc0/li1155/fi-870/jclisttab/tx1155/levelstartat2%7B/leveltext/&apos;04/&apos;00./&apos;01.%3B%7D%7B/levelnumbers/&apos;01/&apos;03%3B%7D/f3/fs24/lang1049%7D%0D%0D%7B/listlevel/levelnfc0/leveljc0/li1650/fi-1080/jclisttab/tx1650/levelstartat2%7B/leveltext/&apos;06/&apos;00./&apos;01./&apos;02.%3B%7D%7B/levelnumbers/&apos;01/&apos;03/&apos;05%3B%7D/f3/fs24/lang1049%7D%0D%0D%7B/listlevel/levelnfc0/leveljc0/li2295/fi-1440/jclisttab/tx2295/levelstartat1%7B/leveltext/&apos;08/&apos;00./&apos;01./&apos;02./&apos;03.%3B%7D%7B/levelnumbers/&apos;01/&apos;03/&apos;05/&apos;07%3B%7D/f3/fs24/lang1049%7D%0D%0D%7B/listlevel/levelnfc0/leveljc0/li2565/fi-1440/jclisttab/tx2565/levelstartat1%7B/leveltext/&apos;0A/&apos;00./&apos;01./&apos;02./&apos;03./&apos;04.%3B%7D%7B/levelnumbers/&apos;01/&apos;03/&apos;05/&apos;07/&apos;09%3B%7D/f3/fs24/lang1049%7D%0D%0D%7B/listlevel/levelnfc0/leveljc0/li3210/fi-1800/jclisttab/tx3210/levelstartat1%7B/leveltext/&apos;0C/&apos;00./&apos;01./&apos;02./&apos;03./&apos;04./&apos;05.%3B%7D%7B/levelnumbers/&apos;01/&apos;03/&apos;05/&apos;07/&apos;09/&apos;0B%3B%7D/f3/fs24/lang1049%7D%0D%0D%7B/listlevel/levelnfc0/leveljc0/li3855/fi-2160/jclisttab/tx3855/levelstartat1%7B/leveltext/&apos;0E/&apos;00./&apos;01./&apos;02./&apos;03./&apos;04./&apos;05./&apos;06.%3B%7D%7B/levelnumbers/&apos;01/&apos;03/&apos;05/&apos;07/&apos;09/&apos;0B/&apos;0D%3B%7D/f3/fs24/lang1049%7D%0D%0D%7B/listlevel/levelnfc0/leveljc0/li4500/fi-2520/jclisttab/tx4500/levelstartat1%7B/leveltext/&apos;10/&apos;00./&apos;01./&apos;02./&apos;03./&apos;04./&apos;05./&apos;06./&apos;07.%3B%7D%7B/levelnumbers/&apos;01/&apos;03/&apos;05/&apos;07/&apos;09/&apos;0B/&apos;0D/&apos;0F%3B%7D/f3/fs24/lang1049%7D%0D%0D%7B/listlevel/levelnfc0/leveljc0/li5145/fi-2880/jclisttab/tx5145/levelstartat1%7B/leveltext/&apos;12/&apos;00./&apos;01./&apos;02./&apos;03./&apos;04./&apos;05./&apos;06./&apos;07./&apos;08.%3B%7D%7B/levelnumbers/&apos;01/&apos;03/&apos;05/&apos;07/&apos;09/&apos;0B/&apos;0D/&apos;0F/&apos;11%3B%7D/f3/fs24/lang1049%7D%0D%0D/listid252905169%7D%0D%0D%7B/list/listtemplateid1567565847%0D%0D%7B/listlevel/levelnfc0/leveljc0/li585/fi-585/jclisttab/tx585/levelstartat4%7B/leveltext/&apos;02/&apos;00.%3B%7D%7B/levelnumbers/&apos;01%3B%7D/f3/fs24/lang1049%7D%0D%0D%7B/listlevel/levelnfc0/leveljc0/li1005/fi-720/jclisttab/tx1005/levelstartat6%7B/leveltext/&apos;04/&apos;00./&apos;01.%3B%7D%7B/levelnumbers/&apos;01/&apos;03%3B%7D/f3/fs24/lang1049%7D%0D%0D%7B/listlevel/levelnfc0/leveljc0/li1650/fi-1080/jclisttab/tx1650/levelstartat1%7B/leveltext/&apos;06/&apos;00./&apos;01./&apos;02.%3B%7D%7B/levelnumbers/&apos;01/&apos;03/&apos;05%3B%7D/f3/fs24/lang1049%7D%0D%0D%7B/listlevel/levelnfc0/leveljc0/li2295/fi-1440/jclisttab/tx2295/levelstartat1%7B/leveltext/&apos;08/&apos;00./&apos;01./&apos;02./&apos;03.%3B%7D%7B/levelnumbers/&apos;01/&apos;03/&apos;05/&apos;07%3B%7D/f3/fs24/lang1049%7D%0D%0D%7B/listlevel/levelnfc0/leveljc0/li2565/fi-1440/jclisttab/tx2565/levelstartat1%7B/leveltext/&apos;0A/&apos;00./&apos;01./&apos;02./&apos;03./&apos;04.%3B%7D%7B/levelnumbers/&apos;01/&apos;03/&apos;05/&apos;07/&apos;09%3B%7D/f3/fs24/lang1049%7D%0D%0D%7B/listlevel/levelnfc0/leveljc0/li3210/fi-1800/jclisttab/tx3210/levelstartat1%7B/leveltext/&apos;0C/&apos;00./&apos;01./&apos;02./&apos;03./&apos;04./&apos;05.%3B%7D%7B/levelnumbers/&apos;01/&apos;03/&apos;05/&apos;07/&apos;09/&apos;0B%3B%7D/f3/fs24/lang1049%7D%0D%0D%7B/listlevel/levelnfc0/leveljc0/li3855/fi-2160/jclisttab/tx3855/levelstartat1%7B/leveltext/&apos;0E/&apos;00./&apos;01./&apos;02./&apos;03./&apos;04./&apos;05./&apos;06.%3B%7D%7B/levelnumbers/&apos;01/&apos;03/&apos;05/&apos;07/&apos;09/&apos;0B/&apos;0D%3B%7D/f3/fs24/lang1049%7D%0D%0D%7B/listlevel/levelnfc0/leveljc0/li4500/fi-2520/jclisttab/tx4500/levelstartat1%7B/leveltext/&apos;10/&apos;00./&apos;01./&apos;02./&apos;03./&apos;04./&apos;05./&apos;06./&apos;07.%3B%7D%7B/levelnumbers/&apos;01/&apos;03/&apos;05/&apos;07/&apos;09/&apos;0B/&apos;0D/&apos;0F%3B%7D/f3/fs24/lang1049%7D%0D%0D%7B/listlevel/levelnfc0/leveljc0/li5145/fi-2880/jclisttab/tx5145/levelstartat1%7B/leveltext/&apos;12/&apos;00./&apos;01./&apos;02./&apos;03./&apos;04./&apos;05./&apos;06./&apos;07./&apos;08.%3B%7D%7B/levelnumbers/&apos;01/&apos;03/&apos;05/&apos;07/&apos;09/&apos;0B/&apos;0D/&apos;0F/&apos;11%3B%7D/f3/fs24/lang1049%7D%0D%0D/listid613951608%7D%0D%0D%7B/list/listtemplateid865791066%0D%0D%7B/listlevel/levelnfc0/leveljc0/li465/fi-360/jclisttab/tx465/levelstartat1%7B/leveltext/&apos;02/&apos;00.%3B%7D%7B/levelnumbers/&apos;01%3B%7D/f3/b/fs24/lang1049%7D%0D%0D%7B/listlevel/levelnfc4/leveljc0/li1185/fi-360/jclisttab/tx1185/levelstartat1%7B/leveltext/&apos;02/&apos;01.%3B%7D%7B/levelnumbers/&apos;01%3B%7D/f3/fs24/lang1049%7D%0D%0D%7B/listlevel/levelnfc2/leveljc2/li1905/fi-180/jclisttab/tx1905/levelstartat1%7B/leveltext/&apos;02/&apos;02.%3B%7D%7B/levelnumbers/&apos;01%3B%7D/f3/fs24/lang1049%7D%0D%0D%7B/listlevel/levelnfc0/leveljc0/li2625/fi-360/jclisttab/tx2625/levelstartat1%7B/leveltext/&apos;02/&apos;03.%3B%7D%7B/levelnumbers/&apos;01%3B%7D/f3/fs24/lang1049%7D%0D%0D%7B/listlevel/levelnfc4/leveljc0/li3345/fi-360/jclisttab/tx3345/levelstartat1%7B/leveltext/&apos;02/&apos;04.%3B%7D%7B/levelnumbers/&apos;01%3B%7D/f3/fs24/lang1049%7D%0D%0D%7B/listlevel/levelnfc2/leveljc2/li4065/fi-180/jclisttab/tx4065/levelstartat1%7B/leveltext/&apos;02/&apos;05.%3B%7D%7B/levelnumbers/&apos;01%3B%7D/f3/fs24/lang1049%7D%0D%0D%7B/listlevel/levelnfc0/leveljc0/li4785/fi-360/jclisttab/tx4785/levelstartat1%7B/leveltext/&apos;02/&apos;06.%3B%7D%7B/levelnumbers/&apos;01%3B%7D/f3/fs24/lang1049%7D%0D%0D%7B/listlevel/levelnfc4/leveljc0/li5505/fi-360/jclisttab/tx5505/levelstartat1%7B/leveltext/&apos;02/&apos;07.%3B%7D%7B/levelnumbers/&apos;01%3B%7D/f3/fs24/lang1049%7D%0D%0D%7B/listlevel/levelnfc2/leveljc2/li6225/fi-180/jclisttab/tx6225/levelstartat1%7B/leveltext/&apos;02/&apos;08.%3B%7D%7B/levelnumbers/&apos;01%3B%7D/f3/fs24/lang1049%7D%0D%0D/listid515738055%7D%0D%0D%7B/list/listtemplateid1593478885%0D%0D%7B/listlevel/levelnfc0/leveljc0/li735/fi-735/jclisttab/tx735/levelstartat4%7B/leveltext/&apos;02/&apos;00.%3B%7D%7B/levelnumbers/&apos;01%3B%7D/f3/fs24/lang1049%7D%0D%0D%7B/listlevel/levelnfc0/leveljc0/li1305/fi-735/jclisttab/tx1305/levelstartat11%7B/leveltext/&apos;04/&apos;00./&apos;01.%3B%7D%7B/levelnumbers/&apos;01/&apos;03%3B%7D/f3/fs24/lang1049%7D%0D%0D%7B/listlevel/levelnfc0/leveljc0/li2220/fi-1080/jclisttab/tx2220/levelstartat1%7B/leveltext/&apos;06/&apos;00./&apos;01./&apos;02.%3B%7D%7B/levelnumbers/&apos;01/&apos;03/&apos;05%3B%7D/f3/fs24/lang1049%7D%0D%0D%7B/listlevel/levelnfc0/leveljc0/li3135/fi-1440/jclisttab/tx3135/levelstartat1%7B/leveltext/&apos;08/&apos;00./&apos;01./&apos;02./&apos;03.%3B%7D%7B/levelnumbers/&apos;01/&apos;03/&apos;05/&apos;07%3B%7D/f3/fs24/lang1049%7D%0D%0D%7B/listlevel/levelnfc0/leveljc0/li3705/fi-1440/jclisttab/tx3705/levelstartat1%7B/leveltext/&apos;0A/&apos;00./&apos;01./&apos;02./&apos;03./&apos;04.%3B%7D%7B/levelnumbers/&apos;01/&apos;03/&apos;05/&apos;07/&apos;09%3B%7D/f3/fs24/lang1049%7D%0D%0D%7B/listlevel/levelnfc0/leveljc0/li4635/fi-1800/jclisttab/tx4635/levelstartat1%7B/leveltext/&apos;0C/&apos;00./&apos;01./&apos;02./&apos;03./&apos;04./&apos;05.%3B%7D%7B/levelnumbers/&apos;01/&apos;03/&apos;05/&apos;07/&apos;09/&apos;0B%3B%7D/f3/fs24/lang1049%7D%0D%0D%7B/listlevel/levelnfc0/leveljc0/li5565/fi-2160/jclisttab/tx5565/levelstartat1%7B/leveltext/&apos;0E/&apos;00./&apos;01./&apos;02./&apos;03./&apos;04./&apos;05./&apos;06.%3B%7D%7B/levelnumbers/&apos;01/&apos;03/&apos;05/&apos;07/&apos;09/&apos;0B/&apos;0D%3B%7D/f3/fs24/lang1049%7D%0D%0D%7B/listlevel/levelnfc0/leveljc0/li6495/fi-2520/jclisttab/tx6495/levelstartat1%7B/leveltext/&apos;10/&apos;00./&apos;01./&apos;02./&apos;03./&apos;04./&apos;05./&apos;06./&apos;07.%3B%7D%7B/levelnumbers/&apos;01/&apos;03/&apos;05/&apos;07/&apos;09/&apos;0B/&apos;0D/&apos;0F%3B%7D/f3/fs24/lang1049%7D%0D%0D%7B/listlevel/levelnfc0/leveljc0/li7410/fi-2880/jclisttab/tx7410/levelstartat1%7B/leveltext/&apos;12/&apos;00./&apos;01./&apos;02./&apos;03./&apos;04./&apos;05./&apos;06./&apos;07./&apos;08.%3B%7D%7B/levelnumbers/&apos;01/&apos;03/&apos;05/&apos;07/&apos;09/&apos;0B/&apos;0D/&apos;0F/&apos;11%3B%7D/f3/fs24/lang1049%7D%0D%0D/listid868442750%7D%0D%0D%7B/list/listtemplateid1234052728/listsimple1%0D%0D%7B/listlevel/levelnfc0/leveljc0/li450/fi-285/jclisttab/tx570/levelstartat1%7B/leveltext/&apos;03/&apos;00.%20%3B%7D%7B/levelnumbers/&apos;01%3B%7D/f4/b/fs24%7D%0D%0D/listid929375325%7D%0D%0D%7B/list/listtemplateid1252387795/listsimple1%0D%0D%7B/listlevel/levelnfc23/leveljc0/li570/fi-285/jclisttab/tx690%7B/leveltext/&apos;01-%3B%7D%7B/levelnumbers%3B%7D/f15/fs24%7D%0D%0D/listid24570660%7D%0D%0D%7B/list/listtemplateid1437952438/listsimple1%0D%0D%7B/listlevel/levelnfc23/leveljc0/li855/fi-285/jclisttab/tx975%7B/leveltext/&apos;01-%3B%7D%7B/levelnumbers%3B%7D/f15/fs24%7D%0D%0D/listid1019571347%7D%0D%0D%7B/list/listtemplateid2087922913%0D%0D%7B/listlevel/levelnfc23/leveljc0/li360/fi-360/jclisttab/tx360%7B/leveltext/&apos;01-%3B%7D%7B/levelnumbers%3B%7D/f5/fs24/lang1024%7D%0D%0D%7B/listlevel/levelnfc23/leveljc0/li1080/fi-360/jclisttab/tx1080%7B/leveltext/&apos;01o%3B%7D%7B/levelnumbers%3B%7D/f13/fs24%7D%0D%0D%7B/listlevel/levelnfc23/leveljc0/li1800/fi-360/jclisttab/tx1800%7B/leveltext/&apos;01/&apos;a7%3B%7D%7B/levelnumbers%3B%7D/f14/fs24/lang1024%7D%0D%0D%7B/listlevel/levelnfc23/leveljc0/li2520/fi-360/jclisttab/tx2520%7B/leveltext/&apos;01/&apos;b7%3B%7D%7B/levelnumbers%3B%7D/f5/fs24/lang1024%7D%0D%0D%7B/listlevel/levelnfc23/leveljc0/li3240/fi-360/jclisttab/tx3240%7B/leveltext/&apos;01o%3B%7D%7B/levelnumbers%3B%7D/f13/fs24%7D%0D%0D%7B/listlevel/levelnfc23/leveljc0/li3960/fi-360/jclisttab/tx3960%7B/leveltext/&apos;01/&apos;a7%3B%7D%7B/levelnumbers%3B%7D/f14/fs24/lang1024%7D%0D%0D%7B/listlevel/levelnfc23/leveljc0/li4680/fi-360/jclisttab/tx4680%7B/leveltext/&apos;01/&apos;b7%3B%7D%7B/levelnumbers%3B%7D/f5/fs24/lang1024%7D%0D%0D%7B/listlevel/levelnfc23/leveljc0/li5400/fi-360/jclisttab/tx5400%7B/leveltext/&apos;01o%3B%7D%7B/levelnumbers%3B%7D/f13/fs24%7D%0D%0D%7B/listlevel/levelnfc23/leveljc0/li6120/fi-360/jclisttab/tx6120%7B/leveltext/&apos;01/&apos;a7%3B%7D%7B/levelnumbers%3B%7D/f14/fs24/lang1024%7D%0D%0D/listid1215588457%7D%0D%0D%7B/list/listtemplateid124843028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733452393%7D%0D%0D%7B/list/listtemplateid343433231%0D%0D%7B/listlevel/levelnfc23/leveljc0/li1620/fi-720/jclisttab/tx162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019696719%7D%0D%0D%7B/list/listtemplateid2031625106%0D%0D%7B/listlevel/levelnfc23/leveljc0/li1440/fi-36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73956831%7D%0D%0D%7B/list/listtemplateid1642967901%0D%0D%7B/listlevel/levelnfc23/leveljc0/li1620/fi-360/jclisttab/tx162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84998358%7D%0D%0D%7B/list/listtemplateid141501803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016318196%7D%0D%0D%7B/list/listtemplateid542864587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348630523%7D%0D%0D%7B/list/listtemplateid207503614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822078891%7D%0D%0D%7B/list/listtemplateid887624281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349094850%7D%0D%0D%7B/list/listtemplateid923671756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680018945%7D%0D%0D%7B/list/listtemplateid969284103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451926055%7D%0D%0D%7B/list/listtemplateid26610890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618589175%7D%0D%0D%7B/list/listtemplateid1170356693%0D%0D%7B/listlevel/levelnfc0/leveljc0/li585/fi-585/jclisttab/tx585/levelstartat2%7B/leveltext/&apos;02/&apos;00.%3B%7D%7B/levelnumbers/&apos;01%3B%7D/f3/fs24/lang1049%7D%0D%0D%7B/listlevel/levelnfc0/leveljc0/li900/fi-720/jclisttab/tx900/levelstartat4%7B/leveltext/&apos;04/&apos;00./&apos;01.%3B%7D%7B/levelnumbers/&apos;01/&apos;03%3B%7D/f3/fs24/lang1049%7D%0D%0D%7B/listlevel/levelnfc0/leveljc0/li1440/fi-1080/jclisttab/tx1440/levelstartat1%7B/leveltext/&apos;06/&apos;00./&apos;01./&apos;02.%3B%7D%7B/levelnumbers/&apos;01/&apos;03/&apos;05%3B%7D/f3/fs24/lang1049%7D%0D%0D%7B/listlevel/levelnfc0/leveljc0/li1980/fi-1440/jclisttab/tx1980/levelstartat1%7B/leveltext/&apos;08/&apos;00./&apos;01./&apos;02./&apos;03.%3B%7D%7B/levelnumbers/&apos;01/&apos;03/&apos;05/&apos;07%3B%7D/f3/fs24/lang1049%7D%0D%0D%7B/listlevel/levelnfc0/leveljc0/li2160/fi-1440/jclisttab/tx2160/levelstartat1%7B/leveltext/&apos;0A/&apos;00./&apos;01./&apos;02./&apos;03./&apos;04.%3B%7D%7B/levelnumbers/&apos;01/&apos;03/&apos;05/&apos;07/&apos;09%3B%7D/f3/fs24/lang1049%7D%0D%0D%7B/listlevel/levelnfc0/leveljc0/li2700/fi-1800/jclisttab/tx2700/levelstartat1%7B/leveltext/&apos;0C/&apos;00./&apos;01./&apos;02./&apos;03./&apos;04./&apos;05.%3B%7D%7B/levelnumbers/&apos;01/&apos;03/&apos;05/&apos;07/&apos;09/&apos;0B%3B%7D/f3/fs24/lang1049%7D%0D%0D%7B/listlevel/levelnfc0/leveljc0/li3240/fi-2160/jclisttab/tx3240/levelstartat1%7B/leveltext/&apos;0E/&apos;00./&apos;01./&apos;02./&apos;03./&apos;04./&apos;05./&apos;06.%3B%7D%7B/levelnumbers/&apos;01/&apos;03/&apos;05/&apos;07/&apos;09/&apos;0B/&apos;0D%3B%7D/f3/fs24/lang1049%7D%0D%0D%7B/listlevel/levelnfc0/leveljc0/li3780/fi-2520/jclisttab/tx3780/levelstartat1%7B/leveltext/&apos;10/&apos;00./&apos;01./&apos;02./&apos;03./&apos;04./&apos;05./&apos;06./&apos;07.%3B%7D%7B/levelnumbers/&apos;01/&apos;03/&apos;05/&apos;07/&apos;09/&apos;0B/&apos;0D/&apos;0F%3B%7D/f3/fs24/lang1049%7D%0D%0D%7B/listlevel/levelnfc0/leveljc0/li4320/fi-2880/jclisttab/tx4320/levelstartat1%7B/leveltext/&apos;12/&apos;00./&apos;01./&apos;02./&apos;03./&apos;04./&apos;05./&apos;06./&apos;07./&apos;08.%3B%7D%7B/levelnumbers/&apos;01/&apos;03/&apos;05/&apos;07/&apos;09/&apos;0B/&apos;0D/&apos;0F/&apos;11%3B%7D/f3/fs24/lang1049%7D%0D%0D/listid21854510%7D%0D%0D%7B/list/listtemplateid913528808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82909581%7D%0D%0D%7B/list/listtemplateid2112962499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025279187%7D%0D%0D%7B/list/listtemplateid2061376550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01886147%7D%0D%0D%7B/list/listtemplateid528357841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22464794%7D%0D%0D%7B/list/listtemplateid166458765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120124824%7D%0D%0D%7B/list/listtemplateid1335350783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39406848%7D%0D%0D%7B/list/listtemplateid190055424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126323214%7D%0D%0D%7B/list/listtemplateid528458317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872651141%7D%0D%0D%7B/list/listtemplateid698174368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343847972%7D%0D%0D%7B/list/listtemplateid1387711675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620949420%7D%0D%0D%7B/list/listtemplateid503816286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144280026%7D%0D%0D%7B/list/listtemplateid357352265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770125425%7D%0D%0D%7B/list/listtemplateid1798890556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008279344%7D%0D%0D%7B/list/listtemplateid1884099575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334658007%7D%0D%0D%7B/list/listtemplateid1199699258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775515174%7D%0D%0D%7B/list/listtemplateid1783459013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65508574%7D%0D%0D%7B/list/listtemplateid1622200664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647180476%7D%0D%0D%7B/list/listtemplateid1645976499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611506820%7D%0D%0D%7B/list/listtemplateid1729009302%0D%0D%7B/listlevel/levelnfc23/leveljc0/li1440/fi-540/jclisttab/tx1440%7B/leveltext/&apos;01/u61485%20%3B%7D%7B/levelnumbers%3B%7D/f5/fs24/lang1024%7D%0D%0D%7B/listlevel/levelnfc23/leveljc0/li1800/fi-360/jclisttab/tx1800%7B/leveltext/&apos;01o%3B%7D%7B/levelnumbers%3B%7D/f1/fs24/lang1049%7D%0D%0D%7B/listlevel/levelnfc23/leveljc0/li2520/fi-360/jclisttab/tx2520%7B/leveltext/&apos;01/&apos;a7%3B%7D%7B/levelnumbers%3B%7D/f14/fs24/lang1024%7D%0D%0D%7B/listlevel/levelnfc23/leveljc0/li3240/fi-360/jclisttab/tx3240%7B/leveltext/&apos;01/&apos;b7%3B%7D%7B/levelnumbers%3B%7D/f5/fs24/lang1024%7D%0D%0D%7B/listlevel/levelnfc23/leveljc0/li3960/fi-360/jclisttab/tx3960%7B/leveltext/&apos;01o%3B%7D%7B/levelnumbers%3B%7D/f1/fs24/lang1049%7D%0D%0D%7B/listlevel/levelnfc23/leveljc0/li4680/fi-360/jclisttab/tx4680%7B/leveltext/&apos;01/&apos;a7%3B%7D%7B/levelnumbers%3B%7D/f14/fs24/lang1024%7D%0D%0D%7B/listlevel/levelnfc23/leveljc0/li5400/fi-360/jclisttab/tx5400%7B/leveltext/&apos;01/&apos;b7%3B%7D%7B/levelnumbers%3B%7D/f5/fs24/lang1024%7D%0D%0D%7B/listlevel/levelnfc23/leveljc0/li6120/fi-360/jclisttab/tx6120%7B/leveltext/&apos;01o%3B%7D%7B/levelnumbers%3B%7D/f1/fs24/lang1049%7D%0D%0D%7B/listlevel/levelnfc23/leveljc0/li6840/fi-360/jclisttab/tx6840%7B/leveltext/&apos;01/&apos;a7%3B%7D%7B/levelnumbers%3B%7D/f14/fs24/lang1024%7D%0D%0D/listid1973865714%7D%0D%0D%7B/list/listtemplateid1368100545%0D%0D%7B/listlevel/levelnfc23/leveljc0/li1440/fi-540/jclisttab/tx1440%7B/leveltext/&apos;01/u61485%20%3B%7D%7B/levelnumbers%3B%7D/f5/fs24/lang1024%7D%0D%0D%7B/listlevel/levelnfc23/leveljc0/li1800/fi-360/jclisttab/tx1800%7B/leveltext/&apos;01o%3B%7D%7B/levelnumbers%3B%7D/f1/fs24/lang1049%7D%0D%0D%7B/listlevel/levelnfc23/leveljc0/li2520/fi-360/jclisttab/tx2520%7B/leveltext/&apos;01/&apos;a7%3B%7D%7B/levelnumbers%3B%7D/f14/fs24/lang1024%7D%0D%0D%7B/listlevel/levelnfc23/leveljc0/li3240/fi-360/jclisttab/tx3240%7B/leveltext/&apos;01/&apos;b7%3B%7D%7B/levelnumbers%3B%7D/f5/fs24/lang1024%7D%0D%0D%7B/listlevel/levelnfc23/leveljc0/li3960/fi-360/jclisttab/tx3960%7B/leveltext/&apos;01o%3B%7D%7B/levelnumbers%3B%7D/f1/fs24/lang1049%7D%0D%0D%7B/listlevel/levelnfc23/leveljc0/li4680/fi-360/jclisttab/tx4680%7B/leveltext/&apos;01/&apos;a7%3B%7D%7B/levelnumbers%3B%7D/f14/fs24/lang1024%7D%0D%0D%7B/listlevel/levelnfc23/leveljc0/li5400/fi-360/jclisttab/tx5400%7B/leveltext/&apos;01/&apos;b7%3B%7D%7B/levelnumbers%3B%7D/f5/fs24/lang1024%7D%0D%0D%7B/listlevel/levelnfc23/leveljc0/li6120/fi-360/jclisttab/tx6120%7B/leveltext/&apos;01o%3B%7D%7B/levelnumbers%3B%7D/f1/fs24/lang1049%7D%0D%0D%7B/listlevel/levelnfc23/leveljc0/li6840/fi-360/jclisttab/tx6840%7B/leveltext/&apos;01/&apos;a7%3B%7D%7B/levelnumbers%3B%7D/f14/fs24/lang1024%7D%0D%0D/listid325439946%7D%0D%0D%7B/list/listtemplateid1132298996%0D%0D%7B/listlevel/levelnfc23/leveljc0/li1440/fi-540/jclisttab/tx1440%7B/leveltext/&apos;01/u61485%20%3B%7D%7B/levelnumbers%3B%7D/f5/fs24/lang1024%7D%0D%0D%7B/listlevel/levelnfc23/leveljc0/li1725/fi-360/jclisttab/tx1725%7B/leveltext/&apos;01o%3B%7D%7B/levelnumbers%3B%7D/f1/fs24/lang1049%7D%0D%0D%7B/listlevel/levelnfc23/leveljc0/li2445/fi-360/jclisttab/tx2445%7B/leveltext/&apos;01/&apos;a7%3B%7D%7B/levelnumbers%3B%7D/f14/fs24/lang1024%7D%0D%0D%7B/listlevel/levelnfc23/leveljc0/li3165/fi-360/jclisttab/tx3165%7B/leveltext/&apos;01/&apos;b7%3B%7D%7B/levelnumbers%3B%7D/f5/fs24/lang1024%7D%0D%0D%7B/listlevel/levelnfc23/leveljc0/li3885/fi-360/jclisttab/tx3885%7B/leveltext/&apos;01o%3B%7D%7B/levelnumbers%3B%7D/f1/fs24/lang1049%7D%0D%0D%7B/listlevel/levelnfc23/leveljc0/li4605/fi-360/jclisttab/tx4605%7B/leveltext/&apos;01/&apos;a7%3B%7D%7B/levelnumbers%3B%7D/f14/fs24/lang1024%7D%0D%0D%7B/listlevel/levelnfc23/leveljc0/li5325/fi-360/jclisttab/tx5325%7B/leveltext/&apos;01/&apos;b7%3B%7D%7B/levelnumbers%3B%7D/f5/fs24/lang1024%7D%0D%0D%7B/listlevel/levelnfc23/leveljc0/li6045/fi-360/jclisttab/tx6045%7B/leveltext/&apos;01o%3B%7D%7B/levelnumbers%3B%7D/f1/fs24/lang1049%7D%0D%0D%7B/listlevel/levelnfc23/leveljc0/li6765/fi-360/jclisttab/tx6765%7B/leveltext/&apos;01/&apos;a7%3B%7D%7B/levelnumbers%3B%7D/f14/fs24/lang1024%7D%0D%0D/listid1218568904%7D%0D%0D%7B/list/listtemplateid1181045743%0D%0D%7B/listlevel/levelnfc23/leveljc0/li1440/fi-540/jclisttab/tx1440%7B/leveltext/&apos;01/u61485%20%3B%7D%7B/levelnumbers%3B%7D/f5/fs24/lang1024%7D%0D%0D%7B/listlevel/levelnfc23/leveljc0/li1725/fi-360/jclisttab/tx1725%7B/leveltext/&apos;01o%3B%7D%7B/levelnumbers%3B%7D/f1/fs24/lang1049%7D%0D%0D%7B/listlevel/levelnfc23/leveljc0/li2445/fi-360/jclisttab/tx2445%7B/leveltext/&apos;01/&apos;a7%3B%7D%7B/levelnumbers%3B%7D/f14/fs24/lang1024%7D%0D%0D%7B/listlevel/levelnfc23/leveljc0/li3165/fi-360/jclisttab/tx3165%7B/leveltext/&apos;01/&apos;b7%3B%7D%7B/levelnumbers%3B%7D/f5/fs24/lang1024%7D%0D%0D%7B/listlevel/levelnfc23/leveljc0/li3885/fi-360/jclisttab/tx3885%7B/leveltext/&apos;01o%3B%7D%7B/levelnumbers%3B%7D/f1/fs24/lang1049%7D%0D%0D%7B/listlevel/levelnfc23/leveljc0/li4605/fi-360/jclisttab/tx4605%7B/leveltext/&apos;01/&apos;a7%3B%7D%7B/levelnumbers%3B%7D/f14/fs24/lang1024%7D%0D%0D%7B/listlevel/levelnfc23/leveljc0/li5325/fi-360/jclisttab/tx5325%7B/leveltext/&apos;01/&apos;b7%3B%7D%7B/levelnumbers%3B%7D/f5/fs24/lang1024%7D%0D%0D%7B/listlevel/levelnfc23/leveljc0/li6045/fi-360/jclisttab/tx6045%7B/leveltext/&apos;01o%3B%7D%7B/levelnumbers%3B%7D/f1/fs24/lang1049%7D%0D%0D%7B/listlevel/levelnfc23/leveljc0/li6765/fi-360/jclisttab/tx6765%7B/leveltext/&apos;01/&apos;a7%3B%7D%7B/levelnumbers%3B%7D/f14/fs24/lang1024%7D%0D%0D/listid1052926896%7D%0D%0D%7B/list/listtemplateid381088882%0D%0D%7B/listlevel/levelnfc23/leveljc0/li1440/fi-540/jclisttab/tx1440%7B/leveltext/&apos;01/u61485%20%3B%7D%7B/levelnumbers%3B%7D/f5/fs24/lang1024%7D%0D%0D%7B/listlevel/levelnfc23/leveljc0/li1800/fi-360/jclisttab/tx1800%7B/leveltext/&apos;01o%3B%7D%7B/levelnumbers%3B%7D/f1/fs24/lang1049%7D%0D%0D%7B/listlevel/levelnfc23/leveljc0/li2520/fi-360/jclisttab/tx2520%7B/leveltext/&apos;01/&apos;a7%3B%7D%7B/levelnumbers%3B%7D/f14/fs24/lang1024%7D%0D%0D%7B/listlevel/levelnfc23/leveljc0/li3240/fi-360/jclisttab/tx3240%7B/leveltext/&apos;01/&apos;b7%3B%7D%7B/levelnumbers%3B%7D/f5/fs24/lang1024%7D%0D%0D%7B/listlevel/levelnfc23/leveljc0/li3960/fi-360/jclisttab/tx3960%7B/leveltext/&apos;01o%3B%7D%7B/levelnumbers%3B%7D/f1/fs24/lang1049%7D%0D%0D%7B/listlevel/levelnfc23/leveljc0/li4680/fi-360/jclisttab/tx4680%7B/leveltext/&apos;01/&apos;a7%3B%7D%7B/levelnumbers%3B%7D/f14/fs24/lang1024%7D%0D%0D%7B/listlevel/levelnfc23/leveljc0/li5400/fi-360/jclisttab/tx5400%7B/leveltext/&apos;01/&apos;b7%3B%7D%7B/levelnumbers%3B%7D/f5/fs24/lang1024%7D%0D%0D%7B/listlevel/levelnfc23/leveljc0/li6120/fi-360/jclisttab/tx6120%7B/leveltext/&apos;01o%3B%7D%7B/levelnumbers%3B%7D/f1/fs24/lang1049%7D%0D%0D%7B/listlevel/levelnfc23/leveljc0/li6840/fi-360/jclisttab/tx6840%7B/leveltext/&apos;01/&apos;a7%3B%7D%7B/levelnumbers%3B%7D/f14/fs24/lang1024%7D%0D%0D/listid53875263%7D%0D%0D%7B/list/listtemplateid2138249533%0D%0D%7B/listlevel/levelnfc23/leveljc0/li1440/fi-540/jclisttab/tx1440%7B/leveltext/&apos;01/u61485%20%3B%7D%7B/levelnumbers%3B%7D/f5/fs24/lang1024%7D%0D%0D%7B/listlevel/levelnfc23/leveljc0/li1800/fi-360/jclisttab/tx1800%7B/leveltext/&apos;01o%3B%7D%7B/levelnumbers%3B%7D/f1/fs24/lang1049%7D%0D%0D%7B/listlevel/levelnfc23/leveljc0/li2520/fi-360/jclisttab/tx2520%7B/leveltext/&apos;01/&apos;a7%3B%7D%7B/levelnumbers%3B%7D/f14/fs24/lang1024%7D%0D%0D%7B/listlevel/levelnfc23/leveljc0/li3240/fi-360/jclisttab/tx3240%7B/leveltext/&apos;01/&apos;b7%3B%7D%7B/levelnumbers%3B%7D/f5/fs24/lang1024%7D%0D%0D%7B/listlevel/levelnfc23/leveljc0/li3960/fi-360/jclisttab/tx3960%7B/leveltext/&apos;01o%3B%7D%7B/levelnumbers%3B%7D/f1/fs24/lang1049%7D%0D%0D%7B/listlevel/levelnfc23/leveljc0/li4680/fi-360/jclisttab/tx4680%7B/leveltext/&apos;01/&apos;a7%3B%7D%7B/levelnumbers%3B%7D/f14/fs24/lang1024%7D%0D%0D%7B/listlevel/levelnfc23/leveljc0/li5400/fi-360/jclisttab/tx5400%7B/leveltext/&apos;01/&apos;b7%3B%7D%7B/levelnumbers%3B%7D/f5/fs24/lang1024%7D%0D%0D%7B/listlevel/levelnfc23/leveljc0/li6120/fi-360/jclisttab/tx6120%7B/leveltext/&apos;01o%3B%7D%7B/levelnumbers%3B%7D/f1/fs24/lang1049%7D%0D%0D%7B/listlevel/levelnfc23/leveljc0/li6840/fi-360/jclisttab/tx6840%7B/leveltext/&apos;01/&apos;a7%3B%7D%7B/levelnumbers%3B%7D/f14/fs24/lang1024%7D%0D%0D/listid271808054%7D%0D%0D%7B/list/listtemplateid1068067088%0D%0D%7B/listlevel/levelnfc23/leveljc0/li1440/fi-540/jclisttab/tx1440%7B/leveltext/&apos;01/u61485%20%3B%7D%7B/levelnumbers%3B%7D/f5/fs24/lang1024%7D%0D%0D%7B/listlevel/levelnfc23/leveljc0/li1800/fi-360/jclisttab/tx1800%7B/leveltext/&apos;01o%3B%7D%7B/levelnumbers%3B%7D/f1/fs24/lang1049%7D%0D%0D%7B/listlevel/levelnfc23/leveljc0/li2520/fi-360/jclisttab/tx2520%7B/leveltext/&apos;01/&apos;a7%3B%7D%7B/levelnumbers%3B%7D/f14/fs24/lang1024%7D%0D%0D%7B/listlevel/levelnfc23/leveljc0/li3240/fi-360/jclisttab/tx3240%7B/leveltext/&apos;01/&apos;b7%3B%7D%7B/levelnumbers%3B%7D/f5/fs24/lang1024%7D%0D%0D%7B/listlevel/levelnfc23/leveljc0/li3960/fi-360/jclisttab/tx3960%7B/leveltext/&apos;01o%3B%7D%7B/levelnumbers%3B%7D/f1/fs24/lang1049%7D%0D%0D%7B/listlevel/levelnfc23/leveljc0/li4680/fi-360/jclisttab/tx4680%7B/leveltext/&apos;01/&apos;a7%3B%7D%7B/levelnumbers%3B%7D/f14/fs24/lang1024%7D%0D%0D%7B/listlevel/levelnfc23/leveljc0/li5400/fi-360/jclisttab/tx5400%7B/leveltext/&apos;01/&apos;b7%3B%7D%7B/levelnumbers%3B%7D/f5/fs24/lang1024%7D%0D%0D%7B/listlevel/levelnfc23/leveljc0/li6120/fi-360/jclisttab/tx6120%7B/leveltext/&apos;01o%3B%7D%7B/levelnumbers%3B%7D/f1/fs24/lang1049%7D%0D%0D%7B/listlevel/levelnfc23/leveljc0/li6840/fi-360/jclisttab/tx6840%7B/leveltext/&apos;01/&apos;a7%3B%7D%7B/levelnumbers%3B%7D/f14/fs24/lang1024%7D%0D%0D/listid1761857876%7D%0D%0D%7B/list/listtemplateid1001335979%0D%0D%7B/listlevel/levelnfc23/leveljc0/li1440/fi-540/jclisttab/tx1440%7B/leveltext/&apos;01/u61485%20%3B%7D%7B/levelnumbers%3B%7D/f5/fs24/lang1024%7D%0D%0D%7B/listlevel/levelnfc23/leveljc0/li1800/fi-360/jclisttab/tx1800%7B/leveltext/&apos;01o%3B%7D%7B/levelnumbers%3B%7D/f1/fs24/lang1049%7D%0D%0D%7B/listlevel/levelnfc23/leveljc0/li2520/fi-360/jclisttab/tx2520%7B/leveltext/&apos;01/&apos;a7%3B%7D%7B/levelnumbers%3B%7D/f14/fs24/lang1024%7D%0D%0D%7B/listlevel/levelnfc23/leveljc0/li3240/fi-360/jclisttab/tx3240%7B/leveltext/&apos;01/&apos;b7%3B%7D%7B/levelnumbers%3B%7D/f5/fs24/lang1024%7D%0D%0D%7B/listlevel/levelnfc23/leveljc0/li3960/fi-360/jclisttab/tx3960%7B/leveltext/&apos;01o%3B%7D%7B/levelnumbers%3B%7D/f1/fs24/lang1049%7D%0D%0D%7B/listlevel/levelnfc23/leveljc0/li4680/fi-360/jclisttab/tx4680%7B/leveltext/&apos;01/&apos;a7%3B%7D%7B/levelnumbers%3B%7D/f14/fs24/lang1024%7D%0D%0D%7B/listlevel/levelnfc23/leveljc0/li5400/fi-360/jclisttab/tx5400%7B/leveltext/&apos;01/&apos;b7%3B%7D%7B/levelnumbers%3B%7D/f5/fs24/lang1024%7D%0D%0D%7B/listlevel/levelnfc23/leveljc0/li6120/fi-360/jclisttab/tx6120%7B/leveltext/&apos;01o%3B%7D%7B/levelnumbers%3B%7D/f1/fs24/lang1049%7D%0D%0D%7B/listlevel/levelnfc23/leveljc0/li6840/fi-360/jclisttab/tx6840%7B/leveltext/&apos;01/&apos;a7%3B%7D%7B/levelnumbers%3B%7D/f14/fs24/lang1024%7D%0D%0D/listid1121226587%7D%0D%0D%7B/list/listtemplateid1190559438%0D%0D%7B/listlevel/levelnfc0/leveljc0/li0/fi0/jclisttab/tx0/levelstartat1%7B/leveltext/&apos;02/&apos;00.%3B%7D%7B/levelnumbers/&apos;01%3B%7D/f3/b/fs24/lang1049%7D%0D%0D%7B/listlevel/levelnfc0/leveljc0/li1440/fi-360/jclisttab/tx1440/levelstartat1%7B/leveltext/&apos;02/&apos;01.%3B%7D%7B/levelnumbers/&apos;01%3B%7D/f3/fs24/lang1049%7D%0D%0D%7B/listlevel/levelnfc0/leveljc0/li2160/fi-360/jclisttab/tx2160/levelstartat1%7B/leveltext/&apos;02/&apos;02.%3B%7D%7B/levelnumbers/&apos;01%3B%7D/f3/fs24/lang1049%7D%0D%0D%7B/listlevel/levelnfc0/leveljc0/li2880/fi-360/jclisttab/tx2880/levelstartat1%7B/leveltext/&apos;02/&apos;03.%3B%7D%7B/levelnumbers/&apos;01%3B%7D/f3/fs24/lang1049%7D%0D%0D%7B/listlevel/levelnfc0/leveljc0/li3600/fi-360/jclisttab/tx3600/levelstartat1%7B/leveltext/&apos;02/&apos;04.%3B%7D%7B/levelnumbers/&apos;01%3B%7D/f3/fs24/lang1049%7D%0D%0D%7B/listlevel/levelnfc0/leveljc0/li4320/fi-360/jclisttab/tx4320/levelstartat1%7B/leveltext/&apos;02/&apos;05.%3B%7D%7B/levelnumbers/&apos;01%3B%7D/f3/fs24/lang1049%7D%0D%0D%7B/listlevel/levelnfc0/leveljc0/li5040/fi-360/jclisttab/tx5040/levelstartat1%7B/leveltext/&apos;02/&apos;06.%3B%7D%7B/levelnumbers/&apos;01%3B%7D/f3/fs24/lang1049%7D%0D%0D%7B/listlevel/levelnfc0/leveljc0/li5760/fi-360/jclisttab/tx5760/levelstartat1%7B/leveltext/&apos;02/&apos;07.%3B%7D%7B/levelnumbers/&apos;01%3B%7D/f3/fs24/lang1049%7D%0D%0D%7B/listlevel/levelnfc0/leveljc0/li6480/fi-360/jclisttab/tx6480/levelstartat1%7B/leveltext/&apos;02/&apos;08.%3B%7D%7B/levelnumbers/&apos;01%3B%7D/f3/fs24/lang1049%7D%0D%0D/listid1789605386%7D%0D%0D%7B/list/listtemplateid1771174969%0D%0D%7B/listlevel/levelnfc0/leveljc0/li735/fi-735/jclisttab/tx735/levelstartat1%7B/leveltext/&apos;02/&apos;00.%3B%7D%7B/levelnumbers/&apos;01%3B%7D/f3/fs24/lang1049%7D%0D%0D%7B/listlevel/levelnfc0/leveljc0/li0/fi0/jclisttab/tx0/levelstartat11%7B/leveltext/&apos;04/&apos;00./&apos;01.%3B%7D%7B/levelnumbers/&apos;01/&apos;03%3B%7D/f3/fs24/lang1049%7D%0D%0D%7B/listlevel/levelnfc0/leveljc0/li1080/fi-1080/jclisttab/tx1080/levelstartat1%7B/leveltext/&apos;06/&apos;00./&apos;01./&apos;02.%3B%7D%7B/levelnumbers/&apos;01/&apos;03/&apos;05%3B%7D/f3/fs24/lang1049%7D%0D%0D%7B/listlevel/levelnfc0/leveljc0/li1440/fi-1440/jclisttab/tx1440/levelstartat1%7B/leveltext/&apos;08/&apos;00./&apos;01./&apos;02./&apos;03.%3B%7D%7B/levelnumbers/&apos;01/&apos;03/&apos;05/&apos;07%3B%7D/f3/fs24/lang1049%7D%0D%0D%7B/listlevel/levelnfc0/leveljc0/li1440/fi-1440/jclisttab/tx1440/levelstartat1%7B/leveltext/&apos;0A/&apos;00./&apos;01./&apos;02./&apos;03./&apos;04.%3B%7D%7B/levelnumbers/&apos;01/&apos;03/&apos;05/&apos;07/&apos;09%3B%7D/f3/fs24/lang1049%7D%0D%0D%7B/listlevel/levelnfc0/leveljc0/li1800/fi-1800/jclisttab/tx1800/levelstartat1%7B/leveltext/&apos;0C/&apos;00./&apos;01./&apos;02./&apos;03./&apos;04./&apos;05.%3B%7D%7B/levelnumbers/&apos;01/&apos;03/&apos;05/&apos;07/&apos;09/&apos;0B%3B%7D/f3/fs24/lang1049%7D%0D%0D%7B/listlevel/levelnfc0/leveljc0/li2160/fi-2160/jclisttab/tx2160/levelstartat1%7B/leveltext/&apos;0E/&apos;00./&apos;01./&apos;02./&apos;03./&apos;04./&apos;05./&apos;06.%3B%7D%7B/levelnumbers/&apos;01/&apos;03/&apos;05/&apos;07/&apos;09/&apos;0B/&apos;0D%3B%7D/f3/fs24/lang1049%7D%0D%0D%7B/listlevel/levelnfc0/leveljc0/li2520/fi-2520/jclisttab/tx2520/levelstartat1%7B/leveltext/&apos;10/&apos;00./&apos;01./&apos;02./&apos;03./&apos;04./&apos;05./&apos;06./&apos;07.%3B%7D%7B/levelnumbers/&apos;01/&apos;03/&apos;05/&apos;07/&apos;09/&apos;0B/&apos;0D/&apos;0F%3B%7D/f3/fs24/lang1049%7D%0D%0D%7B/listlevel/levelnfc0/leveljc0/li2880/fi-2880/jclisttab/tx2880/levelstartat1%7B/leveltext/&apos;12/&apos;00./&apos;01./&apos;02./&apos;03./&apos;04./&apos;05./&apos;06./&apos;07./&apos;08.%3B%7D%7B/levelnumbers/&apos;01/&apos;03/&apos;05/&apos;07/&apos;09/&apos;0B/&apos;0D/&apos;0F/&apos;11%3B%7D/f3/fs24/lang1049%7D%0D%0D/listid129488162%7D%0D%0D%7B/list/listtemplateid764474284%0D%0D%7B/listlevel/levelnfc0/leveljc0/li0/fi0/jclisttab/tx0/levelstartat1%7B/leveltext/&apos;02/&apos;00.%3B%7D%7B/levelnumbers/&apos;01%3B%7D/f3/b/fs24/lang1049%7D%0D%0D%7B/listlevel/levelnfc0/leveljc0/li1440/fi-360/jclisttab/tx1440/levelstartat1%7B/leveltext/&apos;02/&apos;01.%3B%7D%7B/levelnumbers/&apos;01%3B%7D/f3/fs24/lang1049%7D%0D%0D%7B/listlevel/levelnfc0/leveljc0/li2160/fi-360/jclisttab/tx2160/levelstartat1%7B/leveltext/&apos;02/&apos;02.%3B%7D%7B/levelnumbers/&apos;01%3B%7D/f3/fs24/lang1049%7D%0D%0D%7B/listlevel/levelnfc0/leveljc0/li2880/fi-360/jclisttab/tx2880/levelstartat1%7B/leveltext/&apos;02/&apos;03.%3B%7D%7B/levelnumbers/&apos;01%3B%7D/f3/fs24/lang1049%7D%0D%0D%7B/listlevel/levelnfc0/leveljc0/li3600/fi-360/jclisttab/tx3600/levelstartat1%7B/leveltext/&apos;02/&apos;04.%3B%7D%7B/levelnumbers/&apos;01%3B%7D/f3/fs24/lang1049%7D%0D%0D%7B/listlevel/levelnfc0/leveljc0/li4320/fi-360/jclisttab/tx4320/levelstartat1%7B/leveltext/&apos;02/&apos;05.%3B%7D%7B/levelnumbers/&apos;01%3B%7D/f3/fs24/lang1049%7D%0D%0D%7B/listlevel/levelnfc0/leveljc0/li5040/fi-360/jclisttab/tx5040/levelstartat1%7B/leveltext/&apos;02/&apos;06.%3B%7D%7B/levelnumbers/&apos;01%3B%7D/f3/fs24/lang1049%7D%0D%0D%7B/listlevel/levelnfc0/leveljc0/li5760/fi-360/jclisttab/tx5760/levelstartat1%7B/leveltext/&apos;02/&apos;07.%3B%7D%7B/levelnumbers/&apos;01%3B%7D/f3/fs24/lang1049%7D%0D%0D%7B/listlevel/levelnfc0/leveljc0/li6480/fi-360/jclisttab/tx6480/levelstartat1%7B/leveltext/&apos;02/&apos;08.%3B%7D%7B/levelnumbers/&apos;01%3B%7D/f3/fs24/lang1049%7D%0D%0D/listid652342881%7D%0D%0D%7B/list/listtemplateid75503079%0D%0D%7B/listlevel/levelnfc0/leveljc0/li0/fi0/jclisttab/tx0/levelstartat1%7B/leveltext/&apos;02/&apos;00.%3B%7D%7B/levelnumbers/&apos;01%3B%7D/f3/fs24/lang1049%7D%0D%0D%7B/listlevel/levelnfc0/leveljc0/li1440/fi-360/jclisttab/tx1440/levelstartat14%7B/leveltext/&apos;01/&apos;01%3B%7D%7B/levelnumbers/&apos;01%3B%7D/f3/fs24/lang1049%7D%0D%0D%7B/listlevel/levelnfc0/leveljc0/li2160/fi-360/jclisttab/tx2160/levelstartat1%7B/leveltext/&apos;02/&apos;02.%3B%7D%7B/levelnumbers/&apos;01%3B%7D/f3/fs24/lang1049%7D%0D%0D%7B/listlevel/levelnfc0/leveljc0/li2880/fi-360/jclisttab/tx2880/levelstartat1%7B/leveltext/&apos;02/&apos;03.%3B%7D%7B/levelnumbers/&apos;01%3B%7D/f3/fs24/lang1049%7D%0D%0D%7B/listlevel/levelnfc0/leveljc0/li3600/fi-360/jclisttab/tx3600/levelstartat1%7B/leveltext/&apos;02/&apos;04.%3B%7D%7B/levelnumbers/&apos;01%3B%7D/f3/fs24/lang1049%7D%0D%0D%7B/listlevel/levelnfc0/leveljc0/li4320/fi-360/jclisttab/tx4320/levelstartat1%7B/leveltext/&apos;02/&apos;05.%3B%7D%7B/levelnumbers/&apos;01%3B%7D/f3/fs24/lang1049%7D%0D%0D%7B/listlevel/levelnfc0/leveljc0/li5040/fi-360/jclisttab/tx5040/levelstartat1%7B/leveltext/&apos;02/&apos;06.%3B%7D%7B/levelnumbers/&apos;01%3B%7D/f3/fs24/lang1049%7D%0D%0D%7B/listlevel/levelnfc0/leveljc0/li5760/fi-360/jclisttab/tx5760/levelstartat1%7B/leveltext/&apos;02/&apos;07.%3B%7D%7B/levelnumbers/&apos;01%3B%7D/f3/fs24/lang1049%7D%0D%0D%7B/listlevel/levelnfc0/leveljc0/li6480/fi-360/jclisttab/tx6480/levelstartat1%7B/leveltext/&apos;02/&apos;08.%3B%7D%7B/levelnumbers/&apos;01%3B%7D/f3/fs24/lang1049%7D%0D%0D/listid286002568%7D%0D%0D%7B/list/listtemplateid1014670762%0D%0D%7B/listlevel/levelnfc0/leveljc0/li0/fi0/jclisttab/tx0/levelstartat1%7B/leveltext/&apos;02/&apos;00.%3B%7D%7B/levelnumbers/&apos;01%3B%7D/f3/fs24/lang1049%7D%0D%0D%7B/listlevel/levelnfc0/leveljc0/li1440/fi-360/jclisttab/tx1440/levelstartat1%7B/leveltext/&apos;02/&apos;01.%3B%7D%7B/levelnumbers/&apos;01%3B%7D/f3/fs24/lang1049%7D%0D%0D%7B/listlevel/levelnfc0/leveljc0/li2160/fi-360/jclisttab/tx2160/levelstartat1%7B/leveltext/&apos;02/&apos;02.%3B%7D%7B/levelnumbers/&apos;01%3B%7D/f3/fs24/lang1049%7D%0D%0D%7B/listlevel/levelnfc0/leveljc0/li2880/fi-360/jclisttab/tx2880/levelstartat1%7B/leveltext/&apos;02/&apos;03.%3B%7D%7B/levelnumbers/&apos;01%3B%7D/f3/fs24/lang1049%7D%0D%0D%7B/listlevel/levelnfc0/leveljc0/li3600/fi-360/jclisttab/tx3600/levelstartat1%7B/leveltext/&apos;02/&apos;04.%3B%7D%7B/levelnumbers/&apos;01%3B%7D/f3/fs24/lang1049%7D%0D%0D%7B/listlevel/levelnfc0/leveljc0/li4320/fi-360/jclisttab/tx4320/levelstartat1%7B/leveltext/&apos;02/&apos;05.%3B%7D%7B/levelnumbers/&apos;01%3B%7D/f3/fs24/lang1049%7D%0D%0D%7B/listlevel/levelnfc0/leveljc0/li5040/fi-360/jclisttab/tx5040/levelstartat1%7B/leveltext/&apos;02/&apos;06.%3B%7D%7B/levelnumbers/&apos;01%3B%7D/f3/fs24/lang1049%7D%0D%0D%7B/listlevel/levelnfc0/leveljc0/li5760/fi-360/jclisttab/tx5760/levelstartat1%7B/leveltext/&apos;02/&apos;07.%3B%7D%7B/levelnumbers/&apos;01%3B%7D/f3/fs24/lang1049%7D%0D%0D%7B/listlevel/levelnfc0/leveljc0/li6480/fi-360/jclisttab/tx6480/levelstartat1%7B/leveltext/&apos;02/&apos;08.%3B%7D%7B/levelnumbers/&apos;01%3B%7D/f3/fs24/lang1049%7D%0D%0D/listid1898539094%7D%0D%0D%7B/list/listtemplateid240658357%0D%0D%7B/listlevel/levelnfc23/leveljc0/li0/fi0/jclisttab/tx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702717582%7D%0D%0D%7B/list/listtemplateid329421512%0D%0D%7B/listlevel/levelnfc23/leveljc0/li0/fi0/jclisttab/tx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37936877%7D%0D%0D%7B/list/listtemplateid857800611%0D%0D%7B/listlevel/levelnfc23/leveljc0/li0/fi0/jclisttab/tx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546672180%7D%0D%0D%7B/list/listtemplateid1440930054%0D%0D%7B/listlevel/levelnfc23/leveljc0/li0/fi0/jclisttab/tx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30053155%7D%0D%0D%7B/list/listtemplateid1154976689%0D%0D%7B/listlevel/levelnfc23/leveljc0/li0/fi0/jclisttab/tx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775075961%7D%0D%0D%7B/list/listtemplateid1881060964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640866808%7D%0D%0D%7B/list/listtemplateid1566366175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36159840%7D%0D%0D%7B/list/listtemplateid427854050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623884399%7D%0D%0D%7B/list/listtemplateid34420126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880554214%7D%0D%0D%7B/list/listtemplateid1255657088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951684229%7D%0D%0D%7B/list/listtemplateid1480627355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80573964%7D%0D%0D%7B/list/listtemplateid186066238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218459194%7D%0D%0D%7B/list/listtemplateid351517993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335646673%7D%0D%0D%7B/list/listtemplateid250759964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053008272%7D%0D%0D%7B/list/listtemplateid2077958103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645070648%7D%0D%0D%7B/list/listtemplateid1234968090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946504327%7D%0D%0D%7B/list/listtemplateid1436445349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615179069%7D%0D%0D%7B/list/listtemplateid748985400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770811676%7D%0D%0D%7B/list/listtemplateid1862101907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393256931%7D%0D%0D%7B/list/listtemplateid196233714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775488338%7D%0D%0D%7B/list/listtemplateid1302204577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431610666%7D%0D%0D%7B/list/listtemplateid49754580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992857385%7D%0D%0D%7B/list/listtemplateid2063230927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122715407%7D%0D%0D%7B/list/listtemplateid1539368274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60507807%7D%0D%0D%7B/list/listtemplateid139975862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337941398%7D%0D%0D%7B/list/listtemplateid293895152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52096437%7D%0D%0D%7B/list/listtemplateid1734804619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66584764%7D%0D%0D%7B/list/listtemplateid1896190894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716840555%7D%0D%0D%7B/list/listtemplateid481166873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264289409%7D%0D%0D%7B/list/listtemplateid1916332684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349863616%7D%0D%0D%7B/list/listtemplateid1574580679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623778024%7D%0D%0D%7B/list/listtemplateid167927434%0D%0D%7B/listlevel/levelnfc23/leveljc0/li1440/fi-540/jclisttab/tx1440%7B/leveltext/&apos;01/u61485%20%3B%7D%7B/levelnumbers%3B%7D/f5/fs24/lang1024%7D%0D%0D%7B/listlevel/levelnfc23/leveljc0/li1590/fi-360/jclisttab/tx1590%7B/leveltext/&apos;01o%3B%7D%7B/levelnumbers%3B%7D/f1/fs24/lang1049%7D%0D%0D%7B/listlevel/levelnfc23/leveljc0/li2310/fi-360/jclisttab/tx2310%7B/leveltext/&apos;01/&apos;a7%3B%7D%7B/levelnumbers%3B%7D/f14/fs24/lang1024%7D%0D%0D%7B/listlevel/levelnfc23/leveljc0/li3030/fi-360/jclisttab/tx3030%7B/leveltext/&apos;01/&apos;b7%3B%7D%7B/levelnumbers%3B%7D/f5/fs24/lang1024%7D%0D%0D%7B/listlevel/levelnfc23/leveljc0/li3750/fi-360/jclisttab/tx3750%7B/leveltext/&apos;01o%3B%7D%7B/levelnumbers%3B%7D/f1/fs24/lang1049%7D%0D%0D%7B/listlevel/levelnfc23/leveljc0/li4470/fi-360/jclisttab/tx4470%7B/leveltext/&apos;01/&apos;a7%3B%7D%7B/levelnumbers%3B%7D/f14/fs24/lang1024%7D%0D%0D%7B/listlevel/levelnfc23/leveljc0/li5190/fi-360/jclisttab/tx5190%7B/leveltext/&apos;01/&apos;b7%3B%7D%7B/levelnumbers%3B%7D/f5/fs24/lang1024%7D%0D%0D%7B/listlevel/levelnfc23/leveljc0/li5910/fi-360/jclisttab/tx5910%7B/leveltext/&apos;01o%3B%7D%7B/levelnumbers%3B%7D/f1/fs24/lang1049%7D%0D%0D%7B/listlevel/levelnfc23/leveljc0/li6630/fi-360/jclisttab/tx6630%7B/leveltext/&apos;01/&apos;a7%3B%7D%7B/levelnumbers%3B%7D/f14/fs24/lang1024%7D%0D%0D/listid925074615%7D%0D%0D%7B/list/listtemplateid1172059541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168008173%7D%0D%0D%7B/list/listtemplateid454225320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2133968972%7D%0D%0D%7B/list/listtemplateid1437392771%0D%0D%7B/listlevel/levelnfc23/leveljc0/li360/fi-360/jclisttab/tx360%7B/leveltext/&apos;01/&apos;b7%3B%7D%7B/levelnumbers%3B%7D/f5/fs24/lang1024%7D%0D%0D%7B/listlevel/levelnfc23/leveljc0/li1440/fi-540/jclisttab/tx1440%7B/leveltext/&apos;01/u61485%20%3B%7D%7B/levelnumbers%3B%7D/f5/fs24/lang1024%7D%0D%0D%7B/listlevel/levelnfc23/leveljc0/li1800/fi-360/jclisttab/tx1800%7B/leveltext/&apos;01/&apos;a7%3B%7D%7B/levelnumbers%3B%7D/f14/fs24/lang1024%7D%0D%0D%7B/listlevel/levelnfc23/leveljc0/li2520/fi-360/jclisttab/tx2520%7B/leveltext/&apos;01/&apos;b7%3B%7D%7B/levelnumbers%3B%7D/f5/fs24/lang1024%7D%0D%0D%7B/listlevel/levelnfc23/leveljc0/li3240/fi-360/jclisttab/tx3240%7B/leveltext/&apos;01o%3B%7D%7B/levelnumbers%3B%7D/f1/fs24/lang1049%7D%0D%0D%7B/listlevel/levelnfc23/leveljc0/li3960/fi-360/jclisttab/tx3960%7B/leveltext/&apos;01/&apos;a7%3B%7D%7B/levelnumbers%3B%7D/f14/fs24/lang1024%7D%0D%0D%7B/listlevel/levelnfc23/leveljc0/li4680/fi-360/jclisttab/tx4680%7B/leveltext/&apos;01/&apos;b7%3B%7D%7B/levelnumbers%3B%7D/f5/fs24/lang1024%7D%0D%0D%7B/listlevel/levelnfc23/leveljc0/li5400/fi-360/jclisttab/tx5400%7B/leveltext/&apos;01o%3B%7D%7B/levelnumbers%3B%7D/f1/fs24/lang1049%7D%0D%0D%7B/listlevel/levelnfc23/leveljc0/li6120/fi-360/jclisttab/tx6120%7B/leveltext/&apos;01/&apos;a7%3B%7D%7B/levelnumbers%3B%7D/f14/fs24/lang1024%7D%0D%0D/listid1807773075%7D%0D%0D%7B/list/listtemplateid1676064230%0D%0D%7B/listlevel/levelnfc23/leveljc0/li1440/fi-540/jclisttab/tx1440%7B/leveltext/&apos;01/u61485%20%3B%7D%7B/levelnumbers%3B%7D/f5/fs24/lang1024%7D%0D%0D%7B/listlevel/levelnfc23/leveljc0/li1590/fi-360/jclisttab/tx1590%7B/leveltext/&apos;01o%3B%7D%7B/levelnumbers%3B%7D/f1/fs24/lang1049%7D%0D%0D%7B/listlevel/levelnfc23/leveljc0/li2310/fi-360/jclisttab/tx2310%7B/leveltext/&apos;01/&apos;a7%3B%7D%7B/levelnumbers%3B%7D/f14/fs24/lang1024%7D%0D%0D%7B/listlevel/levelnfc23/leveljc0/li3030/fi-360/jclisttab/tx3030%7B/leveltext/&apos;01/&apos;b7%3B%7D%7B/levelnumbers%3B%7D/f5/fs24/lang1024%7D%0D%0D%7B/listlevel/levelnfc23/leveljc0/li3750/fi-360/jclisttab/tx3750%7B/leveltext/&apos;01o%3B%7D%7B/levelnumbers%3B%7D/f1/fs24/lang1049%7D%0D%0D%7B/listlevel/levelnfc23/leveljc0/li4470/fi-360/jclisttab/tx4470%7B/leveltext/&apos;01/&apos;a7%3B%7D%7B/levelnumbers%3B%7D/f14/fs24/lang1024%7D%0D%0D%7B/listlevel/levelnfc23/leveljc0/li5190/fi-360/jclisttab/tx5190%7B/leveltext/&apos;01/&apos;b7%3B%7D%7B/levelnumbers%3B%7D/f5/fs24/lang1024%7D%0D%0D%7B/listlevel/levelnfc23/leveljc0/li5910/fi-360/jclisttab/tx5910%7B/leveltext/&apos;01o%3B%7D%7B/levelnumbers%3B%7D/f1/fs24/lang1049%7D%0D%0D%7B/listlevel/levelnfc23/leveljc0/li6630/fi-360/jclisttab/tx6630%7B/leveltext/&apos;01/&apos;a7%3B%7D%7B/levelnumbers%3B%7D/f14/fs24/lang1024%7D%0D%0D/listid1350871426%7D%0D%0D%7B/list/listtemplateid1645944209%0D%0D%7B/listlevel/levelnfc23/leveljc0/li1440/fi-540/jclisttab/tx1440%7B/leveltext/&apos;01/u61485%20%3B%7D%7B/levelnumbers%3B%7D/f5/fs24/lang1024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1649859545%7D%0D%0D%7B/list/listtemplateid1742927172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611554392%7D%0D%0D%7B/list/listtemplateid129629631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2071524543%7D%0D%0D%7B/list/listtemplateid1905527234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1929690318%7D%0D%0D%7B/list/listtemplateid317632013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356373573%7D%0D%0D%7B/list/listtemplateid1812689248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364329701%7D%0D%0D%7B/list/listtemplateid1780382843%0D%0D%7B/listlevel/levelnfc23/leveljc0/li1770/fi-360/jclisttab/tx177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245915244%7D%0D%0D%7B/list/listtemplateid1901971998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1543827098%7D%0D%0D%7B/list/listtemplateid670881545%0D%0D%7B/listlevel/levelnfc23/leveljc0/li1440/fi-540/jclisttab/tx1440%7B/leveltext/&apos;01/u61485%20%3B%7D%7B/levelnumbers%3B%7D/f5/fs24/lang1024%7D%0D%0D%7B/listlevel/levelnfc23/leveljc0/li1770/fi-360/jclisttab/tx1770%7B/leveltext/&apos;01o%3B%7D%7B/levelnumbers%3B%7D/f1/fs24/lang1049%7D%0D%0D%7B/listlevel/levelnfc23/leveljc0/li2490/fi-360/jclisttab/tx2490%7B/leveltext/&apos;01/&apos;a7%3B%7D%7B/levelnumbers%3B%7D/f14/fs24/lang1024%7D%0D%0D%7B/listlevel/levelnfc23/leveljc0/li3210/fi-360/jclisttab/tx3210%7B/leveltext/&apos;01/&apos;b7%3B%7D%7B/levelnumbers%3B%7D/f5/fs24/lang1024%7D%0D%0D%7B/listlevel/levelnfc23/leveljc0/li3930/fi-360/jclisttab/tx3930%7B/leveltext/&apos;01o%3B%7D%7B/levelnumbers%3B%7D/f1/fs24/lang1049%7D%0D%0D%7B/listlevel/levelnfc23/leveljc0/li4650/fi-360/jclisttab/tx4650%7B/leveltext/&apos;01/&apos;a7%3B%7D%7B/levelnumbers%3B%7D/f14/fs24/lang1024%7D%0D%0D%7B/listlevel/levelnfc23/leveljc0/li5370/fi-360/jclisttab/tx5370%7B/leveltext/&apos;01/&apos;b7%3B%7D%7B/levelnumbers%3B%7D/f5/fs24/lang1024%7D%0D%0D%7B/listlevel/levelnfc23/leveljc0/li6090/fi-360/jclisttab/tx6090%7B/leveltext/&apos;01o%3B%7D%7B/levelnumbers%3B%7D/f1/fs24/lang1049%7D%0D%0D%7B/listlevel/levelnfc23/leveljc0/li6810/fi-360/jclisttab/tx6810%7B/leveltext/&apos;01/&apos;a7%3B%7D%7B/levelnumbers%3B%7D/f14/fs24/lang1024%7D%0D%0D/listid790715186%7D%0D%0D%7B/list/listtemplateid205574652%0D%0D%7B/listlevel/levelnfc23/leveljc0/li1440/fi-540/jclisttab/tx1440%7B/leveltext/&apos;01/u61485%20%3B%7D%7B/levelnumbers%3B%7D/f5/fs24/lang1024%7D%0D%0D%7B/listlevel/levelnfc23/leveljc0/li1620/fi-360/jclisttab/tx1620%7B/leveltext/&apos;01o%3B%7D%7B/levelnumbers%3B%7D/f1/fs24/lang1049%7D%0D%0D%7B/listlevel/levelnfc23/leveljc0/li2340/fi-360/jclisttab/tx2340%7B/leveltext/&apos;01/&apos;a7%3B%7D%7B/levelnumbers%3B%7D/f14/fs24/lang1024%7D%0D%0D%7B/listlevel/levelnfc23/leveljc0/li3060/fi-360/jclisttab/tx3060%7B/leveltext/&apos;01/&apos;b7%3B%7D%7B/levelnumbers%3B%7D/f5/fs24/lang1024%7D%0D%0D%7B/listlevel/levelnfc23/leveljc0/li3780/fi-360/jclisttab/tx3780%7B/leveltext/&apos;01o%3B%7D%7B/levelnumbers%3B%7D/f1/fs24/lang1049%7D%0D%0D%7B/listlevel/levelnfc23/leveljc0/li4500/fi-360/jclisttab/tx4500%7B/leveltext/&apos;01/&apos;a7%3B%7D%7B/levelnumbers%3B%7D/f14/fs24/lang1024%7D%0D%0D%7B/listlevel/levelnfc23/leveljc0/li5220/fi-360/jclisttab/tx5220%7B/leveltext/&apos;01/&apos;b7%3B%7D%7B/levelnumbers%3B%7D/f5/fs24/lang1024%7D%0D%0D%7B/listlevel/levelnfc23/leveljc0/li5940/fi-360/jclisttab/tx5940%7B/leveltext/&apos;01o%3B%7D%7B/levelnumbers%3B%7D/f1/fs24/lang1049%7D%0D%0D%7B/listlevel/levelnfc23/leveljc0/li6660/fi-360/jclisttab/tx6660%7B/leveltext/&apos;01/&apos;a7%3B%7D%7B/levelnumbers%3B%7D/f14/fs24/lang1024%7D%0D%0D/listid561155569%7D%0D%0D%7B/list/listtemplateid871975863%0D%0D%7B/listlevel/levelnfc0/leveljc0/li360/fi0/jclisttab/tx360/levelstartat0%7B/leveltext/&apos;00%3B%7D%7B/levelnumbers%3B%7D/f3/fs24/lang1049%7D%0D%0D%7B/listlevel/levelnfc23/leveljc0/li1440/fi-360/jclisttab/tx1440%7B/leveltext/&apos;01o%3B%7D%7B/levelnumbers%3B%7D/f1/fs24/lang1049%7D%0D%0D%7B/listlevel/levelnfc23/leveljc0/li2160/fi-360/jclisttab/tx2160%7B/leveltext/&apos;01/&apos;a7%3B%7D%7B/levelnumbers%3B%7D/f14/fs24/lang1024%7D%0D%0D%7B/listlevel/levelnfc23/leveljc0/li2880/fi-360/jclisttab/tx2880%7B/leveltext/&apos;01/&apos;b7%3B%7D%7B/levelnumbers%3B%7D/f5/fs24/lang1024%7D%0D%0D%7B/listlevel/levelnfc23/leveljc0/li3600/fi-360/jclisttab/tx3600%7B/leveltext/&apos;01o%3B%7D%7B/levelnumbers%3B%7D/f1/fs24/lang1049%7D%0D%0D%7B/listlevel/levelnfc23/leveljc0/li4320/fi-360/jclisttab/tx4320%7B/leveltext/&apos;01/&apos;a7%3B%7D%7B/levelnumbers%3B%7D/f14/fs24/lang1024%7D%0D%0D%7B/listlevel/levelnfc23/leveljc0/li5040/fi-360/jclisttab/tx5040%7B/leveltext/&apos;01/&apos;b7%3B%7D%7B/levelnumbers%3B%7D/f5/fs24/lang1024%7D%0D%0D%7B/listlevel/levelnfc23/leveljc0/li5760/fi-360/jclisttab/tx5760%7B/leveltext/&apos;01o%3B%7D%7B/levelnumbers%3B%7D/f1/fs24/lang1049%7D%0D%0D%7B/listlevel/levelnfc23/leveljc0/li6480/fi-360/jclisttab/tx6480%7B/leveltext/&apos;01/&apos;a7%3B%7D%7B/levelnumbers%3B%7D/f14/fs24/lang1024%7D%0D%0D/listid749296280%7D%0D%0D%7B/list/listtemplateid1254713082%0D%0D%7B/listlevel/levelnfc0/leveljc0/li585/fi-585/jclisttab/tx585/levelstartat4%7B/leveltext/&apos;02/&apos;00.%3B%7D%7B/levelnumbers/&apos;01%3B%7D/f3/fs24/lang1049%7D%0D%0D%7B/listlevel/levelnfc0/leveljc0/li720/fi-720/jclisttab/tx720/levelstartat1%7B/leveltext/&apos;04/&apos;00./&apos;01.%3B%7D%7B/levelnumbers/&apos;01/&apos;03%3B%7D/f3/fs24/lang1049%7D%0D%0D%7B/listlevel/levelnfc0/leveljc0/li1080/fi-1080/jclisttab/tx1080/levelstartat1%7B/leveltext/&apos;06/&apos;00./&apos;01./&apos;02.%3B%7D%7B/levelnumbers/&apos;01/&apos;03/&apos;05%3B%7D/f3/fs24/lang1049%7D%0D%0D%7B/listlevel/levelnfc0/leveljc0/li1440/fi-1440/jclisttab/tx1440/levelstartat1%7B/leveltext/&apos;08/&apos;00./&apos;01./&apos;02./&apos;03.%3B%7D%7B/levelnumbers/&apos;01/&apos;03/&apos;05/&apos;07%3B%7D/f3/fs24/lang1049%7D%0D%0D%7B/listlevel/levelnfc0/leveljc0/li1440/fi-1440/jclisttab/tx1440/levelstartat1%7B/leveltext/&apos;0A/&apos;00./&apos;01./&apos;02./&apos;03./&apos;04.%3B%7D%7B/levelnumbers/&apos;01/&apos;03/&apos;05/&apos;07/&apos;09%3B%7D/f3/fs24/lang1049%7D%0D%0D%7B/listlevel/levelnfc0/leveljc0/li1800/fi-1800/jclisttab/tx1800/levelstartat1%7B/leveltext/&apos;0C/&apos;00./&apos;01./&apos;02./&apos;03./&apos;04./&apos;05.%3B%7D%7B/levelnumbers/&apos;01/&apos;03/&apos;05/&apos;07/&apos;09/&apos;0B%3B%7D/f3/fs24/lang1049%7D%0D%0D%7B/listlevel/levelnfc0/leveljc0/li2160/fi-2160/jclisttab/tx2160/levelstartat1%7B/leveltext/&apos;0E/&apos;00./&apos;01./&apos;02./&apos;03./&apos;04./&apos;05./&apos;06.%3B%7D%7B/levelnumbers/&apos;01/&apos;03/&apos;05/&apos;07/&apos;09/&apos;0B/&apos;0D%3B%7D/f3/fs24/lang1049%7D%0D%0D%7B/listlevel/levelnfc0/leveljc0/li2520/fi-2520/jclisttab/tx2520/levelstartat1%7B/leveltext/&apos;10/&apos;00./&apos;01./&apos;02./&apos;03./&apos;04./&apos;05./&apos;06./&apos;07.%3B%7D%7B/levelnumbers/&apos;01/&apos;03/&apos;05/&apos;07/&apos;09/&apos;0B/&apos;0D/&apos;0F%3B%7D/f3/fs24/lang1049%7D%0D%0D%7B/listlevel/levelnfc0/leveljc0/li2880/fi-2880/jclisttab/tx2880/levelstartat1%7B/leveltext/&apos;12/&apos;00./&apos;01./&apos;02./&apos;03./&apos;04./&apos;05./&apos;06./&apos;07./&apos;08.%3B%7D%7B/levelnumbers/&apos;01/&apos;03/&apos;05/&apos;07/&apos;09/&apos;0B/&apos;0D/&apos;0F/&apos;11%3B%7D/f3/fs24/lang1049%7D%0D%0D/listid1591766758%7D%0D%0D%7B/list/listtemplateid1187874949/listsimple1%0D%0D%7B/listlevel/levelnfc23/leveljc0/li0/fi-360/jclisttab/tx120%7B/leveltext/&apos;01/&apos;b7%3B%7D%7B/levelnumbers%3B%7D/f15/fs24%7D%0D%0D/listid1352188573%7D%0D%0D%7B/list/listtemplateid1615431448%0D%0D%7B/listlevel/levelnfc23/leveljc0/li360/fi-360/jclisttab/tx360%7B/leveltext/&apos;01/&apos;b7%3B%7D%7B/levelnumbers%3B%7D/f5/fs24/lang1024%7D%0D%0D%7B/listlevel/levelnfc23/leveljc0/li1080/fi-360/jclisttab/tx1080%7B/leveltext/&apos;01o%3B%7D%7B/levelnumbers%3B%7D/f13/fs24%7D%0D%0D%7B/listlevel/levelnfc23/leveljc0/li1800/fi-360/jclisttab/tx1800%7B/leveltext/&apos;01/&apos;a7%3B%7D%7B/levelnumbers%3B%7D/f14/fs24/lang1024%7D%0D%0D%7B/listlevel/levelnfc23/leveljc0/li2520/fi-360/jclisttab/tx2520%7B/leveltext/&apos;01/&apos;b7%3B%7D%7B/levelnumbers%3B%7D/f5/fs24/lang1024%7D%0D%0D%7B/listlevel/levelnfc23/leveljc0/li3240/fi-360/jclisttab/tx3240%7B/leveltext/&apos;01o%3B%7D%7B/levelnumbers%3B%7D/f13/fs24%7D%0D%0D%7B/listlevel/levelnfc23/leveljc0/li3960/fi-360/jclisttab/tx3960%7B/leveltext/&apos;01/&apos;a7%3B%7D%7B/levelnumbers%3B%7D/f14/fs24/lang1024%7D%0D%0D%7B/listlevel/levelnfc23/leveljc0/li4680/fi-360/jclisttab/tx4680%7B/leveltext/&apos;01/&apos;b7%3B%7D%7B/levelnumbers%3B%7D/f5/fs24/lang1024%7D%0D%0D%7B/listlevel/levelnfc23/leveljc0/li5400/fi-360/jclisttab/tx5400%7B/leveltext/&apos;01o%3B%7D%7B/levelnumbers%3B%7D/f13/fs24%7D%0D%0D%7B/listlevel/levelnfc23/leveljc0/li6120/fi-360/jclisttab/tx6120%7B/leveltext/&apos;01/&apos;a7%3B%7D%7B/levelnumbers%3B%7D/f14/fs24/lang1024%7D%0D%0D/listid1273005948%7D%0D%0D%7D%0D%0D%7B/*/listoverridetable%0D%0D%7B/listoverride/listid647222411/listoverridecount0/ls1%7D%0D%0D%7B/listoverride/listid1119047585/listoverridecount0/ls2%7D%0D%0D%7B/listoverride/listid152366305/listoverridecount0/ls3%7D%0D%0D%7B/listoverride/listid1594499079/listoverridecount0/ls4%7D%0D%0D%7B/listoverride/listid240989911/listoverridecount0/ls5%7D%0D%0D%7B/listoverride/listid347457806/listoverridecount0/ls6%7D%0D%0D%7B/listoverride/listid1172809836/listoverridecount0/ls7%7D%0D%0D%7B/listoverride/listid724062388/listoverridecount0/ls8%7D%0D%0D%7B/listoverride/listid1489426338/listoverridecount0/ls9%7D%0D%0D%7B/listoverride/listid983719162/listoverridecount0/ls10%7D%0D%0D%7B/listoverride/listid1027275385/listoverridecount0/ls11%7D%0D%0D%7B/listoverride/listid634991584/listoverridecount0/ls12%7D%0D%0D%7B/listoverride/listid132638447/listoverridecount0/ls13%7D%0D%0D%7B/listoverride/listid2017246053/listoverridecount0/ls14%7D%0D%0D%7B/listoverride/listid279646981/listoverridecount0/ls15%7D%0D%0D%7B/listoverride/listid1860008331/listoverridecount0/ls16%7D%0D%0D%7B/listoverride/listid1091671226/listoverridecount0/ls17%7D%0D%0D%7B/listoverride/listid301110354/listoverridecount0/ls18%7D%0D%0D%7B/listoverride/listid40772113/listoverridecount0/ls19%7D%0D%0D%7B/listoverride/listid1694486967/listoverridecount0/ls20%7D%0D%0D%7B/listoverride/listid1636765958/listoverridecount0/ls21%7D%0D%0D%7B/listoverride/listid1402705853/listoverridecount0/ls22%7D%0D%0D%7B/listoverride/listid504649629/listoverridecount0/ls23%7D%0D%0D%7B/listoverride/listid550825060/listoverridecount0/ls24%7D%0D%0D%7B/listoverride/listid2070252498/listoverridecount0/ls25%7D%0D%0D%7B/listoverride/listid1060730282/listoverridecount0/ls26%7D%0D%0D%7B/listoverride/listid1229448104/listoverridecount0/ls27%7D%0D%0D%7B/listoverride/listid393968016/listoverridecount0/ls28%7D%0D%0D%7B/listoverride/listid974402847/listoverridecount0/ls29%7D%0D%0D%7B/listoverride/listid1672994325/listoverridecount0/ls30%7D%0D%0D%7B/listoverride/listid1015871029/listoverridecount0/ls31%7D%0D%0D%7B/listoverride/listid1700538683/listoverridecount0/ls32%7D%0D%0D%7B/listoverride/listid794049771/listoverridecount0/ls33%7D%0D%0D%7B/listoverride/listid1538031873/listoverridecount0/ls34%7D%0D%0D%7B/listoverride/listid1677836096/listoverridecount0/ls35%7D%0D%0D%7B/listoverride/listid1089055591/listoverridecount0/ls36%7D%0D%0D%7B/listoverride/listid131650359/listoverridecount0/ls37%7D%0D%0D%7B/listoverride/listid1947668077/listoverridecount0/ls38%7D%0D%0D%7B/listoverride/listid673083085/listoverridecount0/ls39%7D%0D%0D%7B/listoverride/listid358658068/listoverridecount0/ls40%7D%0D%0D%7B/listoverride/listid672081923/listoverridecount0/ls41%7D%0D%0D%7B/listoverride/listid2065774169/listoverridecount0/ls42%7D%0D%0D%7B/listoverride/listid510997721/listoverridecount0/ls43%7D%0D%0D%7B/listoverride/listid1166534463/listoverridecount0/ls44%7D%0D%0D%7B/listoverride/listid819882831/listoverridecount0/ls45%7D%0D%0D%7B/listoverride/listid920561862/listoverridecount0/ls46%7D%0D%0D%7B/listoverride/listid577913189/listoverridecount0/ls47%7D%0D%0D%7B/listoverride/listid376439020/listoverridecount0/ls48%7D%0D%0D%7B/listoverride/listid1818742042/listoverridecount0/ls49%7D%0D%0D%7B/listoverride/listid67966386/listoverridecount0/ls50%7D%0D%0D%7B/listoverride/listid1444660336/listoverridecount0/ls51%7D%0D%0D%7B/listoverride/listid1110682903/listoverridecount0/ls52%7D%0D%0D%7B/listoverride/listid583433575/listoverridecount0/ls53%7D%0D%0D%7B/listoverride/listid483667230/listoverridecount0/ls54%7D%0D%0D%7B/listoverride/listid181530109/listoverridecount0/ls55%7D%0D%0D%7B/listoverride/listid850893764/listoverridecount0/ls56%7D%0D%0D%7B/listoverride/listid1456450610/listoverridecount0/ls57%7D%0D%0D%7B/listoverride/listid126197514/listoverridecount0/ls58%7D%0D%0D%7B/listoverride/listid302968329/listoverridecount0/ls59%7D%0D%0D%7B/listoverride/listid1684700399/listoverridecount0/ls60%7D%0D%0D%7B/listoverride/listid1792182654/listoverridecount0/ls61%7D%0D%0D%7B/listoverride/listid761076598/listoverridecount0/ls62%7D%0D%0D%7B/listoverride/listid1982264468/listoverridecount0/ls63%7D%0D%0D%7B/listoverride/listid1896153243/listoverridecount0/ls64%7D%0D%0D%7B/listoverride/listid760759627/listoverridecount0/ls65%7D%0D%0D%7B/listoverride/listid423645794/listoverridecount0/ls66%7D%0D%0D%7B/listoverride/listid453521825/listoverridecount0/ls67%7D%0D%0D%7B/listoverride/listid1112135367/listoverridecount0/ls68%7D%0D%0D%7B/listoverride/listid1306791830/listoverridecount0/ls69%7D%0D%0D%7B/listoverride/listid1585378253/listoverridecount0/ls70%7D%0D%0D%7B/listoverride/listid1190843692/listoverridecount0/ls71%7D%0D%0D%7B/listoverride/listid1824894835/listoverridecount0/ls72%7D%0D%0D%7B/listoverride/listid968038499/listoverridecount0/ls73%7D%0D%0D%7B/listoverride/listid663924666/listoverridecount0/ls74%7D%0D%0D%7B/listoverride/listid325127993/listoverridecount0/ls75%7D%0D%0D%7B/listoverride/listid848247456/listoverridecount0/ls76%7D%0D%0D%7B/listoverride/listid1618775982/listoverridecount0/ls77%7D%0D%0D%7B/listoverride/listid1826567717/listoverridecount0/ls78%7D%0D%0D%7B/listoverride/listid1165430724/listoverridecount0/ls79%7D%0D%0D%7B/listoverride/listid772221004/listoverridecount0/ls80%7D%0D%0D%7B/listoverride/listid1630643578/listoverridecount0/ls81%7D%0D%0D%7B/listoverride/listid1399994129/listoverridecount0/ls82%7D%0D%0D%7B/listoverride/listid252905169/listoverridecount0/ls83%7D%0D%0D%7B/listoverride/listid613951608/listoverridecount0/ls84%7D%0D%0D%7B/listoverride/listid515738055/listoverridecount0/ls85%7D%0D%0D%7B/listoverride/listid868442750/listoverridecount0/ls86%7D%0D%0D%7B/listoverride/listid929375325/listoverridecount0/ls87%7D%0D%0D%7B/listoverride/listid24570660/listoverridecount0/ls88%7D%0D%0D%7B/listoverride/listid1019571347/listoverridecount0/ls89%7D%0D%0D%7B/listoverride/listid1215588457/listoverridecount0/ls90%7D%0D%0D%7B/listoverride/listid733452393/listoverridecount0/ls91%7D%0D%0D%7B/listoverride/listid2019696719/listoverridecount0/ls92%7D%0D%0D%7B/listoverride/listid73956831/listoverridecount0/ls93%7D%0D%0D%7B/listoverride/listid84998358/listoverridecount0/ls94%7D%0D%0D%7B/listoverride/listid2016318196/listoverridecount0/ls95%7D%0D%0D%7B/listoverride/listid1348630523/listoverridecount0/ls96%7D%0D%0D%7B/listoverride/listid822078891/listoverridecount0/ls97%7D%0D%0D%7B/listoverride/listid349094850/listoverridecount0/ls98%7D%0D%0D%7B/listoverride/listid680018945/listoverridecount0/ls99%7D%0D%0D%7B/listoverride/listid1451926055/listoverridecount0/ls100%7D%0D%0D%7B/listoverride/listid618589175/listoverridecount0/ls101%7D%0D%0D%7B/listoverride/listid21854510/listoverridecount0/ls102%7D%0D%0D%7B/listoverride/listid282909581/listoverridecount0/ls103%7D%0D%0D%7B/listoverride/listid2025279187/listoverridecount0/ls104%7D%0D%0D%7B/listoverride/listid101886147/listoverridecount0/ls105%7D%0D%0D%7B/listoverride/listid22464794/listoverridecount0/ls106%7D%0D%0D%7B/listoverride/listid2120124824/listoverridecount0/ls107%7D%0D%0D%7B/listoverride/listid139406848/listoverridecount0/ls108%7D%0D%0D%7B/listoverride/listid1126323214/listoverridecount0/ls109%7D%0D%0D%7B/listoverride/listid1872651141/listoverridecount0/ls110%7D%0D%0D%7B/listoverride/listid1343847972/listoverridecount0/ls111%7D%0D%0D%7B/listoverride/listid620949420/listoverridecount0/ls112%7D%0D%0D%7B/listoverride/listid2144280026/listoverridecount0/ls113%7D%0D%0D%7B/listoverride/listid1770125425/listoverridecount0/ls114%7D%0D%0D%7B/listoverride/listid2008279344/listoverridecount0/ls115%7D%0D%0D%7B/listoverride/listid1334658007/listoverridecount0/ls116%7D%0D%0D%7B/listoverride/listid1775515174/listoverridecount0/ls117%7D%0D%0D%7B/listoverride/listid365508574/listoverridecount0/ls118%7D%0D%0D%7B/listoverride/listid1647180476/listoverridecount0/ls119%7D%0D%0D%7B/listoverride/listid611506820/listoverridecount0/ls120%7D%0D%0D%7B/listoverride/listid1973865714/listoverridecount0/ls121%7D%0D%0D%7B/listoverride/listid325439946/listoverridecount0/ls122%7D%0D%0D%7B/listoverride/listid1218568904/listoverridecount0/ls123%7D%0D%0D%7B/listoverride/listid1052926896/listoverridecount0/ls124%7D%0D%0D%7B/listoverride/listid53875263/listoverridecount0/ls125%7D%0D%0D%7B/listoverride/listid271808054/listoverridecount0/ls126%7D%0D%0D%7B/listoverride/listid1761857876/listoverridecount0/ls127%7D%0D%0D%7B/listoverride/listid1121226587/listoverridecount0/ls128%7D%0D%0D%7B/listoverride/listid1789605386/listoverridecount0/ls129%7D%0D%0D%7B/listoverride/listid129488162/listoverridecount0/ls130%7D%0D%0D%7B/listoverride/listid652342881/listoverridecount0/ls131%7D%0D%0D%7B/listoverride/listid286002568/listoverridecount0/ls132%7D%0D%0D%7B/listoverride/listid1898539094/listoverridecount0/ls133%7D%0D%0D%7B/listoverride/listid702717582/listoverridecount0/ls134%7D%0D%0D%7B/listoverride/listid337936877/listoverridecount0/ls135%7D%0D%0D%7B/listoverride/listid546672180/listoverridecount0/ls136%7D%0D%0D%7B/listoverride/listid630053155/listoverridecount0/ls137%7D%0D%0D%7B/listoverride/listid1775075961/listoverridecount0/ls138%7D%0D%0D%7B/listoverride/listid1640866808/listoverridecount0/ls139%7D%0D%0D%7B/listoverride/listid36159840/listoverridecount0/ls140%7D%0D%0D%7B/listoverride/listid623884399/listoverridecount0/ls141%7D%0D%0D%7B/listoverride/listid880554214/listoverridecount0/ls142%7D%0D%0D%7B/listoverride/listid951684229/listoverridecount0/ls143%7D%0D%0D%7B/listoverride/listid180573964/listoverridecount0/ls144%7D%0D%0D%7B/listoverride/listid1218459194/listoverridecount0/ls145%7D%0D%0D%7B/listoverride/listid1335646673/listoverridecount0/ls146%7D%0D%0D%7B/listoverride/listid2053008272/listoverridecount0/ls147%7D%0D%0D%7B/listoverride/listid645070648/listoverridecount0/ls148%7D%0D%0D%7B/listoverride/listid946504327/listoverridecount0/ls149%7D%0D%0D%7B/listoverride/listid1615179069/listoverridecount0/ls150%7D%0D%0D%7B/listoverride/listid1770811676/listoverridecount0/ls151%7D%0D%0D%7B/listoverride/listid1393256931/listoverridecount0/ls152%7D%0D%0D%7B/listoverride/listid1775488338/listoverridecount0/ls153%7D%0D%0D%7B/listoverride/listid431610666/listoverridecount0/ls154%7D%0D%0D%7B/listoverride/listid992857385/listoverridecount0/ls155%7D%0D%0D%7B/listoverride/listid1122715407/listoverridecount0/ls156%7D%0D%0D%7B/listoverride/listid60507807/listoverridecount0/ls157%7D%0D%0D%7B/listoverride/listid337941398/listoverridecount0/ls158%7D%0D%0D%7B/listoverride/listid252096437/listoverridecount0/ls159%7D%0D%0D%7B/listoverride/listid666584764/listoverridecount0/ls160%7D%0D%0D%7B/listoverride/listid716840555/listoverridecount0/ls161%7D%0D%0D%7B/listoverride/listid1264289409/listoverridecount0/ls162%7D%0D%0D%7B/listoverride/listid1349863616/listoverridecount0/ls163%7D%0D%0D%7B/listoverride/listid623778024/listoverridecount0/ls164%7D%0D%0D%7B/listoverride/listid925074615/listoverridecount0/ls165%7D%0D%0D%7B/listoverride/listid1168008173/listoverridecount0/ls166%7D%0D%0D%7B/listoverride/listid2133968972/listoverridecount0/ls167%7D%0D%0D%7B/listoverride/listid1807773075/listoverridecount0/ls168%7D%0D%0D%7B/listoverride/listid1350871426/listoverridecount0/ls169%7D%0D%0D%7B/listoverride/listid1649859545/listoverridecount0/ls170%7D%0D%0D%7B/listoverride/listid1611554392/listoverridecount0/ls171%7D%0D%0D%7B/listoverride/listid2071524543/listoverridecount0/ls172%7D%0D%0D%7B/listoverride/listid1929690318/listoverridecount0/ls173%7D%0D%0D%7B/listoverride/listid1356373573/listoverridecount0/ls174%7D%0D%0D%7B/listoverride/listid364329701/listoverridecount0/ls175%7D%0D%0D%7B/listoverride/listid245915244/listoverridecount0/ls176%7D%0D%0D%7B/listoverride/listid1543827098/listoverridecount0/ls177%7D%0D%0D%7B/listoverride/listid790715186/listoverridecount0/ls178%7D%0D%0D%7B/listoverride/listid561155569/listoverridecount0/ls179%7D%0D%0D%7B/listoverride/listid749296280/listoverridecount0/ls180%7D%0D%0D%7B/listoverride/listid1591766758/listoverridecount0/ls181%7D%0D%0D%7B/listoverride/listid1352188573/listoverridecount0/ls182%7D%0D%0D%7B/listoverride/listid1273005948/listoverridecount0/ls183%7D%0D%0D%7D%0D%0D%0D%0D%0D%0D/pard/sl360/slmult1/fi0/li0/qj/ri0/sb0/sa0/itap0%20/plain%20/f1/b/lang1049/fs24/cf13%20/&apos;c0/&apos;c4/&apos;c0/&apos;cf/&apos;d2/&apos;c0/&apos;d6/&apos;c8/&apos;ce/&apos;cd/&apos;cd/&apos;c0/&apos;df%20/&apos;c3/&apos;c8/&apos;cc/&apos;cd/&apos;c0/&apos;d1/&apos;d2/&apos;c8/&apos;ca/&apos;c0%0D%0D/par%20/plain%20/f13/fs24%20/u1040%20/u1076%20/u1072%20/u1087%20/u1090%20/u1072%20/u1094%20/u1080%20/u1086%20/u1085%20/u1085%20/u1072%20/u1103%20/plain%20/f13/fs24%20%20/plain%20/f13/fs24%20/u1075%20/u1080%20/u1084%20/u1085%20/u1072%20/u1089%20/u1090%20/u1080%20/u1082%20/u1072%20/plain%20/f13/fs24%20%20/plain%20/f13/fs24%20/endash%20/plain%20/f13/fs24%20%20/plain%20/f13/fs24%20/u1101%20/u1090%20/u1086%20/plain%20/f13/fs24%20%20/plain%20/f13/fs24%20/u1082%20/u1086%20/u1084%20/u1087%20/u1083%20/u1077%20/u1082%20/u1089%20/plain%20/f13/fs24%20%20/plain%20/f13/fs24%20/u1087%20/u1089%20/u1080%20/u1093%20/u1086%20/u1092%20/u1080%20/u1079%20/u1080%20/u1095%20/u1077%20/u1089%20/u1082%20/u1080%20/u1093%20/plain%20/f13/fs24%20%20/plain%20/f13/fs24%20/u1091%20/u1087%20/u1088%20/u1072%20/u1078%20/u1085%20/u1077%20/u1085%20/u1080%20/u1081%20/plain%20/f13/fs24%20,%20/plain%20/f13/fs24%20/u1089%20/plain%20/f13/fs24%20%20/plain%20/f13/fs24%20/u1087%20/u1086%20/u1084%20/u1086%20/u1097%20/u1100%20/u1102%20/plain%20/f13/fs24%20%20/plain%20/f13/fs24%20/u1082%20/u1086%20/u1090%20/u1086%20/u1088%20/u1086%20/u1075%20/u1086%20/plain%20/f13/fs24%20%20/plain%20/f13/fs24%20/u1076%20/u1086%20/u1089%20/u1090%20/u1080%20/u1075%20/u1072%20/u1077%20/u1090%20/u1089%20/u1103%20%20/u1092%20/u1086%20/u1088%20/u1084%20/u1080%20/u1088%20/u1086%20/u1074%20/u1072%20/u1085%20/u1080%20/u1077%20/plain%20/f13/fs24%20%20/plain%20/f13/fs24%20/u1080%20/plain%20/f13/fs24%20%20/plain%20/f13/fs24%20/u1088%20/u1072%20/u1079%20/u1074%20/u1080%20/u1090%20/u1080%20/u1077%20/plain%20/f13/fs24%20%20/plain%20/f13/fs24%20/u1088%20/u1077%20/u1079%20/u1077%20/u1088%20/u1074%20/u1085%20/u1099%20/u1093%20/plain%20/f13/fs24%20%20/plain%20/f13/fs24%20/u1074%20/u1086%20/u1079%20/u1084%20/u1086%20/u1078%20/u1085%20/u1086%20/u1089%20/u1090%20/u1077%20/u1081%20/plain%20/f13/fs24%20%20/plain%20/f13/fs24%20/u1076%20/u1077%20/u1090%20/u1089%20/u1082%20/u1086%20/u1075%20/u1086%20/plain%20/f13/fs24%20%20/plain%20/f13/fs24%20/u1086%20/u1088%20/u1075%20/u1072%20/u1085%20/u1080%20/u1079%20/u1084%20/u1072%20/plain%20/f13/fs24%20./par%7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05:00Z</dcterms:created>
  <dc:creator>Методист</dc:creator>
  <dc:description/>
  <cp:keywords/>
  <dc:language>en-US</dc:language>
  <cp:lastModifiedBy>Димитрий</cp:lastModifiedBy>
  <dcterms:modified xsi:type="dcterms:W3CDTF">2012-10-30T14:05:00Z</dcterms:modified>
  <cp:revision>2</cp:revision>
  <dc:subject/>
  <dc:title>Адаптационная гимнастика</dc:title>
</cp:coreProperties>
</file>