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-290195</wp:posOffset>
                </wp:positionV>
                <wp:extent cx="6038215" cy="9001760"/>
                <wp:effectExtent l="127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80" cy="900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Дата проведения мероприятия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«__» _________ 20__ г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i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Дорогие друзья!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     Классный руководитель                          Родитель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                     Учитель                                                     Гость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Сегодня Вы с детьми стали участниками программы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«___________________________________________________»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 (Название программы)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Организаторам важно знать Ваше мнение о качестве и педагогической значимост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   программы. Просим Вас искренне ответить на несколько вопросов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720" w:right="0" w:hanging="354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1. </w:t>
                            </w: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Насколько актуальна тема программы? Учитывались ли потребности, проблемы, интересы сегодняшних детей (отметьте соответствующую цифру)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720" w:right="0" w:hanging="35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720" w:right="0" w:hanging="35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18"/>
                                <w:rFonts w:ascii="Impact" w:hAnsi="Impact" w:eastAsia="Lucida Sans Unicode" w:cs="Tahoma"/>
                                <w:color w:val="auto"/>
                                <w:lang w:val="ru-RU" w:eastAsia="zxx" w:bidi="zxx"/>
                              </w:rPr>
                              <w:t>1          2          3          4          5          6         7         8         9         10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720" w:right="0" w:hanging="354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Определите степень вовлеченности, заинтересованности ребенк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720" w:right="0" w:hanging="35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на </w:t>
                            </w:r>
                            <w:r>
                              <w:rPr>
                                <w:sz w:val="22"/>
                                <w:b w:val="false"/>
                                <w:kern w:val="2"/>
                                <w:szCs w:val="18"/>
                                <w:rFonts w:eastAsia="Lucida Sans Unicode" w:ascii="Impact" w:hAnsi="Impact" w:cs="Impact"/>
                                <w:color w:val="auto"/>
                                <w:lang w:val="ru-RU" w:eastAsia="zxx" w:bidi="zxx"/>
                              </w:rPr>
                              <w:t xml:space="preserve">50%    </w:t>
                            </w:r>
                            <w:r>
                              <w:rPr>
                                <w:sz w:val="22"/>
                                <w:kern w:val="2"/>
                                <w:szCs w:val="18"/>
                                <w:b/>
                                <w:rFonts w:eastAsia="Lucida Sans Unicode" w:ascii="Impact" w:hAnsi="Impact" w:cs="Impact"/>
                                <w:color w:val="auto"/>
                                <w:lang w:val="ru-RU" w:eastAsia="zxx" w:bidi="zxx"/>
                              </w:rPr>
                              <w:t xml:space="preserve">                  </w:t>
                            </w:r>
                            <w:r>
                              <w:rPr>
                                <w:sz w:val="22"/>
                                <w:kern w:val="2"/>
                                <w:szCs w:val="18"/>
                                <w:b w:val="false"/>
                                <w:rFonts w:eastAsia="Lucida Sans Unicode" w:ascii="Times New Roman" w:hAnsi="Times New Roman" w:cs="Times New Roman"/>
                                <w:color w:val="auto"/>
                                <w:lang w:val="ru-RU" w:eastAsia="zxx" w:bidi="zxx"/>
                              </w:rPr>
                              <w:t xml:space="preserve"> на </w:t>
                            </w:r>
                            <w:r>
                              <w:rPr>
                                <w:sz w:val="22"/>
                                <w:kern w:val="2"/>
                                <w:szCs w:val="18"/>
                                <w:b w:val="false"/>
                                <w:rFonts w:eastAsia="Lucida Sans Unicode" w:ascii="Impact" w:hAnsi="Impact" w:cs="Impact"/>
                                <w:color w:val="auto"/>
                                <w:lang w:val="ru-RU" w:eastAsia="zxx" w:bidi="zxx"/>
                              </w:rPr>
                              <w:t xml:space="preserve">70%    </w:t>
                            </w:r>
                            <w:r>
                              <w:rPr>
                                <w:sz w:val="22"/>
                                <w:kern w:val="2"/>
                                <w:szCs w:val="18"/>
                                <w:b/>
                                <w:rFonts w:eastAsia="Lucida Sans Unicode" w:ascii="Impact" w:hAnsi="Impact" w:cs="Impact"/>
                                <w:color w:val="auto"/>
                                <w:lang w:val="ru-RU" w:eastAsia="zxx" w:bidi="zxx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  <w:kern w:val="2"/>
                                <w:szCs w:val="18"/>
                                <w:b w:val="false"/>
                                <w:rFonts w:eastAsia="Lucida Sans Unicode" w:ascii="Times New Roman" w:hAnsi="Times New Roman" w:cs="Times New Roman"/>
                                <w:color w:val="auto"/>
                                <w:lang w:val="ru-RU" w:eastAsia="zxx" w:bidi="zxx"/>
                              </w:rPr>
                              <w:t xml:space="preserve"> на </w:t>
                            </w:r>
                            <w:r>
                              <w:rPr>
                                <w:sz w:val="22"/>
                                <w:kern w:val="2"/>
                                <w:szCs w:val="18"/>
                                <w:b w:val="false"/>
                                <w:rFonts w:eastAsia="Lucida Sans Unicode" w:ascii="Impact" w:hAnsi="Impact" w:cs="Impact"/>
                                <w:color w:val="auto"/>
                                <w:lang w:val="ru-RU" w:eastAsia="zxx" w:bidi="zxx"/>
                              </w:rPr>
                              <w:t>100%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720" w:right="0" w:hanging="354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3.</w:t>
                            </w: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 Какие чувства, состояния, эмоции испытывали дети в процессе игровой деятельности?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720" w:right="0" w:hanging="354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4. </w:t>
                            </w: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Участие детей в программе позволило Вам: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            - увидеть активность дете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            - наблюдать игровое (командное) взаимодействие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            - раскрыть новые качества дете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            - пересмотреть свое отношение к содержательному досугу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            - понять увиденные игровые формы, приемы для использования в школе, дом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            - Ваш вариант_______________________________________________________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720" w:right="0" w:hanging="35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720" w:right="0" w:hanging="354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5. </w:t>
                            </w: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Данная программа может пробудить ___________________________________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720" w:right="0" w:hanging="35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720" w:right="0" w:hanging="354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6. </w:t>
                            </w: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Ваши пожелания организаторам и авторам программы____________________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2"/>
                                <w:szCs w:val="18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Благодарим за участие!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 xml:space="preserve">Анкету разработала И.М. Карелова,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ru-RU" w:eastAsia="zxx" w:bidi="zxx"/>
                              </w:rPr>
                              <w:t>зав.методическим Кабинетом НМСДП ГОУ ЦО «СПбГДТЮ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.45pt;margin-top:-22.85pt;width:475.4pt;height:708.7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Дата проведения мероприятия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«__» _________ 20__ г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i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Дорогие друзья!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     Классный руководитель                          Родитель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                     Учитель                                                     Гость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Сегодня Вы с детьми стали участниками программы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«___________________________________________________»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i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 (Название программы)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Организаторам важно знать Ваше мнение о качестве и педагогической значимост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   программы. Просим Вас искренне ответить на несколько вопросов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720" w:right="0" w:hanging="354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1. </w:t>
                      </w: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Насколько актуальна тема программы? Учитывались ли потребности, проблемы, интересы сегодняшних детей (отметьте соответствующую цифру)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720" w:right="0" w:hanging="354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720" w:right="0" w:hanging="354"/>
                        <w:jc w:val="center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18"/>
                          <w:rFonts w:ascii="Impact" w:hAnsi="Impact" w:eastAsia="Lucida Sans Unicode" w:cs="Tahoma"/>
                          <w:color w:val="auto"/>
                          <w:lang w:val="ru-RU" w:eastAsia="zxx" w:bidi="zxx"/>
                        </w:rPr>
                        <w:t>1          2          3          4          5          6         7         8         9         10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720" w:right="0" w:hanging="354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2.</w:t>
                      </w: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Определите степень вовлеченности, заинтересованности ребенк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720" w:right="0" w:hanging="354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на </w:t>
                      </w:r>
                      <w:r>
                        <w:rPr>
                          <w:sz w:val="22"/>
                          <w:b w:val="false"/>
                          <w:kern w:val="2"/>
                          <w:szCs w:val="18"/>
                          <w:rFonts w:eastAsia="Lucida Sans Unicode" w:ascii="Impact" w:hAnsi="Impact" w:cs="Impact"/>
                          <w:color w:val="auto"/>
                          <w:lang w:val="ru-RU" w:eastAsia="zxx" w:bidi="zxx"/>
                        </w:rPr>
                        <w:t xml:space="preserve">50%    </w:t>
                      </w:r>
                      <w:r>
                        <w:rPr>
                          <w:sz w:val="22"/>
                          <w:kern w:val="2"/>
                          <w:szCs w:val="18"/>
                          <w:b/>
                          <w:rFonts w:eastAsia="Lucida Sans Unicode" w:ascii="Impact" w:hAnsi="Impact" w:cs="Impact"/>
                          <w:color w:val="auto"/>
                          <w:lang w:val="ru-RU" w:eastAsia="zxx" w:bidi="zxx"/>
                        </w:rPr>
                        <w:t xml:space="preserve">                  </w:t>
                      </w:r>
                      <w:r>
                        <w:rPr>
                          <w:sz w:val="22"/>
                          <w:kern w:val="2"/>
                          <w:szCs w:val="18"/>
                          <w:b w:val="false"/>
                          <w:rFonts w:eastAsia="Lucida Sans Unicode" w:ascii="Times New Roman" w:hAnsi="Times New Roman" w:cs="Times New Roman"/>
                          <w:color w:val="auto"/>
                          <w:lang w:val="ru-RU" w:eastAsia="zxx" w:bidi="zxx"/>
                        </w:rPr>
                        <w:t xml:space="preserve"> на </w:t>
                      </w:r>
                      <w:r>
                        <w:rPr>
                          <w:sz w:val="22"/>
                          <w:kern w:val="2"/>
                          <w:szCs w:val="18"/>
                          <w:b w:val="false"/>
                          <w:rFonts w:eastAsia="Lucida Sans Unicode" w:ascii="Impact" w:hAnsi="Impact" w:cs="Impact"/>
                          <w:color w:val="auto"/>
                          <w:lang w:val="ru-RU" w:eastAsia="zxx" w:bidi="zxx"/>
                        </w:rPr>
                        <w:t xml:space="preserve">70%    </w:t>
                      </w:r>
                      <w:r>
                        <w:rPr>
                          <w:sz w:val="22"/>
                          <w:kern w:val="2"/>
                          <w:szCs w:val="18"/>
                          <w:b/>
                          <w:rFonts w:eastAsia="Lucida Sans Unicode" w:ascii="Impact" w:hAnsi="Impact" w:cs="Impact"/>
                          <w:color w:val="auto"/>
                          <w:lang w:val="ru-RU" w:eastAsia="zxx" w:bidi="zxx"/>
                        </w:rPr>
                        <w:t xml:space="preserve">                   </w:t>
                      </w:r>
                      <w:r>
                        <w:rPr>
                          <w:sz w:val="22"/>
                          <w:kern w:val="2"/>
                          <w:szCs w:val="18"/>
                          <w:b w:val="false"/>
                          <w:rFonts w:eastAsia="Lucida Sans Unicode" w:ascii="Times New Roman" w:hAnsi="Times New Roman" w:cs="Times New Roman"/>
                          <w:color w:val="auto"/>
                          <w:lang w:val="ru-RU" w:eastAsia="zxx" w:bidi="zxx"/>
                        </w:rPr>
                        <w:t xml:space="preserve"> на </w:t>
                      </w:r>
                      <w:r>
                        <w:rPr>
                          <w:sz w:val="22"/>
                          <w:kern w:val="2"/>
                          <w:szCs w:val="18"/>
                          <w:b w:val="false"/>
                          <w:rFonts w:eastAsia="Lucida Sans Unicode" w:ascii="Impact" w:hAnsi="Impact" w:cs="Impact"/>
                          <w:color w:val="auto"/>
                          <w:lang w:val="ru-RU" w:eastAsia="zxx" w:bidi="zxx"/>
                        </w:rPr>
                        <w:t>100%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720" w:right="0" w:hanging="354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3.</w:t>
                      </w: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 Какие чувства, состояния, эмоции испытывали дети в процессе игровой деятельности?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720" w:right="0" w:hanging="354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4. </w:t>
                      </w: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Участие детей в программе позволило Вам: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            - увидеть активность дете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            - наблюдать игровое (командное) взаимодействие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            - раскрыть новые качества дете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            - пересмотреть свое отношение к содержательному досугу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            - понять увиденные игровые формы, приемы для использования в школе, дом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            - Ваш вариант_______________________________________________________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720" w:right="0" w:hanging="354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720" w:right="0" w:hanging="354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5. </w:t>
                      </w: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Данная программа может пробудить ___________________________________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720" w:right="0" w:hanging="354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720" w:right="0" w:hanging="354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6. </w:t>
                      </w: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Ваши пожелания организаторам и авторам программы____________________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i/>
                          <w:kern w:val="2"/>
                          <w:szCs w:val="18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Благодарим за участие!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right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18"/>
                          <w:iCs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 xml:space="preserve">Анкету разработала И.М. Карелова,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right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ru-RU" w:eastAsia="zxx" w:bidi="zxx"/>
                        </w:rPr>
                        <w:t>зав.методическим Кабинетом НМСДП ГОУ ЦО «СПбГДТЮ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0015</wp:posOffset>
            </wp:positionH>
            <wp:positionV relativeFrom="paragraph">
              <wp:posOffset>498475</wp:posOffset>
            </wp:positionV>
            <wp:extent cx="471170" cy="47752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087495</wp:posOffset>
            </wp:positionH>
            <wp:positionV relativeFrom="paragraph">
              <wp:posOffset>403860</wp:posOffset>
            </wp:positionV>
            <wp:extent cx="763270" cy="48133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305</wp:posOffset>
                </wp:positionH>
                <wp:positionV relativeFrom="paragraph">
                  <wp:posOffset>538480</wp:posOffset>
                </wp:positionV>
                <wp:extent cx="171450" cy="123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52.15pt;margin-top:42.4pt;width:13.45pt;height:9.7pt;mso-wrap-style:none;v-text-anchor:middle" type="_x0000_t8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2780</wp:posOffset>
                </wp:positionH>
                <wp:positionV relativeFrom="paragraph">
                  <wp:posOffset>728980</wp:posOffset>
                </wp:positionV>
                <wp:extent cx="180975" cy="1238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pt;margin-top:57.4pt;width:14.2pt;height:9.7pt;mso-wrap-style:none;v-text-anchor:middle" type="_x0000_t8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548005</wp:posOffset>
                </wp:positionV>
                <wp:extent cx="180975" cy="1333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5pt;margin-top:43.15pt;width:14.2pt;height:10.45pt;mso-wrap-style:none;v-text-anchor:middle" type="_x0000_t8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748030</wp:posOffset>
                </wp:positionV>
                <wp:extent cx="190500" cy="1333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5pt;margin-top:58.9pt;width:14.95pt;height:10.45pt;mso-wrap-style:none;v-text-anchor:middle" type="_x0000_t8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030</wp:posOffset>
                </wp:positionH>
                <wp:positionV relativeFrom="paragraph">
                  <wp:posOffset>4748530</wp:posOffset>
                </wp:positionV>
                <wp:extent cx="133350" cy="1238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pt;margin-top:373.9pt;width:10.45pt;height:9.7pt;mso-wrap-style:none;v-text-anchor:middle" type="_x0000_t8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</wp:posOffset>
                </wp:positionH>
                <wp:positionV relativeFrom="paragraph">
                  <wp:posOffset>4872355</wp:posOffset>
                </wp:positionV>
                <wp:extent cx="133350" cy="1238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pt;margin-top:383.65pt;width:10.45pt;height:9.7pt;mso-wrap-style:none;v-text-anchor:middle" type="_x0000_t8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4996180</wp:posOffset>
                </wp:positionV>
                <wp:extent cx="13335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pt;margin-top:393.4pt;width:10.45pt;height:8.95pt;mso-wrap-style:none;v-text-anchor:middle" type="_x0000_t8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130</wp:posOffset>
                </wp:positionH>
                <wp:positionV relativeFrom="paragraph">
                  <wp:posOffset>5253355</wp:posOffset>
                </wp:positionV>
                <wp:extent cx="152400" cy="1333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pt;margin-top:413.65pt;width:11.95pt;height:10.45pt;mso-wrap-style:none;v-text-anchor:middle" type="_x0000_t8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130</wp:posOffset>
                </wp:positionH>
                <wp:positionV relativeFrom="paragraph">
                  <wp:posOffset>5386705</wp:posOffset>
                </wp:positionV>
                <wp:extent cx="152400" cy="1333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pt;margin-top:424.15pt;width:11.95pt;height:10.45pt;mso-wrap-style:none;v-text-anchor:middle" type="_x0000_t8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130</wp:posOffset>
                </wp:positionH>
                <wp:positionV relativeFrom="paragraph">
                  <wp:posOffset>5520055</wp:posOffset>
                </wp:positionV>
                <wp:extent cx="13335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pt;margin-top:434.65pt;width:10.45pt;height:8.95pt;mso-wrap-style:none;v-text-anchor:middle" type="_x0000_t8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10:30Z</dcterms:created>
  <dc:creator/>
  <dc:description/>
  <dc:language>en-US</dc:language>
  <cp:lastModifiedBy/>
  <cp:lastPrinted>2011-02-28T17:17:00Z</cp:lastPrinted>
  <dcterms:modified xsi:type="dcterms:W3CDTF">2011-02-28T13:17:43Z</dcterms:modified>
  <cp:revision>2</cp:revision>
  <dc:subject/>
  <dc:title/>
</cp:coreProperties>
</file>