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 по разде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триотическое воспит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трагиваете ли Вы темы, связанные с патриотизм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Вы приобщаете ребёнка к национальной культу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читаете ли Вы важным обращать внимание ребёнка на то, к какой нации он принадлеж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Вы акцентируете на это вним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ссказываете ли Вы ребёнку о своих предках и корнях семьи? Как на это реагирует ребё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страиваете ли Вы совместные чаепи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итаете ли Вы ребёнку русские народные сказки? Как часто? Кто чаще всего чит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спользуете ли Вы в моменты общения с ребёнком народные поте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 прихода в детский са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ле детского с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кладывая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Есть ли дидактические игры, связанные с ознакомлением с национальными обрядами и традициями? Если есть, то к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ие национальные подвижные игры Вы знаете и используете в воспитании ребё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кажите, на Ваш взгляд, главные причины возможных затруднений в приобщении к национальной культуре в современном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 по разде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триотическое воспит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Вы понимаете под понятием "патриотическое воспитание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любовь к Родине    </w:t>
        <w:tab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юбовь к природе</w:t>
        <w:tab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юбовь к родному краю, городу</w:t>
        <w:tab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увство гордости за русский народ, его достижения, традиции</w:t>
        <w:tab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е вместе взятое</w:t>
        <w:tab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руг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из указанных качеств Вы хотели бы видеть в Вашем ребе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важение к старши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овь к близким людя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ес к историческому прошлому Росс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важение русских традиц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овь к своему город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из указанных качеств Вы стараетесь первоначально воспитать в Вашем ребе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важение к старши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овь к близким людя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ес к историческому прошлому Росс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важение русских традиц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овь к своему гор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наете ли вы историю своего города? Хотите ли у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 какой из тем можете познакомить ребенка Вы?</w:t>
        <w:tab/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 историей город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историей кра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жизнью и бытом наших предк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усскими обычаями, традиция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усской народной культуро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выдающимися людьми Ро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Вы считаете, кто несет основную ответственность за патриотическое воспитание детей - педагоги или роди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вы считаете, нужна ли работа в этом направл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 какими из перечисленных разделов, по Вашему мнению, должен ребенок познакомиться в детском с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я семь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й город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й кра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я стра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каких формах работы по патриотическому воспитанию Вы могли бы оказать помощь детскому саду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ступ к архива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скурсии на предприят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елевые прогулки в библиотеки и т.п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готовление фотогазе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тречи с интересными люд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 Вы считаете, актуальна ли в современном обществе тема ознакомления с        родословной семь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Есть ли в Вашем доме семейные тради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сотрудничест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4:12:00Z</dcterms:created>
  <dc:creator>OOO"StarGalaxy"</dc:creator>
  <dc:description/>
  <cp:keywords/>
  <dc:language>en-US</dc:language>
  <cp:lastModifiedBy>user</cp:lastModifiedBy>
  <cp:lastPrinted>2012-05-29T12:42:00Z</cp:lastPrinted>
  <dcterms:modified xsi:type="dcterms:W3CDTF">2012-05-29T08:44:00Z</dcterms:modified>
  <cp:revision>3</cp:revision>
  <dc:subject/>
  <dc:title/>
</cp:coreProperties>
</file>