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1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ind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2.55pt;width:467.95pt;height:82.45pt;mso-wrap-style:none;v-text-anchor:middle;mso-position-vertical:top" type="_x0000_t136">
            <v:path textpathok="t"/>
            <v:textpath on="t" fitshape="t" string="Литературно - музыкальная&#10; композици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47435" cy="170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360" cy="170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Самая прекрасная из женщи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- женщина с ребёнком на руках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34.05pt;width:484pt;height:13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Самая прекрасная из женщин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- женщина с ребёнком на руках"</w:t>
                      </w:r>
                    </w:p>
                  </w:txbxContent>
                </v:textbox>
                <v:path textpathok="t"/>
                <v:textpath on="t" fitshape="t" string="&quot;Самая прекрасная из женщин &#10;- женщина с ребёнком на руках&quot;" style="font-family:&quot;Times New Roman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ный руководитель:</w:t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Дангатарова О.Ш.</w:t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ябрь, 2013 год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а любви и благодарности к маме, желание помочь 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Развитие творческих и актёрских способностей дет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ая работа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ценари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ом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электронных  презентации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ословиц о маме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ла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л оформлен цветами. Столы и стулья расставлены полукругом. Звучит музыка. Свет в зале приглушается, звучит «Аве-Мария». На фоне музык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гордость мира – от матерей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лнца не цветут цветы,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юбви нет счастья,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женщины – нет любви,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атерей нет ни поэта, ни героя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обрый день, дорогие друзья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 дорогие гости!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рады приветствовать вас на нашем сегодняшнем празднике, посвященной Дню матер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Указом  президента Российской Федерации от 30 января  1998 года установлено, что  последнее воскресенье ноября в нашей стране отмечается День матер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сех мам пришли поздравить дети. И наше представление начинают первоклассник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ц№1: Наши мамы – наша радос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лова нет для нас родней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к примите благодарност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 от любящих дет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№2: Есть женский день весною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этот пал на осен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сить тепла у солнца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№3: Да нет! Мы не попроси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едь наше солнце – мама!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: (хором) И с нами мама рядом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ц№4:Знаешь, мама, в разных странах,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де случалось мне бывать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сть один хороший праздник,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нь, когда в почёте ма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№5:Дорогие наши мамы!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оворим вам без прикрас-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естно, искренне и прямо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чень, очень любим Вас!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ец№2:Хоть и манят нас просторы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от мамы ни на шаг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папой можем сдвинуть горы…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сли мама скажет, ка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№2:И в работе нет прилежн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ам отважных, боевых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ё, что папы не осилят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амы сделают за них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ц№1: Наши мамы – наша радость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лова нет для нас родней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 примите благодарност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ы от любящих дет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узыкальный подарок песня «Мамино сердце» в исполнении Маметниязовой Асия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амое прекрасное слово на земле - МАМА. Впервые человек произносит именно его. И звучит оно на всех языках одинаково нежно и поэтично. У мамы  самые ласковые и  добрые  руки, они всё умеют. У мамы самое верное и чуткое сердце – в нём никогда не гаснет любов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сколько бы ни было нам лет: год, пять, тридцать пять и более, – нам всегда нужна мама. И чем сильнее любовь к маме, тем радостнее. Светлее жизнь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тихотворение Ю.В.Корольковой  «Мама» читает Абдулганиева    Фариз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лачет душа, иль сме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ижу я мрак или свет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у меня разд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только слово в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ое, дивное с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наяву и во с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ама, я снова и с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говорить о т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юсь только, что не суме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сех желаемых сл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ыразить ими всю неж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 трепетных чувств и люб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лажу усталые ру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лю свет родного л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овно мне слышатся звуки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го дня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очешь спокойной каза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наю: пока что живе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лизких ты будешь стара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ира забот не уйд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бе, дорог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ты есть на Зем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ты, сердце ласк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ою стремишься ко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нам пятнадцать, иль сорок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ценной душою всег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ется милая ма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мама согреет года.</w:t>
      </w:r>
    </w:p>
    <w:p>
      <w:pPr>
        <w:pStyle w:val="Normal"/>
        <w:spacing w:lineRule="auto" w:line="240" w:before="0" w:after="0"/>
        <w:ind w:firstLine="34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ннее,1998г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Есть такая притча: Мужчины становятся на колени только в трех случаях: чтобы напиться из родника, чтобы сорвать цветок для любимой и чтобы поклониться матери. И я низко кланяюсь Вам не потому, что сегодня День матери, а потому что вы женщин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удите сами: ученые подсчитали, что женщина, воспитывающая двух детей и мужа, за год проделывают работу целого комбината бытового  обслуживания. Это двух детей, а пятерых? Мы хотим представить семьи, в которых воспитываются пятеро детей – Джумакаевы, Абдулкеримов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 для приветствия предоставляется специалисту администрации Каясулинского сельского совета Джанаевой К.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ля вас музыкальный подарок песня «Мама» слова и музык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нь матери… Мы празднуем то, что состоялось… Чему  положено было свершиться. Женщина–матерь земли, продолжательница рода человеческого, хозяйка семейного очага и большая половина всего населения – сегодня вознесла свою исключительную роль в жизни общества на пьедестал высокого достоинства и поче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Говоря сегодня и величии женщины, мы чтим одну из самых Великих Святынь-святыни, имя которой – Мать, а все от самого святого – Матери.</w:t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ланяюсь вам, спасавшим меня в болезнях и горестях, в несчастьях и трудностях.Кланяюсь вам, великие труженицы земли, отдавшие все и не требующие ничего взамен, кроме здоровья детям и любимы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редлагаем вашему вниманию оперетту вальс «Летучая мышь»</w:t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 нас в гостях сегодня много замечательных женщин-матерей. Одна из самых почитаемых на земле всегда была профессия учителя. Мы представляем вам мать, учителя, замечательную женщину - Эюпова Бексултан Джумасет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Бексултан Джумасетовна – серьёзный  творческий педагог, умело владеющий теорией преподаваемой   дисциплины. Для её характерен постоянный поиск современных форм и методов преподавания.  Она обладает большим трудолюбием. Её ученики победители районных и зональных олимпиад по иностранному язык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лово для приветствия предоставляется директору школы Дангатарову С.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ля всех педагогов школы танцевальный подарок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Цепь времен скована из сердец бабушек, мам  и дочерей и нет в мире меча, способного разрубить эту бесконечную нить человечества…</w:t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йчас мы вас познакомим с главой еще одной семейной династии, династии вр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Есть такие люди, которым гордятся  земляки, о которых говорят с любовью и восхищением. Все люди знают  врача – терапевта Каясулинской больницы Розу Дурдыевну Батаеву. Она опытный и грамотный врач. Про нее пациенты говорят, что она лечит словом. Прикосновением и даже взглядом. Окажет помощь в любое время дня и ночи. К ней за советом идут её молодые коллеги.  Она прекрасный человек, открытый и доброжелательный. На таких людях, как говорится,  держится земля.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Вас наш музыкальный подарок.</w:t>
      </w:r>
      <w:r>
        <w:rPr>
          <w:i/>
          <w:sz w:val="28"/>
          <w:szCs w:val="28"/>
        </w:rPr>
        <w:t xml:space="preserve"> (Звучат 2 песни «Белые розы» и «Поговори со мною мама»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Женщина – мать всей земли! И время заставляет ее ощущать это особенно настойчиво и остро. Женское сознание никогда не примирится с гибелью жизни. Мать – символ бессмерт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гадочна и непонятна русская женская душа, но еще загадочней душа женщины-матери, на плечи которой выпала тяжелая ноша военной судьбы. Сегодня в нашем зале присутствуют участницы трудового фронта. Мы искренне выражаем Вам слова признательности и благодарности за ваш героический подвиг и ратный труд в те далекие суровые годы. (</w:t>
      </w:r>
      <w:r>
        <w:rPr>
          <w:rFonts w:cs="Times New Roman" w:ascii="Times New Roman" w:hAnsi="Times New Roman"/>
          <w:i/>
          <w:sz w:val="28"/>
          <w:szCs w:val="28"/>
        </w:rPr>
        <w:t xml:space="preserve"> вручение подарков)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 вновь для вас звучит песня  «Синий платочек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дет время, взрослеют наши дети, сыновья становятся защитниками Отечества. А теперь мы хотим обратиться к мамам  наших мальчиков. У них особая миссия  и особое звание: они матери будущих защитников Родин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 мы хотим им пожелать,  чтобы в их судьбы и в судьбы их сыновей никогда не вошло  это страшное слово «война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ец:    Никто на свете нас, как мать, не пожалеет,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ли, как она, никто нас не поймет.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и везде – и в радости и в горе –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амочки всегда недостает.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фоне приглушенной музыки «Аве-Мария»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а свете нет прекрасней слова «мать»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ее любви: святой и беспредельной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ам слышен голос песни колыбельной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не эта песня вспоминается опя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Жизнь прекрасна и удивительна! И идет своим чередом. Рождаются дети, и каждая новая жизнь – это новые мечты, надежды матерей на их счастливое будущее. И сегодня на свет появились новые жители Земли.</w:t>
      </w:r>
    </w:p>
    <w:p>
      <w:pPr>
        <w:pStyle w:val="21"/>
        <w:widowControl w:val="false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каз о родившихся в этот день малышах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ама, Мама! Имя золотое.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сколько света в нем и теплоты.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женщина! О, чудо неземное!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ама, Мама, как прекрасна ты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ственна, светла, неповторима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дина, и молодость твоя.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нь, и ночь я повторяю имя –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Мама, Мама, Милая моя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Ласковая, Добрая! О, Мама!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 цветы земли тебе дарю.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ую твои руки. Обнимаю.</w:t>
      </w:r>
    </w:p>
    <w:p>
      <w:pPr>
        <w:pStyle w:val="Normal"/>
        <w:widowControl w:val="false"/>
        <w:spacing w:lineRule="auto" w:line="240" w:before="0" w:after="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аняюсь, люблю, боготворю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зал входят дети, участники художественной самодеятельности исполняют песню и  вручают каждой женщине по гвоздике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 гитары желтой ты обнимаешь неж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а осколком эха пронзит тугую выс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мамы мы празднуем с успех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, что все мы здесь сегодня собралис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бушек мы вспомним – они ведь тоже ма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плоту и ласку не будем забыва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рез годик снова в ноябрьский денёче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е совместном мы встретимся опя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здоровья, и счастья вам желаем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 и терпенья! Мамуля, улыбнись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вёрдо обещаем, что мы не подведём вас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, что все мы здесь сегодня собралис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езаметно пролетело время нашей встречи и хочется еще раз пожелать вам мира и счастья дому вашему, роду вашем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ира и счастья земле, по которой идешь ты – Мать, ведь и сама земля вращается только потому, что ты шагаешь по н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 свидания, до новых встреч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120"/>
      <w:jc w:val="center"/>
      <w:outlineLvl w:val="1"/>
    </w:pPr>
    <w:rPr>
      <w:rFonts w:ascii="Times New Roman" w:hAnsi="Times New Roman" w:eastAsia="Times New Roman" w:cs="Times New Roman"/>
      <w:b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Стиль1"/>
    <w:basedOn w:val="Normal"/>
    <w:next w:val="List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ing21">
    <w:name w:val="heading 2"/>
    <w:basedOn w:val="Normal1"/>
    <w:next w:val="Normal1"/>
    <w:qFormat/>
    <w:pPr>
      <w:keepNext w:val="true"/>
      <w:spacing w:before="120" w:after="120"/>
      <w:jc w:val="center"/>
    </w:pPr>
    <w:rPr>
      <w:b/>
      <w:sz w:val="24"/>
      <w:u w:val="single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29:00Z</dcterms:created>
  <dc:creator>Master</dc:creator>
  <dc:description/>
  <cp:keywords/>
  <dc:language>en-US</dc:language>
  <cp:lastModifiedBy>пользователь</cp:lastModifiedBy>
  <cp:lastPrinted>2011-05-08T16:57:00Z</cp:lastPrinted>
  <dcterms:modified xsi:type="dcterms:W3CDTF">2015-02-04T09:01:00Z</dcterms:modified>
  <cp:revision>33</cp:revision>
  <dc:subject/>
  <dc:title/>
</cp:coreProperties>
</file>