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нь защиты професс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 чтец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Дорогие ребята, поговорим с вами о професс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профессия? Профессия – это труд, которому человек посвящает всю жизнь. Давайте вместе вспомним, какие бывают профессии. (варианты). Верно! Учитель, врач, бухгалтер, швея , водитель. Профессий очень много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ожит мостовая и воет мот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к нам едет папа – шофё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ёплые вещи быстро и тих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ьёт для детишек мама – портних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убки больные без всяких уко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лечит мама врач – стоматоло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детском саду очень много зан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а там няня и воспитател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школе не меньше заня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отрите, ставит оценки мама – учител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олу построил для мамы – учи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па мой, папа – строит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лечит тысячи сломанных рук</w:t>
      </w:r>
    </w:p>
    <w:p>
      <w:pPr>
        <w:pStyle w:val="Normal"/>
        <w:jc w:val="center"/>
        <w:rPr/>
      </w:pPr>
      <w:r>
        <w:rPr>
          <w:sz w:val="28"/>
          <w:szCs w:val="28"/>
        </w:rPr>
        <w:t>В детской больнице папа – хирур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н установит, почистит засор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па – сантехник или монтё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ая профессия достойна уважения. И сегодня, путешествуя по городу профессий, мы узнаем о самых распространённых из них.</w:t>
      </w:r>
    </w:p>
    <w:p>
      <w:pPr>
        <w:pStyle w:val="Normal"/>
        <w:rPr/>
      </w:pPr>
      <w:r>
        <w:rPr>
          <w:sz w:val="28"/>
          <w:szCs w:val="28"/>
        </w:rPr>
        <w:t>А на чём мы будем путешествовать, вы узнаете, если отгадаете загадк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за чудо едет дом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людей так много в н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сит обувь из рез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итается бензин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автобу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, мы поедем на автобусе. Заводим мотор (р-р-р). Автобус выехал на дорогу (ш-ш-ш). прислушайтесь вдали слышится гудок поезда (ту-ту-ту). Вдруг совсем близко просигналила машина (би-би-б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осмотрите направо, солнышко светит нам прямо в глаза- зажмурьте  крепко глаза. Посмотрите налево – прохожие нам улыбаются. Давайте им тоже улыбнёмся. Помашите им ру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кто же так умело управляет автобусом (шофёр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ожит мостовая и воет мот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везет нас умелый шофё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ребята знают стихи про профессию шофёр, послушаем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так что же должен уметь делать водитель? (управлять автомобилем, заправлять машину горючим, смазывать детали, содержать машину в чистоте, знать правила дорожного движения и не нарушать и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ая нужная и важная профессия – шофё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авайте и мы с вами превратимся в водителей. Даём гудок, поехал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горитмика «Шофё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от машины остановились. Я чувствую, как здесь вкусно пахнет булочками, жареными котлетками, ароматным супчиком. Вы догадались к кому мы приехали в гости? (к повару)- показывает карт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ара вкусно и сытно кормят взрослых и детей в санаториях и домах отдыха, в ресторанах, столовых и детских сад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в нашем детском саду работают повара? Правильно – Ирина Павловна и Евгения Александровна. Вот вам от них </w:t>
      </w:r>
      <w:r>
        <w:rPr>
          <w:i/>
          <w:sz w:val="28"/>
          <w:szCs w:val="28"/>
        </w:rPr>
        <w:t>задание:</w:t>
      </w:r>
      <w:r>
        <w:rPr>
          <w:sz w:val="28"/>
          <w:szCs w:val="28"/>
        </w:rPr>
        <w:t xml:space="preserve"> рассмотрите орудия труда повара и скажите как они называются. (половник, нож, терка, разделочная доска, мясорубка и т.д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ют повара секреты приготовления вкусных блю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асибо скажем им за это, быть поваром – нелёгкий тру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людях этой профессии ребята расскажут стих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стати, люди этой профессии должны обладать тонким обонянием и хорошо развитым вкусовым ощущениями.</w:t>
      </w:r>
    </w:p>
    <w:p>
      <w:pPr>
        <w:pStyle w:val="Normal"/>
        <w:rPr/>
      </w:pPr>
      <w:r>
        <w:rPr>
          <w:sz w:val="28"/>
          <w:szCs w:val="28"/>
        </w:rPr>
        <w:t xml:space="preserve">Посмотрим, кто из вас справится с </w:t>
      </w:r>
      <w:r>
        <w:rPr>
          <w:i/>
          <w:sz w:val="28"/>
          <w:szCs w:val="28"/>
        </w:rPr>
        <w:t>заданием «Угадай на вку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прощаемся с поваром и отправимся в путешествие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га впереди неровная, тихо встали и маленькими шагами идём вперёд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ше едешь, дальше будешь – стоп! (замри, не шевелис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переди ям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ше едешь дальше будешь – стоп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ево упало – преградило пут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ше едешь, дальше будешь стоп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мотрите, ребята, впереди дорожный знак. Чтобы он значил? (знак – больн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обращает внимание на стол – там инструменты, накрытые салфеткой. Чувствую, пахнет лекарствами. Посмотрим, что же здесь находится. (градусник, шприц, шпатель, витамины, очки) что же это за предметы – помощники, чьи они? (врач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тор вылечит от всех болезней – знает, что кому полез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помним, чем занимается врач. (Каждый раз, называя действие, дети делают шаг назад: лечит, слушает, выписывает рецепты, делает укол, даёт витаминки, смотрит горло ит.д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профессия врач -  очень добрая и нужная профессия. О людях этой профессии написано много стихов. Ребята прочитают одни из них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Друзья мои, а вы все здоровы? Ну, тогда пришла пора поиграть нам, детвора!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i/>
          <w:sz w:val="28"/>
          <w:szCs w:val="28"/>
        </w:rPr>
        <w:t>Музыкальная игра «Если весело живётся – делай так»</w:t>
      </w:r>
      <w:r>
        <w:rPr>
          <w:sz w:val="28"/>
          <w:szCs w:val="28"/>
        </w:rPr>
        <w:t xml:space="preserve"> - движения людей различных профессий (Лариса Владимировна)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Ребята, попробуйте отгадать загадку: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 него товаров горы –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гурцы и помидоры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абачки, капуста, мёд-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сё он людям продаёт</w:t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продавец)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 давайте поиграем в игру «Да-нет». Я сейчас вам буду рассказывать о профессии продавец. Если вы согласны со мной, то поднимайте руки вверх и кричите –ДА! Если не согласны, то приседайте и кричите: НЕТ!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- Продавцы приходят в магазин раньше покупателей?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- Продавец должен знать весь свой товар?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- Продавец должен ходить в грязной спецодежде?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- У продавца должны быть грязные руки?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- У продавца должна быть красивая причёска?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- Продавец обязан помнить все цены?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- Продавец должен быть грубым и злым?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- Продавец должен знать вежливые слова?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Молодцы! А теперь послушаем стихи о профессии продав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согласитесь со мной, что любая профессия достойна уважения. И кем бы вы не хотели стать, как сказал Владимир Маяковский: «Все работы хороши – выбирай на вкус!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воё приз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оитель нам построит д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мы в нём дружно заживё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юм нарядный, выход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усно нам сошьёт портн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ст книги нам библиотекарь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леб испечёт в пекарне пекар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выучит всему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учит грамоте, письм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исьмо доставит почтальо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повар сварит нам буль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думаю, ты подрастёш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дело по душе найдёш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гражд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9:05:00Z</dcterms:created>
  <dc:creator>МДОУ №2</dc:creator>
  <dc:description/>
  <cp:keywords/>
  <dc:language>en-US</dc:language>
  <cp:lastModifiedBy>МДОУ №2</cp:lastModifiedBy>
  <dcterms:modified xsi:type="dcterms:W3CDTF">2011-03-30T10:01:00Z</dcterms:modified>
  <cp:revision>6</cp:revision>
  <dc:subject/>
  <dc:title>День защиты профессий</dc:title>
</cp:coreProperties>
</file>