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ая деятельность в подготовительной групп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то такое дружб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Цель для детей</w:t>
      </w:r>
      <w:r>
        <w:rPr>
          <w:sz w:val="28"/>
          <w:szCs w:val="28"/>
        </w:rPr>
        <w:t>: формировать социально – коммуникативные качества (сотрудничество, гибкость, терпимость); закладывать нравственные основы личности в процессе формирования представлений о дружб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ать лексику синонимами, эпитетами; учить связывать значение пословиц о дружбе с конкретной жизненной ситуацией; активизировать мыслительную и речевую деятельность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для родителей</w:t>
      </w:r>
      <w:r>
        <w:rPr>
          <w:sz w:val="28"/>
          <w:szCs w:val="28"/>
        </w:rPr>
        <w:t>: вовлечение родителей в воспитательно-образовательный процесс группы; повысить педагогическую культуру родителей по проблеме формирования социально – коммуникативных каче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Мы сегодня собрались в тесном семейном кругу для того, чтобы поговорить о дружб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смотрю на вас и вижу, что у вас хорошее, веселое настро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не ошиблась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вам весело и радостн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нам интересно в детском саду, у нас много друз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хорошо быть одному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вам нужен, чтобы вам было хорош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друг, родители, бабушки и дедуш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А как вы думаете, кто нужен вашей мам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спросим м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Родители</w:t>
      </w:r>
      <w:r>
        <w:rPr>
          <w:sz w:val="28"/>
          <w:szCs w:val="28"/>
        </w:rPr>
        <w:t>: Хороший друг, верная подруга, наши родные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спитатель: Всем ли нужны друзья, и надолго л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сейчас узнаем, есть ли у ваших родителей такие подруги и друзья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ма Кости Курпачева</w:t>
      </w:r>
      <w:r>
        <w:rPr>
          <w:sz w:val="28"/>
          <w:szCs w:val="28"/>
        </w:rPr>
        <w:t>:  Конечно,  есть. У меня есть подруга, с которой мы дружим с детского са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ама Насти Демидово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хочу рассказать вам одну историю, которая произошла со мной в детстве. Однажды я рыхлила комнатные растения, и нечаянно упал горшок, земля рассыпалась. Я, конечно, испугалась. Ко мне подошла подруга и помогла собрать землю. А поломанный листок мы поставили в воду и вырастили еще одно растение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ушка Марка Середенк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мной тоже случилась интересная история. Мы с другом Вадиком рассматривали книгу. Я потянул Вадика за руку и лист порвался. Он заплакал. Я успокоил его, взял клей, бумагу и мы склеили листок. Вадик был счастли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Мы тоже с Людмилой Федоровной не только коллеги, но и подруги. Мы гордимся этой дружбой, и хотим, чтобы у вас была такая долгая, крепкая дружба. О которой и поется в песне «Дружба крепкая»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ружба крепкая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У слова «дружба» есть слова родственники. Давайте подумаем и назовем слова, похожие на это слово, а родители нам помог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Д/и «Семья слов»</w:t>
      </w:r>
      <w:r>
        <w:rPr>
          <w:sz w:val="28"/>
          <w:szCs w:val="28"/>
        </w:rPr>
        <w:t xml:space="preserve"> (друг, дружок, дружелюбный, подруга, дружный, друзь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справились с этим зада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чу предложить вам еще одну игру, которая называется «Мир без друг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Я буду начинать, а вы будете заканчивать предлож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р без друга был бы скучным, потому что…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р без друга был бы неинтересным, потому что …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р без друга был бы безрадостным, потому что …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 вы думаете, родители, с чего начинается дружба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Родители</w:t>
      </w:r>
      <w:r>
        <w:rPr>
          <w:sz w:val="28"/>
          <w:szCs w:val="28"/>
        </w:rPr>
        <w:t>: с доброго взгляда, с хорошего поступка, с оказанной помощи, с улыб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А как думают ваши дет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делиться игрушками, не ссори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Посмотрите внимательно на эти лица и найдите одинокого человека. Каким должно быть  выражение его лица? (Показ пиктограм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Грустным, мрачным, обиженным, печа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С чем можно сравнить его настроени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тучей серой, пасмурным небом, дождем, увядшим цвет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А теперь найдите человека, по выражению лица которого можно сказать, что у него много друзей. Какое у него лиц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 Веселое, счастлив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С чем можно сравнить его настроение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 С солнышком, с красивым цветком, пушистым облаком, радугой, с улыбкой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Улыбк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, ребята, замечательная песня, а сейчас предлагаю всем поиграть. (Родители и дет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называется </w:t>
      </w:r>
      <w:r>
        <w:rPr>
          <w:i/>
          <w:sz w:val="28"/>
          <w:szCs w:val="28"/>
        </w:rPr>
        <w:t>«Выбери друга».</w:t>
      </w:r>
      <w:r>
        <w:rPr>
          <w:sz w:val="28"/>
          <w:szCs w:val="28"/>
        </w:rPr>
        <w:t xml:space="preserve"> Все стоят в кругу и говорят: «Ты, Паша покружись, у дружка остановись, с другом вместе обнимись». Ребенок ходит по кругу и останавливается возле того ребенка, с которым дружит. Друзья обнима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 прекрасно поиграли! Мы увидели, как вы любите своих друзей; и  у вас есть настоящие друзь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ейчас давайте прославим нашу дружбу стиха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жить на свет туг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подруги или друг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тебя и твой щенок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терпимо одинок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друга мягкая и теплая ладошка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гладим друга по руке немножко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м хорошо, когда мы вместе, рядом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и ссориться, ни драться нам не над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поссорились с подруго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уселись по угл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скучно друг без друга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риться нужно н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е не обижала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ько с мишкой убежал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сказала: «Не отдам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пойду и помирю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м ей мишку, извинюсь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м ей куклу, дам трамва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скажу: «Играть давай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Хорошо, когда с тобою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ядом друг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Я люблю его улыбку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тепло его рук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 всегда со мной играет,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имает и прощает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ез него я так скучаю!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Хорошо, когда с тобою рядом друг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вспомним с вами пословицы и поговорки о дружбе, а родители нам помогу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м, дружат – живут не тужа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жба и братство дороже всякого богат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епкую дружбу топором не разрубиш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т друга, ищи, а нашел, берег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 пропадай, а товарища выруча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огай другу везде, не оставляй его в бед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ловек без друзей, что дерево без корн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И дети и родители. Много знаете пословиц и поговорок о дружб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много ли приятных слов вы говорите своим друзьям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гра «Трон дружбы».</w:t>
      </w:r>
      <w:r>
        <w:rPr>
          <w:sz w:val="28"/>
          <w:szCs w:val="28"/>
        </w:rPr>
        <w:t xml:space="preserve"> Дети встают в круг, в центре – «Трон дружбы». Под музыку бегут по кругу, с остановкой музыки кто-то садится на стул, и все говорят ему приятные сло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ие добрые, красивые и приятные слова вы говорите своим друзьям! Как доброжелательно относитесь друг к другу! Это значит, что дружба между вами крепк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Ярче солнечных луче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жба в целом свете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ь с друзьями веселе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любой планете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Песня «Неразлучные друзья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Ребенок</w:t>
      </w:r>
      <w:r>
        <w:rPr>
          <w:sz w:val="28"/>
          <w:szCs w:val="28"/>
        </w:rPr>
        <w:t>: С детства мы любим, играть и смеятьс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ства мы учимся добрыми быть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бы такими всегда оставаться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 улыбаться и крепко дружить!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Что для жизни нужно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олнце!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Что для дружбы нужно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ердце!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Что для сердца нужно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частье!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Что для счастья нужно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Мир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ного славных дел ждет вас, но, прежде всего, вы должны вырасти настоящими людьми: добрыми, смелыми, отзывчивыми. Ведь, если доброта живет на свете, радуются взрослые и дети. Ради дружбы сочиняют стихи, пишут песни, высаживают аллеи. Давайте и мы установим на нашем участке «Мост дружбы», который изготовили наши роди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«Моста дружбы на участ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грамма «Из детства в отрочество»; Т.Н. Доронова, Л.Г. Голубева и др. М.: «Просвещение»;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грамма по социально – эмоциональному развитию «Я, ты, мы»; О.Л. Князева, Р.Б. Стеркина; М.: «Мозаика – Синтез»;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.М. Беляева «Лучики доброты». Программа и методические рекомендации по этическому воспитанию детей дошкольного возраста. Тольятти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Н.В. Клюева «Учим детей общению». Ярославль: «Академия развития», 199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. Хромова «Игровые уроки общения для детей». М.: «Дом.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, Рипол Классик», 2007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04:00Z</dcterms:created>
  <dc:creator>Admin</dc:creator>
  <dc:description/>
  <cp:keywords/>
  <dc:language>en-US</dc:language>
  <cp:lastModifiedBy>User</cp:lastModifiedBy>
  <cp:lastPrinted>2009-11-30T17:21:00Z</cp:lastPrinted>
  <dcterms:modified xsi:type="dcterms:W3CDTF">2013-08-30T19:17:00Z</dcterms:modified>
  <cp:revision>4</cp:revision>
  <dc:subject/>
  <dc:title>Цель для детей: формировать социально – коммуникативные качества (Сотрудничество, гибкость, терпимость); закладывать нравственные основы личности в процессе формирования представлений о дружбе</dc:title>
</cp:coreProperties>
</file>