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лассный час на тему:  «Дружба – чудесное слов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</w:t>
      </w:r>
      <w:r>
        <w:rPr>
          <w:rFonts w:cs="Times New Roman" w:ascii="Times New Roman" w:hAnsi="Times New Roman"/>
          <w:sz w:val="24"/>
          <w:szCs w:val="24"/>
        </w:rPr>
        <w:t xml:space="preserve"> – деловая игр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ть понятие  дружбы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Ознакомить с правилами дружбы, показать важность истинных друзей в жизни человека, </w:t>
      </w:r>
      <w:r>
        <w:rPr>
          <w:rFonts w:cs="Times New Roman" w:ascii="Times New Roman" w:hAnsi="Times New Roman"/>
          <w:sz w:val="24"/>
          <w:szCs w:val="24"/>
        </w:rPr>
        <w:t xml:space="preserve">показать, что человек не может жить один, ему нужны верные друзья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чить доброжелательности, стремлению понимать друг друга, учить разделять радости и печа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оспитывать уважение к окружающим,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рожелательное отношение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нравственные качества учащихся – умение дружить, беречь дружбу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ивать умения аргументировать свою точку зрения, умение рассуждат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занятия участники смогут: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овать понятие «дружба»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ковать навыки взаимопомощи при решении различных проблем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ут навыки работы в сотрудничеств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мут, что для решения многих проблем необходимо обратиться за помощью к другу и уметь доверять ему.</w:t>
      </w:r>
    </w:p>
    <w:p>
      <w:pPr>
        <w:pStyle w:val="Style18"/>
        <w:spacing w:before="280" w:after="0"/>
        <w:ind w:left="-567" w:hanging="0"/>
        <w:rPr/>
      </w:pPr>
      <w:r>
        <w:rPr>
          <w:b/>
          <w:bCs/>
        </w:rPr>
        <w:t>Оборудование:</w:t>
      </w:r>
      <w:r>
        <w:rPr/>
        <w:t xml:space="preserve"> ,презентация, музыкальный центр, клипы на песню“Дружба крепкая”,   </w:t>
      </w:r>
    </w:p>
    <w:p>
      <w:pPr>
        <w:pStyle w:val="Style18"/>
        <w:spacing w:before="280" w:after="0"/>
        <w:ind w:left="-567" w:hanging="0"/>
        <w:rPr/>
      </w:pPr>
      <w:r>
        <w:rPr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у детей:Конверт №1 (в конверте лежит разрезанная пословица)</w:t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 №2 (в конверте находится проблемная ситуации).</w:t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сегодня у нас очень интересная и серьёзная тема классного часа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будем говорить… а вот о чём, вы узнаете, когда послушаете сказк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айд 2-3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(Звучит музыка, рассказывается сказка.)(рассказывает Алина)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л волшебник и сказал: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ходи ко мне завтра утром, когда первые птицы запоют и роса ещё не просохнет…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выбирай, - сказал волшебник. – одну зовут Радость, другую – Доброта, третью – Красота, четвертую – Печаль, пятую –.Дружба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все прекрасны, - сказала Любовь. – Не знаю, кого и выбрать…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я правда. – ответил волшебник, - они все хороши, и ты в жизни еще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ошла Любовь к девушкам поближе и посмотрела в глаза каждой. Задумалась Любовь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ошла Любовь к девушке по имени Дружба и протянула ей руку.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Почему Любовь выбрала Дружбу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-4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Итак, тема нашего классного часа  </w:t>
      </w:r>
      <w:r>
        <w:rPr>
          <w:rFonts w:cs="Times New Roman" w:ascii="Times New Roman" w:hAnsi="Times New Roman"/>
          <w:b/>
          <w:sz w:val="24"/>
          <w:szCs w:val="24"/>
        </w:rPr>
        <w:t xml:space="preserve">«Дружба – чудесное слово»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ое прекрасное слово – </w:t>
      </w:r>
      <w:r>
        <w:rPr>
          <w:rFonts w:cs="Times New Roman" w:ascii="Times New Roman" w:hAnsi="Times New Roman"/>
          <w:b/>
          <w:sz w:val="24"/>
          <w:szCs w:val="24"/>
        </w:rPr>
        <w:t>“дружба”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5</w:t>
      </w:r>
    </w:p>
    <w:p>
      <w:pPr>
        <w:pStyle w:val="ListParagraph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дружбе говорили во все времена, о ней письменно и устно излагали свои мысли поэты  и писатели,  учёные и философы,  крестьяне и дворяне. Например, философ Сократ писал так: «Никакое общение между людьми невозможно без дружбы». </w:t>
      </w:r>
    </w:p>
    <w:p>
      <w:pPr>
        <w:pStyle w:val="ListParagraph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годня мы поговорим о том, что такое дружба, каким должен быть настоящий друг и постараемся сформулировать правила дружбы.</w:t>
      </w:r>
    </w:p>
    <w:p>
      <w:pPr>
        <w:pStyle w:val="ListParagraph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6</w:t>
      </w:r>
    </w:p>
    <w:p>
      <w:pPr>
        <w:pStyle w:val="ListParagraph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 классному часу в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учивали стихи и песни о дружб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али пословицы и поговорки о дружб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динились в дружные семейки, выполняя различные поручения, помогали друг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ругу.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Этап осмысления. </w:t>
      </w:r>
      <w:r>
        <w:rPr>
          <w:rFonts w:cs="Times New Roman" w:ascii="Times New Roman" w:hAnsi="Times New Roman"/>
          <w:caps/>
          <w:sz w:val="24"/>
          <w:szCs w:val="24"/>
        </w:rPr>
        <w:t>фронтальная работ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Представьте себе весы. На одной чаше – дружба, а на другой – богатство. Какая чаша перевесит? Что важнее?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дружба перевесит чашу весов, потому что деньги рано или поздно закончатся, а дружба остается навсегда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-7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ы, ребята, понимаете </w:t>
      </w:r>
      <w:r>
        <w:rPr>
          <w:rFonts w:cs="Times New Roman" w:ascii="Times New Roman" w:hAnsi="Times New Roman"/>
          <w:b/>
          <w:sz w:val="24"/>
          <w:szCs w:val="24"/>
        </w:rPr>
        <w:t>что такое дружба “ДРУЖБА</w:t>
      </w:r>
      <w:r>
        <w:rPr>
          <w:rFonts w:cs="Times New Roman" w:ascii="Times New Roman" w:hAnsi="Times New Roman"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sz w:val="24"/>
          <w:szCs w:val="24"/>
        </w:rPr>
        <w:t>Зачем она нужна людям?</w:t>
      </w:r>
      <w:r>
        <w:rPr>
          <w:rFonts w:cs="Times New Roman" w:ascii="Times New Roman" w:hAnsi="Times New Roman"/>
          <w:sz w:val="24"/>
          <w:szCs w:val="24"/>
        </w:rPr>
        <w:t>(высказывания детей)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лковом словаре приводится  такое определение дружбы: </w:t>
      </w:r>
      <w:r>
        <w:rPr>
          <w:rFonts w:cs="Times New Roman" w:ascii="Times New Roman" w:hAnsi="Times New Roman"/>
          <w:b/>
          <w:sz w:val="24"/>
          <w:szCs w:val="24"/>
        </w:rPr>
        <w:t xml:space="preserve">Дружба - это близкие отношения, основанные на взаимном доверии, привязанности, общности интересов.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8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оваре В.Дал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ружба</w:t>
      </w:r>
      <w:r>
        <w:rPr>
          <w:rFonts w:cs="Times New Roman" w:ascii="Times New Roman" w:hAnsi="Times New Roman"/>
          <w:sz w:val="24"/>
          <w:szCs w:val="24"/>
        </w:rPr>
        <w:t xml:space="preserve"> – это «бескорыстная стойкая приязнь». 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м ребята прочитают стихи о том, что такое дружба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имур)Дружба никогда границ не 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преград для дружбы никак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ба на Земле объединя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детей – и белых, и цве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Ильяс Г.) Дружба-это теплый вете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- это светлый ми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– солнце на рас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уши веселый п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Гадель). Дружба – это только счаст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– у людей од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жбой не страшны ненаст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жбой жизнь веной пол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С.Ильяс)Верь, храни, цени же дружб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сший иде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она сослужит служб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дружба это ценный дар.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лучается, что ради дружбы необходимо поступиться своими личными интересами.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воря о дружбе, нельзя не сказать и о таком важном понятии, как </w:t>
      </w:r>
      <w:r>
        <w:rPr>
          <w:rFonts w:cs="Times New Roman" w:ascii="Times New Roman" w:hAnsi="Times New Roman"/>
          <w:b/>
          <w:sz w:val="24"/>
          <w:szCs w:val="24"/>
        </w:rPr>
        <w:t>порядоч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чность </w:t>
      </w:r>
      <w:r>
        <w:rPr>
          <w:rFonts w:cs="Times New Roman" w:ascii="Times New Roman" w:hAnsi="Times New Roman"/>
          <w:sz w:val="24"/>
          <w:szCs w:val="24"/>
        </w:rPr>
        <w:t xml:space="preserve">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ожелательного </w:t>
      </w:r>
      <w:r>
        <w:rPr>
          <w:rFonts w:cs="Times New Roman" w:ascii="Times New Roman" w:hAnsi="Times New Roman"/>
          <w:sz w:val="24"/>
          <w:szCs w:val="24"/>
        </w:rPr>
        <w:t xml:space="preserve">человека могут быть настоящие, верные, надежные друзья. Друзья на всю жизнь. 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гом может быть кто угодно, но друг до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н быть настоящий.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лайд -10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- А что значит – настоящий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друг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(выслушиваются ответы детей)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лайд – 11-12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ьте себе, что ваш друг (или подруга) получил плохую оценку и очень расстроился из-за этого. Как вы поступите в такой ситуации? </w:t>
      </w:r>
      <w:r>
        <w:rPr>
          <w:rFonts w:cs="Times New Roman" w:ascii="Times New Roman" w:hAnsi="Times New Roman"/>
          <w:i/>
          <w:sz w:val="24"/>
          <w:szCs w:val="24"/>
        </w:rPr>
        <w:t>(Будем успокаивать, утешать)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словами вы будете сочувствовать своему другу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слова “сочувствие” есть очень близкое по значению слово. </w:t>
      </w:r>
      <w:r>
        <w:rPr>
          <w:rFonts w:cs="Times New Roman" w:ascii="Times New Roman" w:hAnsi="Times New Roman"/>
          <w:b/>
          <w:sz w:val="24"/>
          <w:szCs w:val="24"/>
        </w:rPr>
        <w:t>(“Толерантность”).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ятие </w:t>
      </w:r>
      <w:r>
        <w:rPr>
          <w:rFonts w:cs="Times New Roman" w:ascii="Times New Roman" w:hAnsi="Times New Roman"/>
          <w:b/>
          <w:sz w:val="24"/>
          <w:szCs w:val="24"/>
        </w:rPr>
        <w:t>“толерантность”</w:t>
      </w:r>
      <w:r>
        <w:rPr>
          <w:rFonts w:cs="Times New Roman" w:ascii="Times New Roman" w:hAnsi="Times New Roman"/>
          <w:sz w:val="24"/>
          <w:szCs w:val="24"/>
        </w:rPr>
        <w:t xml:space="preserve"> более широкое. Что оно означает?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ОСТЬ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ние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сходительность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чужого мнения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У каждой группы на столе лежат 5 ладошек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Выберите на доске и запишите на ладошках, которые лежат у вас на столе, пять самых важных слов, которыми мож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характеризовать настоящего друга. (на каждой ладошке одно качество). </w:t>
      </w:r>
      <w:r>
        <w:rPr>
          <w:rFonts w:cs="Times New Roman" w:ascii="Times New Roman" w:hAnsi="Times New Roman"/>
          <w:sz w:val="24"/>
          <w:szCs w:val="24"/>
        </w:rPr>
        <w:t>Каждый предлагает своё качества, но прежде чем записать прислушивается к оценке товарищей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8"/>
        <w:ind w:left="-709" w:hanging="0"/>
        <w:rPr/>
      </w:pPr>
      <w:r>
        <w:rPr>
          <w:u w:val="single"/>
        </w:rPr>
        <w:t>Правило</w:t>
      </w:r>
      <w:r>
        <w:rPr/>
        <w:t>: записать одно  самое необходимое качество для дружбы.</w:t>
      </w:r>
    </w:p>
    <w:p>
      <w:pPr>
        <w:pStyle w:val="Style18"/>
        <w:ind w:left="-709" w:hanging="0"/>
        <w:rPr/>
      </w:pPr>
      <w:r>
        <w:rPr>
          <w:b/>
        </w:rPr>
        <w:t xml:space="preserve">Учитель: </w:t>
      </w:r>
      <w:r>
        <w:rPr/>
        <w:t>Итак , какими качествами должен обладать человек, умеющий дружить?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>На доске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брый, вежливый, честный, щедр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ьный, внимательный, заботлив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анный, умеющий хранить секреты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зывчивый, трусливый, жадн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рошо учится, любезный, терпелив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ьстивый, богатый, доверчивый, весел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вый, строгий, общительный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скорыстный, трудолюбивый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ти пишут.</w:t>
      </w:r>
    </w:p>
    <w:p>
      <w:pPr>
        <w:pStyle w:val="Style18"/>
        <w:ind w:left="-709" w:hanging="0"/>
        <w:rPr/>
      </w:pPr>
      <w:r>
        <w:rPr/>
        <w:t>(Группы по очереди выходят к доске, прикрепляют свою ладошку к дереву Дружбы и  называют качества необходимые для дружбы.)</w:t>
      </w:r>
    </w:p>
    <w:p>
      <w:pPr>
        <w:pStyle w:val="Style18"/>
        <w:ind w:left="-709" w:hanging="0"/>
        <w:rPr>
          <w:b/>
          <w:b/>
        </w:rPr>
      </w:pPr>
      <w:r>
        <w:rPr>
          <w:b/>
        </w:rPr>
        <w:t>Слайд -13</w:t>
      </w:r>
    </w:p>
    <w:p>
      <w:pPr>
        <w:pStyle w:val="Style18"/>
        <w:ind w:left="-709" w:hanging="0"/>
        <w:rPr>
          <w:b/>
          <w:b/>
        </w:rPr>
      </w:pPr>
      <w:r>
        <w:rPr/>
        <w:t>Учащиеся по музыку выполняют движения по опорным карточкам-подсказкам «Повтори как я»</w:t>
      </w:r>
    </w:p>
    <w:p>
      <w:pPr>
        <w:pStyle w:val="Style18"/>
        <w:ind w:left="-709" w:hanging="0"/>
        <w:rPr>
          <w:b/>
          <w:b/>
        </w:rPr>
      </w:pPr>
      <w:r>
        <w:rPr>
          <w:b/>
        </w:rPr>
      </w:r>
    </w:p>
    <w:p>
      <w:pPr>
        <w:pStyle w:val="ListParagraph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А сейчас вы будите зачитывать эти качества и прикреплять их к дереву Дружбы.</w:t>
      </w:r>
    </w:p>
    <w:p>
      <w:pPr>
        <w:pStyle w:val="ListParagraph"/>
        <w:ind w:left="-709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 какие качества есть в вас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торыми вы можете охарактеризо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бя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Я приглашаю     (учеников)     , которые прочитают стихи о настоящем друге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14-17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зве друга надо звать,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емно в пути,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ороги не узнать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у сил идти?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еда со всех сторон,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при солнце – ночь,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азве не увидит он,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инется помочь?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он не сможет, есть и спать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акое вдруг!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… Если друга надо звать-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яд ли это друг..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стоящий друг лучше, чем кто-либо друго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ймет ваше настроение, ваши переживания,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лит радость и огорчения, проявит сочувствие, в трудную минуту утешит и поддержит, окаж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ощь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кто ещё может быт самым настоящим другом?(Мама)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- самый лучший и надежный друг, который никогда не придаст и не оставит в бед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1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. Посмотрим, что же говорит народная мудрость о дружбе. Я уверена, вы знаете много пословиц о дружбе. Сейчас я раздам конвертики со словами. Вам необходимо собрать из отдельных слов пословицу и объяснить ее значение.</w:t>
      </w:r>
    </w:p>
    <w:p>
      <w:pPr>
        <w:pStyle w:val="Style20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  <w:t>1группа.</w:t>
      </w:r>
    </w:p>
    <w:p>
      <w:pPr>
        <w:pStyle w:val="Style20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Без друга на душе вьюга».</w:t>
      </w:r>
      <w:r>
        <w:rPr>
          <w:rFonts w:cs="Times New Roman" w:ascii="Times New Roman" w:hAnsi="Times New Roman"/>
          <w:lang w:eastAsia="ru-RU"/>
        </w:rPr>
        <w:t xml:space="preserve"> Когда нет друга, очень плохо: не с кем поделиться ни радостью, ни горем.</w:t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 xml:space="preserve">«Дерево держится корнями, а человек – друзьями». </w:t>
      </w:r>
      <w:r>
        <w:rPr>
          <w:rFonts w:cs="Times New Roman" w:ascii="Times New Roman" w:hAnsi="Times New Roman"/>
          <w:lang w:eastAsia="ru-RU"/>
        </w:rPr>
        <w:t>Дружба крепка только в том случае, если друзья преданные и верные.</w:t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2группа.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«Хорошую дружбу и топором не разрубишь».</w:t>
      </w:r>
      <w:r>
        <w:rPr>
          <w:rFonts w:cs="Times New Roman" w:ascii="Times New Roman" w:hAnsi="Times New Roman"/>
          <w:lang w:eastAsia="ru-RU"/>
        </w:rPr>
        <w:t xml:space="preserve"> Крепкую, хорошую и верную дружбу никогда ничто и никто не разруши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«Не мил и свет, когда друга нет».</w:t>
      </w:r>
      <w:r>
        <w:rPr>
          <w:rFonts w:cs="Times New Roman" w:ascii="Times New Roman" w:hAnsi="Times New Roman"/>
          <w:lang w:eastAsia="ru-RU"/>
        </w:rPr>
        <w:t xml:space="preserve"> Очень плохо не иметь друга. Не с кем поговорить откровенно, не у кого попросить о помощи, и самому некому помочь.</w:t>
      </w:r>
    </w:p>
    <w:p>
      <w:pPr>
        <w:pStyle w:val="Style20"/>
        <w:rPr>
          <w:rFonts w:ascii="Times New Roman" w:hAnsi="Times New Roman" w:cs="Times New Roman"/>
          <w:color w:val="7030A0"/>
          <w:lang w:eastAsia="ru-RU"/>
        </w:rPr>
      </w:pPr>
      <w:r>
        <w:rPr>
          <w:rFonts w:cs="Times New Roman" w:ascii="Times New Roman" w:hAnsi="Times New Roman"/>
          <w:color w:val="7030A0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/>
          <w:color w:val="7030A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3группа</w:t>
      </w: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«Нет друга – так ищи, а найдешь – береги».</w:t>
      </w:r>
      <w:r>
        <w:rPr>
          <w:rFonts w:cs="Times New Roman" w:ascii="Times New Roman" w:hAnsi="Times New Roman"/>
          <w:lang w:eastAsia="ru-RU"/>
        </w:rPr>
        <w:t xml:space="preserve"> Друга необходимо искать, а если нашел, надо дружбой дорожить.</w:t>
        <w:br/>
        <w:br/>
      </w:r>
      <w:r>
        <w:rPr>
          <w:rFonts w:cs="Times New Roman" w:ascii="Times New Roman" w:hAnsi="Times New Roman"/>
          <w:b/>
          <w:lang w:eastAsia="ru-RU"/>
        </w:rPr>
        <w:t>«С добрым дружись, а лукавых берегись».</w:t>
      </w:r>
      <w:r>
        <w:rPr>
          <w:rFonts w:cs="Times New Roman" w:ascii="Times New Roman" w:hAnsi="Times New Roman"/>
          <w:lang w:eastAsia="ru-RU"/>
        </w:rPr>
        <w:t xml:space="preserve"> Хорошо, когда у друга существует такое замечательное качество, как доброта. Но если друг лукавит, обманывает – таких людей надо беречься.</w:t>
      </w:r>
    </w:p>
    <w:p>
      <w:pPr>
        <w:pStyle w:val="Style20"/>
        <w:rPr>
          <w:rFonts w:ascii="Times New Roman" w:hAnsi="Times New Roman" w:cs="Times New Roman"/>
          <w:color w:val="7030A0"/>
          <w:lang w:eastAsia="ru-RU"/>
        </w:rPr>
      </w:pPr>
      <w:r>
        <w:rPr>
          <w:rFonts w:cs="Times New Roman" w:ascii="Times New Roman" w:hAnsi="Times New Roman"/>
          <w:color w:val="7030A0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/>
          <w:color w:val="7030A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4группа</w:t>
      </w:r>
      <w:r>
        <w:rPr>
          <w:rFonts w:cs="Times New Roman" w:ascii="Times New Roman" w:hAnsi="Times New Roman"/>
          <w:color w:val="7030A0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«Старый друг лучше новых двух».</w:t>
      </w:r>
      <w:r>
        <w:rPr>
          <w:rFonts w:cs="Times New Roman" w:ascii="Times New Roman" w:hAnsi="Times New Roman"/>
          <w:lang w:eastAsia="ru-RU"/>
        </w:rPr>
        <w:t xml:space="preserve"> Старый друг – это верный, проверенный товарищ, он надежнее, чем новый знакомый.</w:t>
        <w:br/>
        <w:br/>
      </w:r>
      <w:r>
        <w:rPr>
          <w:rFonts w:cs="Times New Roman" w:ascii="Times New Roman" w:hAnsi="Times New Roman"/>
          <w:b/>
          <w:lang w:eastAsia="ru-RU"/>
        </w:rPr>
        <w:t>«Какову дружбу заведешь, такову и жизнь поведешь</w:t>
      </w:r>
      <w:r>
        <w:rPr>
          <w:rFonts w:cs="Times New Roman" w:ascii="Times New Roman" w:hAnsi="Times New Roman"/>
          <w:lang w:eastAsia="ru-RU"/>
        </w:rPr>
        <w:t>». Если будешь дружить с человеком честным, добрым, веселым, трудолюбивым, то и сам будешь жить по таким принципам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Уч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 Пословицы у вас получились, вы правильно объяснили их значение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ребята, теперь, когда мы проникли в смысл мудрых народных пословиц, можем подвести итог. 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>Так что такое дружба?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</w:r>
    </w:p>
    <w:tbl>
      <w:tblPr>
        <w:tblW w:w="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4"/>
                <w:szCs w:val="24"/>
                <w:lang w:eastAsia="ru-RU"/>
              </w:rPr>
              <w:t>Дружба – это тяготение людей друг к другу, когда они хотят быть вместе, когда каждый из них интересен другому, когда они доверяют, помогают друг друг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сложили о дружбе много пословиц и поговорок.</w:t>
      </w:r>
    </w:p>
    <w:p>
      <w:pPr>
        <w:pStyle w:val="Style18"/>
        <w:spacing w:before="0" w:after="0"/>
        <w:ind w:left="-567" w:hanging="0"/>
        <w:jc w:val="both"/>
        <w:rPr/>
      </w:pPr>
      <w:r>
        <w:rPr/>
        <w:t xml:space="preserve">1)- Умению дружить, общаться с людьми, надо учиться с детства. </w:t>
      </w:r>
    </w:p>
    <w:p>
      <w:pPr>
        <w:pStyle w:val="Style18"/>
        <w:spacing w:before="0" w:after="0"/>
        <w:ind w:left="-567" w:hanging="0"/>
        <w:jc w:val="both"/>
        <w:rPr/>
      </w:pPr>
      <w:r>
        <w:rPr/>
        <w:t xml:space="preserve">    </w:t>
      </w:r>
      <w:r>
        <w:rPr/>
        <w:t>Человек счастлив по настоящему только тогда, когда у него есть друг, с которым он может поделиться самым сокровенным, рассказать ему о своих печалях и горестях, И очень важно – уметь сохранить дружбу, потому что «дружба, что стекло, разобьёшь – не склеишь» .</w:t>
      </w:r>
    </w:p>
    <w:p>
      <w:pPr>
        <w:pStyle w:val="Style18"/>
        <w:spacing w:before="0" w:after="0"/>
        <w:ind w:left="-567" w:hanging="0"/>
        <w:jc w:val="both"/>
        <w:rPr/>
      </w:pPr>
      <w:r>
        <w:rPr/>
      </w:r>
    </w:p>
    <w:p>
      <w:pPr>
        <w:pStyle w:val="Style18"/>
        <w:spacing w:before="0" w:after="0"/>
        <w:ind w:left="-567" w:hanging="0"/>
        <w:jc w:val="both"/>
        <w:rPr/>
      </w:pPr>
      <w:r>
        <w:rPr/>
        <w:t>-Предлагаю вам принять участие в обсуждении рассказа.</w:t>
      </w:r>
    </w:p>
    <w:p>
      <w:pPr>
        <w:pStyle w:val="Style18"/>
        <w:spacing w:before="0" w:after="0"/>
        <w:ind w:left="-567" w:hanging="0"/>
        <w:jc w:val="both"/>
        <w:rPr/>
      </w:pPr>
      <w:r>
        <w:rPr/>
      </w:r>
    </w:p>
    <w:p>
      <w:pPr>
        <w:pStyle w:val="Style18"/>
        <w:spacing w:before="0" w:after="0"/>
        <w:ind w:left="-709" w:hanging="0"/>
        <w:jc w:val="center"/>
        <w:rPr>
          <w:b/>
          <w:b/>
        </w:rPr>
      </w:pPr>
      <w:r>
        <w:rPr>
          <w:b/>
        </w:rPr>
        <w:t>Как нужно жить, чтобы иметь настоящих друзей и не терять их поддержку и внимание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33020</wp:posOffset>
                </wp:positionV>
                <wp:extent cx="6390640" cy="7567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756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Уч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бята, сейчас предлагаю проиграть несколько ситуаций. Кто хочет мне помочь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в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друж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Н.Чабаевский)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Авто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ли две неразлучные подружки-первоклассницы. Обе они – маленькие, розовощекие, светловолосые – очень походили друг на друга. Даже обеих мамы одевали почти в одинаковые платья, и обе учились только на пятерки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Девочк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ы во всем, во всем одинаковые!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втор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 однажды Соня, так звали одну из девочек, прибежала домой и похвасталась маме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оня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 получила по математике 5, а Вера – только тройку. Мы стали уже не одинаковы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Авто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ма внимательно посмотрела на дочку. Потом сказала грустно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а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, ты стала хуже…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он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 ведь тройку получила не я!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а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ройку получила Вера, но она получила ее потому, что на днях болела... А ты обрадовалась – и это значительно хуже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Уч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 что мама осудила Соню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Какой смысл заключается в последней фразе мамы: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А ты обрадовалась – и это значительно хуже»?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  <w:t>Чт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u w:val="single"/>
                              </w:rPr>
                              <w:t>ВОПРОСЫ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что мама осудила Соню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то бы вы сказали Соне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ей надо было поступ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ри товарищ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В.Осеева)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Автор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тя потерял завтрак. На большой перемене все ребята завтракали, а Витя стоял в сторонке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я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чему ты не ешь?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итя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втрак потерял…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Коля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лох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(откусывая большой кусок белого хлеба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До обеда далеко еще!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иш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ы, наверно, в кармане нес, а надо в сумку класть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втор.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 Володя ничего не спросил. Он подошел к Вите, разломил пополам кусок хлеба с маслом и протянул товарищу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Володя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ри, ешь!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У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Как поступили Коля с Мишей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сделал Володя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ы вы сказали Вите?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595.85pt;mso-wrap-distance-left:9pt;mso-wrap-distance-right:9pt;mso-wrap-distance-top:0pt;mso-wrap-distance-bottom:0pt;margin-top:2.6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ru-RU"/>
                        </w:rPr>
                        <w:t xml:space="preserve">Уч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ебята, сейчас предлагаю проиграть несколько ситуаций. Кто хочет мне помочь?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Дв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подружк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Н.Чабаевский)</w:t>
                      </w:r>
                    </w:p>
                    <w:p>
                      <w:pPr>
                        <w:pStyle w:val="Style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Автор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Жили две неразлучные подружки-первоклассницы. Обе они – маленькие, розовощекие, светловолосые – очень походили друг на друга. Даже обеих мамы одевали почти в одинаковые платья, и обе учились только на пятерки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Девочки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ы во всем, во всем одинаковые!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Автор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Но однажды Соня, так звали одну из девочек, прибежала домой и похвасталась маме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оня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Я получила по математике 5, а Вера – только тройку. Мы стали уже не одинаковы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Автор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ама внимательно посмотрела на дочку. Потом сказала грустно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Мама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Да, ты стала хуже…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Соня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Я?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Но ведь тройку получила не я!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Мама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Тройку получила Вера, но она получила ее потому, что на днях болела... А ты обрадовалась – и это значительно хуже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ru-RU"/>
                        </w:rPr>
                        <w:t xml:space="preserve">Уч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а что мама осудила Соню?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Какой смысл заключается в последней фразе мамы: 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А ты обрадовалась – и это значительно хуже»?</w:t>
                      </w:r>
                    </w:p>
                    <w:p>
                      <w:pPr>
                        <w:pStyle w:val="Style18"/>
                        <w:spacing w:before="0" w:after="0"/>
                        <w:ind w:left="-567" w:hanging="0"/>
                        <w:jc w:val="both"/>
                        <w:rPr/>
                      </w:pPr>
                      <w:r>
                        <w:rPr/>
                        <w:t>Что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rongEmphasis"/>
                          <w:u w:val="single"/>
                        </w:rPr>
                        <w:t>ВОПРОСЫ: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 что мама осудила Соню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hanging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Что бы вы сказали Соне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hanging="36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 ей надо было поступить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Три товарищ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(В.Осеева)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 xml:space="preserve">Автор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Витя потерял завтрак. На большой перемене все ребята завтракали, а Витя стоял в сторонке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Коля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чему ты не ешь?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Витя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автрак потерял…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Коля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лох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(откусывая большой кусок белого хлеба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До обеда далеко еще!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Миша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Ты, наверно, в кармане нес, а надо в сумку класть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Автор.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А Володя ничего не спросил. Он подошел к Вите, разломил пополам кусок хлеба с маслом и протянул товарищу.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ru-RU"/>
                        </w:rPr>
                        <w:t>Володя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Бери, ешь!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eastAsia="ru-RU"/>
                        </w:rPr>
                        <w:t>Уч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Как поступили Коля с Мишей?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Что сделал Володя?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бы вы сказали Вите?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before="0" w:after="0"/>
        <w:ind w:left="-567" w:hanging="0"/>
        <w:jc w:val="both"/>
        <w:rPr/>
      </w:pPr>
      <w:r>
        <w:rPr/>
      </w:r>
    </w:p>
    <w:p>
      <w:pPr>
        <w:pStyle w:val="Style18"/>
        <w:spacing w:before="0" w:after="0"/>
        <w:ind w:left="-709" w:hanging="0"/>
        <w:jc w:val="center"/>
        <w:rPr/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меня нет друзей, потому что они дразнятся .</w:t>
      </w:r>
      <w:r>
        <w:rPr>
          <w:rFonts w:cs="Times New Roman" w:ascii="Times New Roman" w:hAnsi="Times New Roman"/>
          <w:sz w:val="24"/>
          <w:szCs w:val="24"/>
        </w:rPr>
        <w:t>Я обижаюсь, плачу, злюсь, когда меня  дразнят, слышу я от ребят нашего класс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риятно будет человеку, когда его дразнят? Почему?</w:t>
      </w:r>
    </w:p>
    <w:p>
      <w:pPr>
        <w:pStyle w:val="ListParagraph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Напишите на лепестках ромашки слова- качества или слова-действия, которые мешают дружно жить в коллективе.</w:t>
      </w:r>
    </w:p>
    <w:p>
      <w:pPr>
        <w:pStyle w:val="ListParagraph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: жадность, ябедничество, глупость, воровство, капризность, задиристость, ложь, … Все лепестки прикрепляются на доску в одну большую ромашку.  (РАЗРЫВАЕМ С РЕБЯТАМИ  ЛИСТОЧКИ , ЧТОБЫ ЭТИХ КАЧЕСТВ НЕ БЫЛО)</w:t>
      </w:r>
    </w:p>
    <w:p>
      <w:pPr>
        <w:pStyle w:val="ListParagraph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вы написали отрицательные черты характера, которые никому не нравятся и осуждаются в обществе. Иногда человека дразнят из-за недостатков, которые от него не зависят. Физические недостатки, внешность не очень приятная… Обидно человеку тогда? </w:t>
      </w:r>
    </w:p>
    <w:p>
      <w:pPr>
        <w:pStyle w:val="ListParagraph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21</w:t>
      </w:r>
    </w:p>
    <w:p>
      <w:pPr>
        <w:pStyle w:val="ListParagraph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е «Давай мириться», читают                 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угаться и дразниться,(Руслан)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м с тобой мириться!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месте улыбаться,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 и танцевать,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 озере купаться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убнику собирать.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мне друг!(Саша)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ты мне друг!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иды все забудем</w:t>
      </w:r>
    </w:p>
    <w:p>
      <w:pPr>
        <w:pStyle w:val="ListParagraph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ить, как прежде, буд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мы разные, но все мы живём в одном коллективе.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коллектив нашего класса назвать дружным? Если вы считаете так, поднимите вверх красные карточки, лежащие перед вами, если же вы считаете класс не дружным, поднимите вверх жёлтые карточки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х карточек больше?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их принципах строится настоящая дружба? </w:t>
      </w:r>
      <w:r>
        <w:rPr>
          <w:rFonts w:cs="Times New Roman" w:ascii="Times New Roman" w:hAnsi="Times New Roman"/>
          <w:i/>
          <w:sz w:val="24"/>
          <w:szCs w:val="24"/>
        </w:rPr>
        <w:t>(я согласна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вам предлагаю карточки с законами дружбы, по которым мы будем жить. Прочитайте их внимательно и постарайтесь всегда придерживаться этих прави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-22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ение «Правил дружбы»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 вами выяснили, что такое дружба и кого можно назвать настоящим другом, обсудили пословицы, разобрали проблемную ситуацию, послушали стихи о дружбе, а теперь попробуйте сформулировать «Правила дружбы», которые помогут вам построить отношения с вашим друг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рузей.  (Памя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 другу: если умеешь что – то делать, научи и его; если он попал в беду, помоги ему, чем можешь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сь с друзьями: если у тебя есть интересные игрушки, книги, поделись с другими ребятами, у которых их нет. Играй с ними так, чтобы не брать себе самое лучш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 друга, если он делает что – то плохое. Хорошо дружить – значить говорить друг другу только правду; если друг в чем – то  по отношению к тебе не  прав, скажи ему об этом – не таи зла на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сорься с друзьями: старайся работать и играть  сними мирно,  не спорь  по пустякам; не зазнавайся, если  у тебя что – то хорошо получается; не завидуй друзьям – надо радоваться их успехам; если поступил плохо, не стесняйся в этом признаться и исправ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й принять помощь, советы и замечания других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будете соблюдать эти правила, будете радоваться успехам других людей, будете не стесняться признавать свои ошибки, то я уверена, что вы найдёте себе настоящего друга и дружбу с ним сохраните не только в школе, но и перенесёте во взрослую жизнь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-23                        Поют песню «Дружба» (клип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и наш разговор полезным для каждого из вас? О чём заставил задуматься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аздаю  детям вырезанные из цветной бумаги серде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е  сердечки своему лучшему другу в классе; тому, с кем хотели бы подружиться; с кем находитесь в ссоре и хотели бы помир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(рефлекс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ш сегодняшний день о дружбе закончен. Наш класс – это маленькая семья. Хотелось бы, чтобы в нашей</w:t>
      </w:r>
      <w:r>
        <w:rPr>
          <w:rFonts w:cs="Times New Roman" w:ascii="Times New Roman" w:hAnsi="Times New Roman"/>
          <w:sz w:val="28"/>
          <w:szCs w:val="28"/>
        </w:rPr>
        <w:t xml:space="preserve"> семье всегда царили доброта, уважение, любовь, взаимопонимание.</w:t>
      </w:r>
    </w:p>
    <w:p>
      <w:pPr>
        <w:pStyle w:val="ListParagraph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54:00Z</dcterms:created>
  <dc:creator>Ирина</dc:creator>
  <dc:description/>
  <cp:keywords/>
  <dc:language>en-US</dc:language>
  <cp:lastModifiedBy>Кузиева Юлия</cp:lastModifiedBy>
  <cp:lastPrinted>2011-10-28T09:31:00Z</cp:lastPrinted>
  <dcterms:modified xsi:type="dcterms:W3CDTF">2015-02-04T06:37:00Z</dcterms:modified>
  <cp:revision>15</cp:revision>
  <dc:subject/>
  <dc:title/>
</cp:coreProperties>
</file>