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Администрация муниципального образования Павлово-Посадский</w:t>
      </w:r>
    </w:p>
    <w:p>
      <w:pPr>
        <w:pStyle w:val="Normal"/>
        <w:jc w:val="center"/>
        <w:rPr/>
      </w:pPr>
      <w:r>
        <w:rPr/>
        <w:t>муниципальный район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эколого-биолог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МОУ ДОД ДЭБЦ»)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по самообразованию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ховно-нравственное воспитание  детей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Артемова О.Ю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. образования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блема духовно-нравственного воспитания детей в настоящее время является чрезвычайно актуальной  в связи с заметным ухудшением нравственного и духовного состояния подрастающего поколения, которое проявляется  в искажениях нравственного сознания, эмоциональной, волевой и социальной незрелости детей.  Россия и весь мир в настоящее время переживает один из непростых исторических периодов. И самая большая опасность, подстерегающая наше общество сегодня -  это   разрушение личности.   Материальные ценности доминируют над духовными, поэтому у детей искажены представления о доброте и милосердии, великодушии  и справедливости, гражданственности и патриотиз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уховно-нравственного воспитания в  России имеет долгую многовековую традицию.   Веками   христианская идея любви к ближнему призывала национальное самосознание россиян к милосердию и благотворению. Духовное начало человека - суть русского православия. Благочестивый человек  тот, кто добродетелен в жизни. Смысл жизни христианина - спасение души. Это идеал. И Русь потому святая, что ее народ стремится к святости, чистоте, духовному совершенству.    Нужно творить добрые дела, на благо, ближним.     </w:t>
      </w:r>
      <w:bookmarkStart w:id="0" w:name="157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дной из причин кризиса в духовно-нравственной сфере современного общества является разрушение традиционных устоев семьи. Кризисные явления в жизни семьи многообразны:  разрушены нравственные представления о браке и семье; повреждены устои семьи; утрачено традиционное восприятие родительства и детства; утратилось традиционное понимание семейного воспитания как добровольного "крестоношения", жертвенной родительской любви, труда и усилий, направленных на установление духовной общности с детьми.  Следствием кризиса семьи являются многочисленные проблемы детства:   а)   велик процент детей с отклонениями от нормы в состоянии здоровья, эмоционально-волевого развития и поведения, большая часть проблем спровоцирована нарушением внутрисемейных родительских и детско-родительских отношений;  б) нарушены процессы формирования нравственной сферы: у маленьких детей дает существенные сбои усвоение системы нравственных эталонов, дети школьного возраста не владеют навыками согласования своего поведения с определенной системой нравственных правил и ориентиров, в молодежной среде царит культ жестокой силы, безграничного господства материальных ценностей над духовными; в)  духовно-нравственная неразвитость и отсутствие четких представлений о пороке и добродетели толкают подростков на путь алкоголизма, наркомании, проституции, криминала; г)   у подрастающего поколения российских детей не сформировано чувство ответственности перед семьей и обществом, нацией и  государством;  д)   в силу своей  бездуховности  и психологической пустоты семейных отношений дети и подростки тяготятся пребыванием в родительском доме, заменяя семью "тусовкой" в компаниях сверстников.    Система общественного воспитания и образования  пока не может изменить ситуацию, внести позитивный вклад в восстановление традиционных ценностей    семьи.     Тема целомудрия, любви, верности почти не звучит в содержании образовательных  программ, поскольку    массовая культура и средства массовой информации стали орудиями нравственного растления, они пропагандируют насилие, цинизм в сфере семейных отношений,   всевозможных извращений.     Безнравственная идеология современного общества, отстаивающая либеральные ценности Западной культуры (эгоизм, вседозволенность, самоутверждение любой ценой), направлена на окончательный подрыв семейных устоев, довершение развала семьи и обществ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Самым эффективным методом  духовно-нравственного воспитания  я считаю развитие детей посредством  театрализованной  деятельности</w:t>
      </w:r>
      <w:r>
        <w:rPr/>
        <w:t xml:space="preserve">.  </w:t>
      </w:r>
      <w:r>
        <w:rPr>
          <w:rStyle w:val="C6c7"/>
          <w:color w:val="000000"/>
          <w:sz w:val="28"/>
          <w:szCs w:val="28"/>
        </w:rPr>
        <w:t xml:space="preserve">  Приобщение к миру  театра  детей  дошкольного и школьного возраста связано с подготовкой  и показом  инсценировок и драматизаций, работой над художественным словом, что позволяет расширить  и углубить  знания  об окружающем мире. Научить детей отличать хорошее,  от плохого, красивое, от не красивого. </w:t>
      </w:r>
      <w:r>
        <w:rPr>
          <w:sz w:val="28"/>
          <w:szCs w:val="28"/>
        </w:rPr>
        <w:t xml:space="preserve"> В Детском эколого-биологическом центре  уже много лет  проводятся мероприятия, которые стали традиционными, такие как:  «Осенины», «Новогодний калейдоскоп», «Волшебство Рождества», «Масленица», «Праздник птиц», «День весенний, день мимозный», «Богатырский турнир»,   «Поклонимся великим тем годам» и другие. Многие мероприятий и праздников проходят совместно с родителями, которые выступают не только в роли зрителей, но и являются активными действующими лицами в досуговых программах.   Яркий калейдоскоп коллективно-творческих дел   служит примером для подражания детям и укрепляет устои семьи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в работе   экологического театра «Дебют» является приобщение  воспитанников к традициям русской народной культуры через знакомство  с русским бытом и особенностями труда людей, с их народным творчеством. Для того, чтобы дети  знали и уважали  свое прошлое, они должны  знать свои истоки, культуру своего народа.  Изучение  православных традиций  в условиях дополнительного образования позволяет    чувствовать связь поколений,  формирует  воспитание патриотических чувств и  развивает в детях духовно-нравственное нача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ярких,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сочных, и долгожданных праздников  для детей и родителей был и остается праздник  наших предков – Масленица. Подготовка к этому праздника  отличается особым  эмоциональным подъемом, потому что многие считают  праздничные  дни  самыми  </w:t>
      </w:r>
      <w:r>
        <w:rPr>
          <w:color w:val="000000"/>
          <w:sz w:val="28"/>
          <w:szCs w:val="28"/>
        </w:rPr>
        <w:t xml:space="preserve"> весёлыми и любимыми    в году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color w:val="000000"/>
          <w:sz w:val="23"/>
          <w:szCs w:val="23"/>
        </w:rPr>
      </w:pPr>
      <w:r>
        <w:rPr>
          <w:sz w:val="28"/>
          <w:szCs w:val="28"/>
        </w:rPr>
        <w:t xml:space="preserve">Дети готовят театрализованное действие, основанное на  народных традициях праздника. В период подготовки ребята  исследуют  особенности  этого праздника,  изучают пословицы и поговорки, потешки и песни.   </w:t>
      </w:r>
      <w:r>
        <w:rPr>
          <w:color w:val="000000"/>
          <w:sz w:val="28"/>
          <w:szCs w:val="28"/>
        </w:rPr>
        <w:t>   </w:t>
        <w:tab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леница – это один из самых древних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здников, возникший задолго до принятия на Руси христианства и встречали масленицу в дни весеннего равноденствия, т.е. когда день и ночь уравнивались по протяжённости.</w:t>
      </w:r>
      <w:r>
        <w:rPr>
          <w:sz w:val="28"/>
          <w:szCs w:val="28"/>
        </w:rPr>
        <w:t xml:space="preserve"> Ребята не только  устанавливают  взаимосвязь  с сезонными изменениями в природе,  но и знакомятся с историческими аспектами праздника. 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Style w:val="C6c7"/>
          <w:color w:val="000000"/>
          <w:sz w:val="28"/>
          <w:szCs w:val="28"/>
        </w:rPr>
      </w:pPr>
      <w:r>
        <w:rPr/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/>
        <w:t xml:space="preserve">    </w:t>
      </w:r>
      <w:r>
        <w:rPr>
          <w:sz w:val="28"/>
          <w:szCs w:val="28"/>
        </w:rPr>
        <w:t>Традиционные черты Масленицы сохранились   до наших дней, для многих детей и взрослых это самое весёлое и любимое время в году.</w:t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 демонстраций иллюстративного материала  дети узнают о том, что к Масленице начинали готовиться еще с середины предшествующей недели.   Хозяйки наводили чистоту во всех уголках дома. Закупали для праздника большое количество продуктов: муку разных сортов для блинов и пирогов, потому что 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бли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символ праздника.  С XV века блины были известны в русской традиционной культуре. Они присутствовали на столе во время наиболее важных ритуальных трапез: при родинах, крестинах, на свадьбах, праздниках и в дни поминовения усопших. Блины – символ Солнца, «блин, как солнце поднимаю», с целью растопить снежные сугробы и уступить дорогу всему новому и живому -  весне, разнотравью, птицам и зверям. </w:t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а издавна была общенародным праздником и не имела никаких возрастных, социальных, семейных или иных ограничений. Её радостно встречал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е жители России. Неучастие в празднике могло быть оправдано только немощью, увечьем или болезнью человека. До сих пор и стар и мал в масленичные дни катаются на санках и горках, берут штурмом зимнюю крепость, поют песни и угощаются блинами. В нашем Центре театрализованное  масленичное действие  с народными  играми и хороводами, заводной, веселой музыкой и сжиганием чучела масленицы привлекает внимание не только воспитанников творческих объединений Центра и их родителей, но и всех жителей микрорайона.   </w:t>
      </w:r>
    </w:p>
    <w:p>
      <w:pPr>
        <w:pStyle w:val="Style15"/>
        <w:spacing w:lineRule="auto" w:line="360"/>
        <w:ind w:firstLine="708"/>
        <w:jc w:val="both"/>
        <w:rPr>
          <w:sz w:val="28"/>
        </w:rPr>
      </w:pPr>
      <w:r>
        <w:rPr>
          <w:rStyle w:val="C0"/>
          <w:color w:val="000000"/>
          <w:sz w:val="28"/>
          <w:szCs w:val="28"/>
        </w:rPr>
        <w:t xml:space="preserve">И в заключении, хочу подчеркнуть: постижение духовно-нравственной культуры невозможно без яркого примера взрослого, педагога или родителя.      </w:t>
      </w:r>
      <w:r>
        <w:rPr>
          <w:rStyle w:val="C0c25"/>
          <w:color w:val="292929"/>
          <w:sz w:val="28"/>
          <w:szCs w:val="28"/>
        </w:rPr>
        <w:t>Детство всегда с надеждой обращено в будущее, как бы ни было беспощадно настоящее. И дети,   ждут, чтобы взрослые показали им путь, который определит им жизнь.  Путь к доброму и светлому или равнодушию и безразличию. Это зависит от нас,  взрослых. И от этого зависит наш завтрашний день.   Все мы  постепенно уходим из   страны детства   в большую жизнь, насыщенную радостью и страданием, минутами счастья и горя.  А вот способность радоваться жизни и умение мужественно переносить трудности закладывается в раннем детстве. Дети чутки и восприимчивы ко всему, что их окружает, а достичь им нужно очень многое. Чтобы стать добрыми к людям, надо научиться понимать других, проявлять сочувствие, честно признавать свои ошибки, быть трудолюбивыми, удивляться красоте окружающей природы, бережно относиться к ней.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7">
    <w:name w:val="c6 c7"/>
    <w:basedOn w:val="Style14"/>
    <w:qFormat/>
    <w:rPr/>
  </w:style>
  <w:style w:type="character" w:styleId="C0">
    <w:name w:val="c0"/>
    <w:basedOn w:val="Style14"/>
    <w:qFormat/>
    <w:rPr/>
  </w:style>
  <w:style w:type="character" w:styleId="C0c25">
    <w:name w:val="c0 c2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1:00Z</dcterms:created>
  <dc:creator>Loner-XP</dc:creator>
  <dc:description/>
  <cp:keywords/>
  <dc:language>en-US</dc:language>
  <cp:lastModifiedBy>Loner-XP</cp:lastModifiedBy>
  <dcterms:modified xsi:type="dcterms:W3CDTF">2015-02-04T12:06:00Z</dcterms:modified>
  <cp:revision>7</cp:revision>
  <dc:subject/>
  <dc:title/>
</cp:coreProperties>
</file>