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УДК 373.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142"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Формирование у дошкольников ценностного отношения к здоровому образу жизни в процессе игры.</w:t>
      </w:r>
    </w:p>
    <w:p>
      <w:pPr>
        <w:pStyle w:val="Normal"/>
        <w:ind w:right="-142"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right="-142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Учеваткина Л.М., Панфилова Л.Ф.</w:t>
      </w:r>
    </w:p>
    <w:p>
      <w:pPr>
        <w:pStyle w:val="Normal"/>
        <w:ind w:right="-142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АНО ДО «Планета детства «Лада» детский сад №127 «Гуси-лебеди», г.о. Тольятти, Россия, </w:t>
      </w:r>
      <w:r>
        <w:rPr>
          <w:rFonts w:cs="Times New Roman"/>
          <w:sz w:val="24"/>
          <w:szCs w:val="24"/>
        </w:rPr>
        <w:t>metod127@pdlada.ru</w:t>
      </w:r>
    </w:p>
    <w:p>
      <w:pPr>
        <w:pStyle w:val="Normal"/>
        <w:ind w:right="-142" w:hanging="0"/>
        <w:jc w:val="center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Cs w:val="28"/>
        </w:rPr>
        <w:t>Дошкольный возраст является уникальным и решающим периодом развития ребенка, в котором закладываются основы личности, вырабатывается воля, формируется социальная компетентность. Эти и другие важнейшие качества формируются не только в процессе специальных занятий, но также в ведущей деятельности дошкольника – игре. Из опыта работы мы видим, что игра в детском саду стала носить прикладной, обучающий характер, постепенно утрачивая свою значимость, как вид творческой деятельности. Этому есть несколько причин. Во – первых, игра стала средством обучения. Во – вторых,  большинство современных семей имеют по одному ребенку, что не способствует передачи игрового опыта от поколения к поколению с одной стороны и развитию коммуникабельности дошкольника – с другой. В – третьих, в настоящее время практически исчезли игрушки, дающие простор детскому воображению. В результате, по нашему мнению, больше времени уделяется обучению, а не самостоятельной творческой игре, проецирующей дальнейшую успешность ребенка в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Cs w:val="28"/>
        </w:rPr>
        <w:t>Работая с часто болеющими детьми, мы заинтересованы сформировать у дошкольников ценностное отношение к здоровому образу жизни, правильное, осознанное отношение к себе и к своему здоровью. Мы предположили, что  эффективным методом, способствующим решению этой проблемы, послужит метод проектной деятельности, который приобщит детей к ценностям ЗОЖ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оей работе мы определили три уровня решения задач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ервый уровень – информационный (когнитивный), определяющий знания детей в области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Cs w:val="28"/>
        </w:rPr>
        <w:t>Второй  уровень - личностный, свидетельствующий о сформированности эмоционально  положительного отношения ребёнка к содержанию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Cs w:val="28"/>
        </w:rPr>
        <w:t>Его показатели - интерес, потребность, положительные эмоции в иг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Cs w:val="28"/>
        </w:rPr>
        <w:t>Третий уровень - деятельностный, характеризующий активную включенность ребёнка в деятельности по организации ЗО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Cs w:val="28"/>
        </w:rPr>
        <w:t>На этапе разработки содержания игр, занятий и других видов деятельности, связанных с темой проекта, мы тщательно продумывали и организовывали в детском саду предметно-развивающую среду  таким образом, чтобы она была направлена на здоровый образ жизн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 нашим наблюдениям дети с младшего возраста играли в «Больницу», куда приводили животных и кукол лечится. В первую очередь мы изготовили «Ветеринарную клинику». С  каждым годом усложняя и пополняя её, добились положительных результатов.  Попутно с «Ветеринарной клиникой» у нас создавалась сюжетно – ролевая  игра «Больница» для детей и взрослых, где формировались ценностные отношения к ЗОЖ. Вовлекали в игры родителей, устраивали встречи с интересным человеком (медсестра сада), приглашали родителей  врачей, где дети знакомились с работой доктора. Ко Дню здоровья организовывали досуг « Мама, папа, я - здоровая семья». Устраивали интеллектуальные викторины на тему: «Что нужно, чтобы быть здоровым». Проигрывали проблемные ситуации «Что было бы, если ……..» (ребёнок поранился, больница далеко и т.д.). В группе стало традицией  организовывать  «Неделю игр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Cs w:val="28"/>
        </w:rPr>
        <w:t>Результатом проекта стал макет игры «Больница», изготовленный нами совместно с родителями и детьми. Этот макет представляет собой машину с вывесками разных кабинетов. На переднем плане схема всей «Поликлиники», где дети определяются с выбором кабинетов. Представлены регистратура, где находятся карты больных, которые заполняются регистратором и узкими специалистами в виде схем. Эта игра позволила расширить знания детей о себе и о своём здоровье; знания об узких специалистах, которые лечат определённые болезн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Мы считаем, что создание игровой среды внесло разнообразие в деятельность детей, обогатило игровой опыт, сделало пребывание дошкольника радостным, эмоционально комфортны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спользование метода проектов в работе с дошкольниками способствует формированию у детей ценностного отношения к ЗОЖ и установлению позитивного микроклимата в группе.</w:t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Решетнёва Г., Абольянина С. Формирование у старших дошкольников ценностного отношения к здоровому образу жизни. Дошкольное воспитание №4, 2008.</w:t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азакова Г.М., Калмыкова Е.В. Игровые технологии в процессе подготовки детей к обучению в школе. Москва, 2010.</w:t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Белая К.Ю., Сотникова В.М. Разноцветные игры. Москва, 2007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ind w:left="0" w:right="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96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32:00Z</dcterms:created>
  <dc:creator>Пятернёва</dc:creator>
  <dc:description/>
  <cp:keywords/>
  <dc:language>en-US</dc:language>
  <cp:lastModifiedBy>методист127</cp:lastModifiedBy>
  <cp:lastPrinted>2013-06-06T07:24:00Z</cp:lastPrinted>
  <dcterms:modified xsi:type="dcterms:W3CDTF">2013-06-07T10:05:00Z</dcterms:modified>
  <cp:revision>101</cp:revision>
  <dc:subject/>
  <dc:title>                                                 Тетрадь</dc:title>
</cp:coreProperties>
</file>