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вердловской области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образования города Каменска-Уральского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юджетное </w:t>
      </w:r>
      <w:r>
        <w:rPr>
          <w:rFonts w:cs="Times New Roman" w:ascii="Times New Roman" w:hAnsi="Times New Roman"/>
          <w:sz w:val="28"/>
          <w:szCs w:val="28"/>
        </w:rPr>
        <w:t>общеобразовательное учреж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35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  <w:lang w:val="ru-RU"/>
        </w:rPr>
      </w:pPr>
      <w:r>
        <w:rPr>
          <w:rFonts w:cs="Times New Roman" w:ascii="Times New Roman" w:hAnsi="Times New Roman"/>
          <w:b/>
          <w:sz w:val="36"/>
          <w:szCs w:val="28"/>
          <w:lang w:val="ru-RU"/>
        </w:rPr>
        <w:t>П</w:t>
      </w:r>
      <w:r>
        <w:rPr>
          <w:rFonts w:cs="Times New Roman" w:ascii="Times New Roman" w:hAnsi="Times New Roman"/>
          <w:b/>
          <w:sz w:val="36"/>
          <w:szCs w:val="28"/>
        </w:rPr>
        <w:t>ортрет одного слов</w:t>
      </w:r>
      <w:r>
        <w:rPr>
          <w:rFonts w:cs="Times New Roman" w:ascii="Times New Roman" w:hAnsi="Times New Roman"/>
          <w:b/>
          <w:sz w:val="36"/>
          <w:szCs w:val="28"/>
          <w:lang w:val="ru-RU"/>
        </w:rPr>
        <w:t xml:space="preserve">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итель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омин Никита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ащийся 5 «А»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лотникова Анна Николаевн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русского язык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литера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 – Ураль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………………………………………………………………………..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1. Голубь как символ в сознании челове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нографическая страница…………………………………….................4</w:t>
      </w:r>
    </w:p>
    <w:p>
      <w:pPr>
        <w:pStyle w:val="Normal"/>
        <w:ind w:left="43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2. История и значение слова «голубь» в русском язы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ксикографическая страница…………………………………………...6</w:t>
      </w:r>
    </w:p>
    <w:p>
      <w:pPr>
        <w:pStyle w:val="Normal"/>
        <w:ind w:left="43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тимологическая страница……………………………………………….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овообразовательная страница…………………………………………9</w:t>
      </w:r>
    </w:p>
    <w:p>
      <w:pPr>
        <w:pStyle w:val="Normal"/>
        <w:ind w:left="43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разеологическая страница……………………………………………...1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3. Образ голубя в русском искусстве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кусствоведческая страница…………………………………………....1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ючение…………………………………………………………………….16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используемой литературы……………………………………………17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бор темы моей работы не случаен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 русский язык  велик и многогранен. Многие   слова, даже самые простые, повседневные, несут в себе множество смыслов и являются отражением народного сознания русского челове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ы хотели найти такое слово, которое бы являлось сгустком  культуры в сознании человека; то, в виде чего культура входит в ментальный мир человека; то, посредством чего человек - рядовой, обычный человек, не «творец культурных ценностей» - сам входит в культуру, а в некоторых случаях и влияет на не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недолгих поисков мы решили остановить выбор на слове «голубь» как одном из ключевых понятий русской культуры. Оно кажется совсем простым и обыденным, но на самом деле, изучая это слово в разных аспектах, я  узнал много нового и совершенно не известного мне ранее.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ктом мо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ы стала информация об истории, значении, употреблении слова «голубь» в русском языке,   русской культур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едмет моей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лово «голубь» и его функционирование в различных областях русской культуры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>: используя словари, научно-популярную литературу и другие источники собрать разнообразную информацию об истории, значении, употреблении слова «голубь» в русском языке,   русской культур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6"/>
        </w:numPr>
        <w:ind w:left="7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 значение слова «голубь» в основных толковых словарях русского языка;</w:t>
      </w:r>
    </w:p>
    <w:p>
      <w:pPr>
        <w:pStyle w:val="Normal"/>
        <w:numPr>
          <w:ilvl w:val="0"/>
          <w:numId w:val="6"/>
        </w:numPr>
        <w:ind w:left="72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употребление слова «голубь» в русских фразеологизмах, пословицах и поговорках;</w:t>
      </w:r>
    </w:p>
    <w:p>
      <w:pPr>
        <w:pStyle w:val="Normal"/>
        <w:numPr>
          <w:ilvl w:val="0"/>
          <w:numId w:val="6"/>
        </w:numPr>
        <w:ind w:left="72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словообразовательное гнездо с исходным словом «голубь»</w:t>
      </w:r>
    </w:p>
    <w:p>
      <w:pPr>
        <w:pStyle w:val="Normal"/>
        <w:numPr>
          <w:ilvl w:val="0"/>
          <w:numId w:val="6"/>
        </w:numPr>
        <w:ind w:left="72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особенности сочетаемости слова «голубь»</w:t>
      </w:r>
    </w:p>
    <w:p>
      <w:pPr>
        <w:pStyle w:val="Normal"/>
        <w:numPr>
          <w:ilvl w:val="0"/>
          <w:numId w:val="6"/>
        </w:numPr>
        <w:ind w:left="72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некоторые особенности употребления данного слова в изобразительном искусстве, литературе, музыке, кино, живопис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полагаемый продукт проекта:</w:t>
      </w:r>
      <w:r>
        <w:rPr>
          <w:rFonts w:cs="Times New Roman" w:ascii="Times New Roman" w:hAnsi="Times New Roman"/>
          <w:sz w:val="28"/>
          <w:szCs w:val="28"/>
        </w:rPr>
        <w:t xml:space="preserve"> мини-словарь с комплексным разносторонним описанием слова «голубь».</w:t>
      </w:r>
      <w:r>
        <w:br w:type="page"/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1. Голубь как символ в сознании человека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тнографическая страниц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сновным предметом этнографии является изучение разных народов мира, их духовной и материальной культур, их историческое развити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426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В данной странице  мы рассматриваем символику образа голубя в сознании русского челове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ля русского человека</w:t>
      </w: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7625</wp:posOffset>
            </wp:positionH>
            <wp:positionV relativeFrom="paragraph">
              <wp:posOffset>1704340</wp:posOffset>
            </wp:positionV>
            <wp:extent cx="2400300" cy="240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голубь символизирует дух жизни, душу, переход от одного состояния к другому, дух света, непорочность (но в некоторых традициях - символ сладострастия), невинность, нежность и покой. Голубя посвящают Великим Матерям и Царицам Небесным. Тогда он означает женственность и материнство. Две голубки часто сопровождают Богиню-Мать- Голубка с оливковой ветвью - символ мира и обновления жизни. Голубь с древнейших времен почитается как символ мира и добрых вестей, потому что именно голубь принес в клюве на борт Ноева ковчега оливковую ветвь, весть о закончившемся потопе. </w:t>
      </w:r>
      <w:r>
        <w:rPr>
          <w:rFonts w:cs="Times New Roman" w:ascii="Times New Roman" w:hAnsi="Times New Roman"/>
          <w:sz w:val="28"/>
          <w:szCs w:val="28"/>
        </w:rPr>
        <w:t>Сначала Ной выпустил ворона, но ворон вернулся обратно с пустым клювом. Это было знаком, что еще не вся вода ушла с земли, и земля еще пуста и безжизненна. Затем Ной выпустил голубя в надежде на то, что тот принесёт весть об окончании всемирного потопа. И действительно, в первый раз голубь вернулся ни с чем, во второй принёс в клюве оливковую ветвь, а в третий раз голубь не вернулся вовсе, что означало, что "вода сошла с земли"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лубь -  чистая птица, часто упоминается в священном писании. В диком состоянии голуби обыкновенно живут в ущельях скал, под кровом утёсов,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ни отличаются чистотою, незлобием и не противятся своим врагам, поэтому-то Спаситель и заповедал Своим последователям: будьт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мудры</w:t>
      </w:r>
      <w:r>
        <w:rPr>
          <w:rFonts w:cs="Times New Roman" w:ascii="Times New Roman" w:hAnsi="Times New Roman"/>
          <w:sz w:val="28"/>
          <w:szCs w:val="28"/>
        </w:rPr>
        <w:t>, как змеи, и просты, как голуб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также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вязанность голубей  друг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 другу, так что когд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з них улетает или умирает, другие, оставшиеся на месте, как бы оплакивают свою потерю жалобным воркованием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изый голубь – широко </w:t>
      </w:r>
      <w:r>
        <w:rPr>
          <w:rFonts w:cs="Times New Roman" w:ascii="Times New Roman" w:hAnsi="Times New Roman"/>
          <w:sz w:val="28"/>
          <w:szCs w:val="28"/>
          <w:lang w:val="ru-RU"/>
        </w:rPr>
        <w:t>распространённая птица семейства голубиных, родиной которой считаются Европа, Юго-Западная Азия и Северная Афри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В природе птицы обычно живут не более трёх-пяти лет, при разведении в домашних условиях часто доживают до пятнадцатилетнего возраста, а отдельные особи и до 35 лет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родные названия птицы - сизак, сизарь. В разговорной речи русского человека  часто употребляются слова «гуля», «гулька» (отсюда поговорка «с гулькин нос», то есть очень мало). Обладая прекрасным зрением, птица способна различать не только цвета радуги (подобно человеку 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риматам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), но также 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ультрафиолетовые луч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Благодаря этому, голуби могут использоваться в поисково-спасательных операция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- например, на рубеже 1980-х годов береговая охрана США провела успешные опыты по поиску людей в спасательных жилетах в открытом море. </w:t>
      </w:r>
    </w:p>
    <w:p>
      <w:pPr>
        <w:pStyle w:val="Normal"/>
        <w:ind w:firstLine="426"/>
        <w:jc w:val="both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1539875" cy="13944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 w:bidi="ar-SA"/>
        </w:rPr>
        <w:drawing>
          <wp:inline distT="0" distB="0" distL="0" distR="0">
            <wp:extent cx="1903730" cy="1394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 w:bidi="ar-SA"/>
        </w:rPr>
        <w:drawing>
          <wp:inline distT="0" distB="0" distL="0" distR="0">
            <wp:extent cx="2095500" cy="1394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Традиционным не только в России, но и во всем мире стал танец «Голубь мира», который исполнялся на церемонии открытия Олимпийских игр в Сочи в 2014 год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Таким образом, мы видим, что слово «голубь» символично для  русского человека  и вызывает в его сознании массу ассоциаци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ab/>
        <w:tab/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ab/>
        <w:tab/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Глава 2. История и значение слова «голубь» в русском языке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Лексикографическая страниц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                        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ексикография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- от греческого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lexikos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- относящийся к слову и ...графия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раздел языкознания,  занимающийся практикой и теорией составления словарей </w:t>
      </w:r>
      <w:r>
        <w:rPr>
          <w:rStyle w:val="Emphasis"/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ая функция  практической лексикографии— объяснение малопонятных слов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анной главе мы рассматриваем значения слова «голубь» в различный толковых словарях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лово «голубь» в словаре С.И.Ожегова и Н.Ю.Шведово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ОЛУБ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- я, мн. - и, - ей, м. Дикая и одомашненная птица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Преимущественно с серовато-голубым или белым оперением и большим зобом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чтовые голуби (порода голубей, дрессируемых для полетов с письмом). Декоративные голуби. Гонять голубей (заставлять их взлетать с голубятни, следя за полетом; также перен.: бездельничать; разг.). Г. мира (изображение голубя как символа мира»; высок.). || Уменьш. голубок, - бка, м. || прил. голубиный, - ая, - ое. Голубиная почта. Голубиная кротость (перен.). Семейство голубиных (сущ.).     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лово «голубь» в словаре Т. Ф. Ефремово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лубь, м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тица средней величины с коротким клювом, большим зобом и оперением разнообразной окраски (обычно серовато-голубой или белой). Перен. разг. Употребляется как ласково-фамильярное обращение к мужчин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Слово «голубь» в словаре Д. Н. Ушакова.           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лубь, мн. голуби, голубей, муж.род. Птица полудомашняя и дикая. Голубь да воробей - мирские захребетники. Пословица. Почтовый голубь. Гонять голубей.  Ласковое обращение (просторечие). Эх, вы, голуби! выносите! - крикнул ямщик на лошаде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ово «Голубь» в словаре В.И.Дал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лубь, голубина, голубка, голубица – птица. Голубь дикий, каменный; сизый. Голубь глинка – степной, дикий; голубь лесной или ветютень, вяхирь. Сизяк или дикарь – одичалый голубь, водящийся всюду в горах. Воркун, зобастый – воркуя, вздувает зоб пузырём. Чистый чистяк – белый, чёрнокрылый с повязками; он ходит на кругах и м.д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Таким образом, общим компонентом  лексического значения слова «голубь» в рассмотренных словарях является следующее: полудомашняя и дикая птица средней величины серовато-голубой окраск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ab/>
        <w:tab/>
        <w:tab/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Этимологическая страниц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тересно происхождение слова «голубь». Многие считают, что слово «голубь» происходит от слова «голубой». Посмотрим, правы ли эти люд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оспользуемся данными словаря М. Фасмер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лово голубь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щеславянское, то есть оно известно во всех славянских языках: украинском и белорусском – голуб, болгарском -  гълъб, словенском -  dove, польском – gołąb и др. Однако его происхождение остаётся неясным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ществует версия, что слово «голубь» происходит от праславянского слова *golǫbь, от которого  в числе прочего произошли: старо-славянское слово  голѫбь (др.-греч. περιστερά), украинское  голуб, болгарское  гъ́лъб, го́лъб, сербохорватское  го̏лу̑б, словенское  golȏb, чешское, словацкое holub, польское gołąb, верхне-лужицкое  hołub', hołb', нижне-лужицкое  gółub', gółb'. Первоначально производное от названия цвета, но голубой ввиду ограниченного распространения в славянском языке  явно вторично по отношению к *golǫbь, русскому  го́лубь. Вероятно, родственно литовскому gulbė̃ «лебедь», русскому  желтый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мы выяснили, что версия большинства людей  ошибочна: слово «голубой» вторично по отношению к слову «голубь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овообразовательная страниц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тересные наблюдения можно сделать, рассматривая это слово на фоне    однокоренных слов. Наглядно словообразовательные связи слова «голубь» можно представить в виде словообразовательного гнезда.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овообразовательное  гнездо – это все однокоренные слова, расположенные с учётом последовательности их образова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ведём фрагмент словообразовательного гнезда с исходным словом «голубь» (по данным «Словообразовательного словаря русского языка» А.Н.Тихонова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голуб-ок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голубоч-ек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голуб-чик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голуб-к (а)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горлубоч-к-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голуб-ушк-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голуб-оньк-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голуб-ёнок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голубёноч-ек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голуб-а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голуб-иц-а II голубица I см. голубой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голуб-ят-/н-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голуб-ятин-а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голуб-ят/ник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голуб-ец V, см. голубец I – III, голубец IV см. голубой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голуб-ин-ый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голуб-е-вод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    голубевод (-ств-о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86200</wp:posOffset>
            </wp:positionH>
            <wp:positionV relativeFrom="paragraph">
              <wp:posOffset>544195</wp:posOffset>
            </wp:positionV>
            <wp:extent cx="2247900" cy="15652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        голубевод-ческ-ий 1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 xml:space="preserve">  голубевод-ческ-ий 2.                            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лова в составе анализируемого гнезда можно объединить в несколько тематических групп.                         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. Слова, обозначающие понятия, связанные с содержанием (разведением) голуб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голубятня – «помещение для голубей». Голубевод – «человек, занимающийся голубеводством». Голубеводство – «разведение и дрессировка домашних голубей». Голубятник – «любитель разводящий домашних голубей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. Слова, обозначающие понятия, связанные с использованием голубей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683895</wp:posOffset>
            </wp:positionH>
            <wp:positionV relativeFrom="paragraph">
              <wp:posOffset>104140</wp:posOffset>
            </wp:positionV>
            <wp:extent cx="2286000" cy="191325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чтовые голуби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применяемые для передачи посланий и тайных писем или сообщений. Особой, резко очерченной породы почтовых голубей не существует, а способности, необходимые для указанной деятельности, выработаны в них постепенным подбором родичей и тщательным уходом за ним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683895</wp:posOffset>
            </wp:positionH>
            <wp:positionV relativeFrom="paragraph">
              <wp:posOffset>167640</wp:posOffset>
            </wp:positionV>
            <wp:extent cx="2171700" cy="21717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Голубиная фотосъёмка — аэрофотосъёмка с использованием почтовых голубей для доставки лекарств, делавшая снимки через определённые интервал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показал анализ, словообразовательное гнездо с исходным словом «голубь» представляет собой закрытую структуру. Это объясняется тем, что в середине XX в. голуби массово не используются в быту и в промышленности. Данные слова или словосочетания устарели, поэтому они уходят в пассивный запас языка, то есть переходят в разряд историзмов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активный процесс образования новых слов с корнем голуб-, наблюдавшийся с середины XIX до середины XX вв., завершился, и описанное словообразовательное гнездо едва ли будет пополняться новыми словам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ab/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Фразеологическая страниц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русском языке много устойчивых поговорок со словом голубь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Голубь в русской культуре – символ мира и миролюбия. Он символизирует дух жизни, дух света, невинность, нежность и покой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олубя посвящают Великим Матерям и Царицам Небесным. Тогда он означает женственность и материнство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Две голубки часто сопровождают Богиню-Мать, голубка с оливковой ветвью - символ мира и обновления жизн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аши дни довольно сложно сказать, почему во многих культурах символом мира стал именно голубь. В восточных странах эти птицы издревле считались священными посланниками богов. Считается, что наши предки полагали, будто у голубей отсутствует желчный пузырь. А желчь, по их представлениям, являлась причиной сложного, дурного характера. То есть получается, что голуби жили в постоянном мире и дружбе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днако вполне возможно, что выражение «голубь мира» пошло совсем не отсюда. Может быть, дело в том, что голуби по природе своей безобидные создания, обладающие красивой внешностью и прекрасной привычкой целоваться клювам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Голуби встречаются в библейских сюжетах. Так, в легенде о Ноевом ковчеге весть об окончании всемирного потопа приносит голуб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разеологизм «голубь мира» обязан своей современной известностью и популярностью французскому художнику П.Пикассо, благодаря которому Первый Всемирный конгресс сторонников мира обзавелся прекрасной эмблемой – белым голубком, несущем в своем клюве зеленую оливковую веточку. С той поры возникла чудесная традиция – во время проведения международных фестивалей молодежи в небо выпускают тысячи белых голубе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словицы о голубях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Будь в голубятне корм, голуби слетятся. </w:t>
        <w:tab/>
        <w:tab/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голубятниках да в кобылятниках спокон веку пути не бывало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де рисовые зерна, там и голуби. </w:t>
        <w:tab/>
        <w:tab/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ла не голуби, не разлетятс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нежки - что голуби: где обживутся, там и поведутся.</w:t>
      </w:r>
    </w:p>
    <w:p>
      <w:pPr>
        <w:pStyle w:val="Normal"/>
        <w:ind w:firstLine="426"/>
        <w:jc w:val="both"/>
        <w:rPr/>
      </w:pPr>
      <w:r>
        <w:rPr/>
        <w:t xml:space="preserve">И голубь садится на три ветки ниже родителей. </w:t>
        <w:tab/>
      </w:r>
    </w:p>
    <w:tbl>
      <w:tblPr>
        <w:tblW w:w="4550" w:type="pct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  <w:gridCol w:w="73"/>
        <w:gridCol w:w="74"/>
      </w:tblGrid>
      <w:tr>
        <w:trPr/>
        <w:tc>
          <w:tcPr>
            <w:tcW w:w="8366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ь в голубятне корм, голуби слетятся.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355" cy="76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лубятниках да в кобылятниках спокон веку пути не бывало.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355" cy="76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видели сокола, покажите ж нам сизу голубку (или: куницу).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355" cy="76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рисовые зерна, там и голуби.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355" cy="762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 не голуби, не разлетятся.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355" cy="76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 не малина, в лето не опадет. Дело не голуби, не разлетятся.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355" cy="76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ки - что голуби: где обживутся, там и поведутся.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355" cy="762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ги прах, а животы - что голуби: где поведутся.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355" cy="76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ок - что голубок: вспорхнул, улетел.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355" cy="762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ы - что голуби: где хотят, там и сидят.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355" cy="762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итютень (дикий голубь), ни очей, ни речей.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355" cy="762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ткий голубок (голубка). Ни мухам ворог.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355" cy="762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печище котище, по полу гусыня, по лавочкам лебедки, по окошечкам голубки, за столом ясный сокол (сон девки).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355" cy="762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олетящие голуби над головой - к стирке.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355" cy="762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щипал было голубка, да опять летки подросли.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355" cy="762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ятся и множатся, что голуби, бойконько - детей многонько.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355" cy="762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которой кровлей голуби водятся, та не горит.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355" cy="762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н половень белых голубей (то же).</w:t>
            </w:r>
          </w:p>
        </w:tc>
        <w:tc>
          <w:tcPr>
            <w:tcW w:w="74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355" cy="762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от него тетеришься, а оно к тебе голубится.</w:t>
            </w:r>
          </w:p>
        </w:tc>
        <w:tc>
          <w:tcPr>
            <w:tcW w:w="74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355" cy="762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его из голубятни голуби улетели.</w:t>
            </w:r>
          </w:p>
        </w:tc>
        <w:tc>
          <w:tcPr>
            <w:tcW w:w="74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355" cy="762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го голубочка велики (остры) зубочки.</w:t>
            </w:r>
          </w:p>
        </w:tc>
        <w:tc>
          <w:tcPr>
            <w:tcW w:w="74" w:type="dxa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355" cy="762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треб с голубем - не друзья.</w:t>
            </w:r>
          </w:p>
        </w:tc>
        <w:tc>
          <w:tcPr>
            <w:tcW w:w="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ab/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Глава 3. Образ голубя в русском искусстве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Искусствоведческая страниц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lang w:val="ru-RU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lang w:val="ru-RU"/>
        </w:rPr>
        <w:t>Русский народ издавна любит голубей.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 xml:space="preserve">Поэтому в произведениях живописи, графики, скульптуры и декоративно-прикладного искусства этой ласковой, доверчивой птице принадлежит у нас видное место. Особенно популярной в работах русских и многих зарубежных мастеров тема голубя стала в последние годы. Почти любая   сценка, отображающая дружбу народов различных стран, редко обходится сейчас без голубя.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Целые стаи белоснежных и сизокрылых птиц реют на полотнах, зовущих народы к борьбе за мир, за счастье человечества.</w:t>
      </w:r>
    </w:p>
    <w:p>
      <w:pPr>
        <w:pStyle w:val="Style16"/>
        <w:ind w:firstLine="426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3810</wp:posOffset>
            </wp:positionH>
            <wp:positionV relativeFrom="paragraph">
              <wp:posOffset>-10795</wp:posOffset>
            </wp:positionV>
            <wp:extent cx="2085975" cy="1733550"/>
            <wp:effectExtent l="0" t="0" r="0" b="0"/>
            <wp:wrapSquare wrapText="bothSides"/>
            <wp:docPr id="29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И какую бы роль не отводил художник голубю, какую бы идею не выражала в его произведении эта птица - она неизменно вызывает у нас горячую симпатию и добрую улыбку. Дошкольнику ли, девушке ли с картины  советского мастера бытовых полотен В. Н. Бакшеева, убеленному ли сединами полководцу - кому из них не присуще желание покормить голубей, постоять около деловито расхаживающей у ног стайки?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3810</wp:posOffset>
            </wp:positionH>
            <wp:positionV relativeFrom="paragraph">
              <wp:posOffset>49530</wp:posOffset>
            </wp:positionV>
            <wp:extent cx="1905000" cy="1905000"/>
            <wp:effectExtent l="0" t="0" r="0" b="0"/>
            <wp:wrapSquare wrapText="bothSides"/>
            <wp:docPr id="30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Большое разнообразие пород, природная декоративность голубя всегда привлекали к нему внимание мастеров прикладного искусства. В Историческом музее в Москве, Ленинградском Эрмитаже, Останкинском дворце и многих других сокровищницах русского искусства мы неизменно встречаем фарфорового, стеклянного или глиняного (майолика) голубя в виде вазочек, масленок, сахарниц и т. п. Сколько любви и мастерства вкладывали умельцы - стеклодувы, резчики по кости и дереву в свою работу! Недаром многие творения крепостных мастеров до сих пор служат украшением музейных и выставочных экспозиций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3810</wp:posOffset>
            </wp:positionH>
            <wp:positionV relativeFrom="paragraph">
              <wp:posOffset>-10795</wp:posOffset>
            </wp:positionV>
            <wp:extent cx="1428750" cy="1428750"/>
            <wp:effectExtent l="0" t="0" r="0" b="0"/>
            <wp:wrapSquare wrapText="bothSides"/>
            <wp:docPr id="31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олубь — это образ, также пришедший в христианское искусство из Ветхого Завета. В книге Бытия рассказывается, как голубь принёс Ною зелёную ветвь и этим оповестил его об окончании Всемирного потопа и о том, что Божий гнев сменился на милость. С тех пор голубь с оливковой ветвью в клюве стал символом мира. В катакомбах нередко встречается изображение голубя с ветвью — это символ новой жизни, души, познавшей Христа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Священном Писании неоднократно упоминается голубь  как символ кротости, чистоты, доверия. Иисус Христос заповедовал своим ученикам: «...будьте мудры, как змии, и просты, как голуби». Кроме того, в Евангелии голубь символизирует Святого Духа: во время крешения в Иордане на Иисуса Христа сошёл Дух Божий в виде голубя. Неслучайно в некоторых изображениях голубь олицетворяет собой Божие присутствие и Божие благословение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Образ голубя в русском кино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Любовь и голуби» - советская лирическая комедия, снятая в 1984 году на киностудии «Мосфильм» Владимиром Меньшовым по одноимённой пьесе, написанной театральным актёром Владимиром Гуркиным в 1981 году.  </w:t>
      </w: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200275" cy="1647825"/>
            <wp:effectExtent l="0" t="0" r="0" b="0"/>
            <wp:wrapSquare wrapText="bothSides"/>
            <wp:docPr id="32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"Но под навесом крыши, на самом краюшке слухового окна, рядышком сидят два белых голубя — и тот, кто слетал за товарищем, и тот, кого он привел и, может быть, спас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хохлились оба — и чувствует каждый своим крылом крыло соседа…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Хорошо им! И мне хорошо, глядя на них… Хоть я и один… один, как всегда."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>
          <w:rStyle w:val="Appleconvertedspace"/>
          <w:rFonts w:ascii="Times New Roman" w:hAnsi="Times New Roman" w:cs="Times New Roman"/>
          <w:iCs/>
          <w:color w:val="232323"/>
          <w:sz w:val="28"/>
          <w:szCs w:val="28"/>
          <w:shd w:fill="FFFFFF" w:val="clear"/>
          <w:lang w:val="ru-RU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Голуби при потоках вод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», </w:t>
      </w:r>
      <w:r>
        <w:rPr>
          <w:rFonts w:cs="Times New Roman" w:ascii="Times New Roman" w:hAnsi="Times New Roman"/>
          <w:iCs/>
          <w:color w:val="232323"/>
          <w:sz w:val="28"/>
          <w:szCs w:val="28"/>
          <w:shd w:fill="FFFFFF" w:val="clear"/>
          <w:lang w:val="ru-RU"/>
        </w:rPr>
        <w:t>режиссер Эдгар Бартенев</w:t>
      </w:r>
      <w:r>
        <w:rPr>
          <w:rStyle w:val="Appleconvertedspace"/>
          <w:rFonts w:cs="Times New Roman" w:ascii="Times New Roman" w:hAnsi="Times New Roman"/>
          <w:iCs/>
          <w:color w:val="232323"/>
          <w:sz w:val="28"/>
          <w:szCs w:val="28"/>
          <w:shd w:fill="FFFFFF" w:val="clear"/>
        </w:rPr>
        <w:t> </w:t>
      </w:r>
    </w:p>
    <w:p>
      <w:pPr>
        <w:pStyle w:val="Normal"/>
        <w:ind w:firstLine="426"/>
        <w:jc w:val="both"/>
        <w:rPr>
          <w:rStyle w:val="Appleconvertedspace"/>
          <w:rFonts w:ascii="Times New Roman" w:hAnsi="Times New Roman" w:cs="Times New Roman"/>
          <w:iCs/>
          <w:color w:val="232323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4260" cy="155257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364490</wp:posOffset>
            </wp:positionH>
            <wp:positionV relativeFrom="paragraph">
              <wp:posOffset>414020</wp:posOffset>
            </wp:positionV>
            <wp:extent cx="1552575" cy="2333625"/>
            <wp:effectExtent l="0" t="0" r="0" b="0"/>
            <wp:wrapSquare wrapText="bothSides"/>
            <wp:docPr id="34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Образ голубя в названиях  произведений русской литературы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Иван Тургенев, "ГОЛУБИ"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Андрей  Белый, «Серебряный голубь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4260" cy="155257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4525" cy="189547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раз голубя в русской эстрадной песне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В 1971 году София Ротару записала песню «Сизокрылый птах» на украинском языке. Эта песня, кроме альбомов, звучит также в фильме «Червона рута»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В 1986 году культовая рок-группа Звуки Му записала одну из своих самых известных музыкальных композиций «Серый голубь», в которой исполнитель ставит себя на место уличного голубя — грязного и больного, но тем не менее умеющего лета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В 1991 году в исполнении Аллы Пугачёвой была записана песня «Мой голубь сизокрылый», написанная композитором А. Морозовым на стихи С. Романов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Таким образом, слово «голубь», как и образ голубя, достаточно часто используется в искусстве, потому что символичен для русского человека.</w:t>
      </w:r>
    </w:p>
    <w:p>
      <w:pPr>
        <w:pStyle w:val="Normal"/>
        <w:ind w:hanging="282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ind w:hanging="282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ind w:hanging="282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ind w:hanging="28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28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28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28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28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Заключение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Судьба слова «голубь» в русском языке отражает жизнь обществ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олуби  не используются в хозяйственной деятельности. Увлечение голубеводством так же осталось в прошлом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Этот процесс отразился и в системе русского языка: активный процесс образования новых слов с корнем голуб-, наблюдавшийся с середин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XIX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до середин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XX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веков завершился, и описанное словообразовательное гнездо едва ли будет пополняться новыми словам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Но слово «голубь» остается символичным понятием для каждого русского человека, символом русской культуры: голуби сопровождают христианских святых, былинных и сказочных героев. По-прежнему активно употребляются фразеологизмы, пословицы и поговорки, включающие слово «голубь»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русской художественной литературе голубь остается одним из ярких образов, отражающих особенности русской культур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Таким образом, несмотря на то, что в реальности голуби давно уже не используются как помощники человека, образ голубя по-прежнему остается привлекательным и часто используется в различных видах искусства и в рекламе. Кроме того, как сказал известный литературвед Ю. Степанов, слово «голубь» является 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густком  культуры в сознании человека»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еденное исследование помогло нам составить мини-словарь, который отражает   значение, символику и историю возникновения слова «голубь» в русской культуре и в русском языке. Этот словарь может использоваться как справочный материал на уроках литературы (особенно при изучении темы «Фольклор»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28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28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28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28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28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28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28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28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28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28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28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28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28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28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исок используемой литературы</w:t>
      </w:r>
    </w:p>
    <w:p>
      <w:pPr>
        <w:pStyle w:val="Normal"/>
        <w:ind w:hanging="282"/>
        <w:jc w:val="both"/>
        <w:rPr>
          <w:rFonts w:ascii="Times New Roman" w:hAnsi="Times New Roman" w:cs="Times New Roman"/>
          <w:b/>
          <w:b/>
          <w:sz w:val="36"/>
          <w:szCs w:val="36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  <w:lang w:val="ru-RU"/>
        </w:rPr>
      </w:r>
    </w:p>
    <w:p>
      <w:pPr>
        <w:pStyle w:val="Normal"/>
        <w:ind w:hanging="282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5"/>
        </w:numPr>
        <w:ind w:left="0" w:hanging="282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hyperlink r:id="rId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ikipedi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org</w:t>
        </w:r>
      </w:hyperlink>
    </w:p>
    <w:p>
      <w:pPr>
        <w:pStyle w:val="Normal"/>
        <w:numPr>
          <w:ilvl w:val="0"/>
          <w:numId w:val="5"/>
        </w:numPr>
        <w:ind w:left="0" w:hanging="282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hyperlink r:id="rId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symbolarium</w:t>
        </w:r>
      </w:hyperlink>
    </w:p>
    <w:p>
      <w:pPr>
        <w:pStyle w:val="Normal"/>
        <w:numPr>
          <w:ilvl w:val="0"/>
          <w:numId w:val="5"/>
        </w:numPr>
        <w:ind w:left="0" w:hanging="282"/>
        <w:jc w:val="both"/>
        <w:rPr/>
      </w:pPr>
      <w:r>
        <w:rPr>
          <w:rFonts w:cs="Times New Roman" w:ascii="Times New Roman" w:hAnsi="Times New Roman"/>
          <w:sz w:val="28"/>
          <w:szCs w:val="28"/>
          <w:shd w:fill="FFFCEA" w:val="clear"/>
        </w:rPr>
        <w:t>litres.ru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282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hyperlink r:id="rId4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riddl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middl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ru</w:t>
        </w:r>
      </w:hyperlink>
      <w:r>
        <w:rPr>
          <w:rStyle w:val="Bserpurlmark"/>
          <w:rFonts w:cs="Times New Roman" w:ascii="Times New Roman" w:hAnsi="Times New Roman"/>
          <w:sz w:val="28"/>
          <w:szCs w:val="28"/>
          <w:shd w:fill="FFFFFF" w:val="clear"/>
          <w:lang w:val="ru-RU"/>
        </w:rPr>
        <w:t>›</w:t>
      </w:r>
      <w:hyperlink r:id="rId4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  <w:lang w:val="ru-RU"/>
          </w:rPr>
          <w:t>Пословицы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 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  <w:lang w:val="ru-RU"/>
          </w:rPr>
          <w:t>и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 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  <w:lang w:val="ru-RU"/>
          </w:rPr>
          <w:t>поговорки</w:t>
        </w:r>
      </w:hyperlink>
    </w:p>
    <w:p>
      <w:pPr>
        <w:pStyle w:val="Normal"/>
        <w:numPr>
          <w:ilvl w:val="0"/>
          <w:numId w:val="5"/>
        </w:numPr>
        <w:ind w:left="0" w:hanging="282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hyperlink r:id="rId44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slovar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.ru</w:t>
        </w:r>
      </w:hyperlink>
    </w:p>
    <w:p>
      <w:pPr>
        <w:pStyle w:val="Normal"/>
        <w:numPr>
          <w:ilvl w:val="0"/>
          <w:numId w:val="5"/>
        </w:numPr>
        <w:ind w:left="0" w:hanging="282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Библейская энциклопеди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 — 3-е изд. — М.: ЛОКИД-ПРЕСС, 2005.</w:t>
      </w:r>
    </w:p>
    <w:p>
      <w:pPr>
        <w:pStyle w:val="Normal"/>
        <w:numPr>
          <w:ilvl w:val="0"/>
          <w:numId w:val="5"/>
        </w:numPr>
        <w:ind w:left="0" w:hanging="282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shd w:fill="FFFFFF" w:val="clear"/>
          <w:lang w:val="ru-RU"/>
        </w:rPr>
        <w:t>Даль В.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Толковый словарь живого великорусского язык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: В 4 т. - Спб., 1863-1866.</w:t>
      </w:r>
    </w:p>
    <w:p>
      <w:pPr>
        <w:pStyle w:val="Normal"/>
        <w:numPr>
          <w:ilvl w:val="0"/>
          <w:numId w:val="5"/>
        </w:numPr>
        <w:ind w:left="0" w:hanging="282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Ефремова Т. Ф. Новый словарь русского языка.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Толково-словообразовательный. – М.: Русский язык, 2000</w:t>
      </w:r>
    </w:p>
    <w:p>
      <w:pPr>
        <w:pStyle w:val="Normal"/>
        <w:numPr>
          <w:ilvl w:val="0"/>
          <w:numId w:val="5"/>
        </w:numPr>
        <w:ind w:left="0" w:hanging="282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жегов С. И., Шведова Н.Ю. "Толковый словарь русского языка", М.: Русский язык,1998. </w:t>
      </w:r>
      <w:r>
        <w:rPr>
          <w:rFonts w:cs="Times New Roman" w:ascii="Times New Roman" w:hAnsi="Times New Roman"/>
          <w:color w:val="000000"/>
          <w:sz w:val="28"/>
          <w:szCs w:val="28"/>
          <w:shd w:fill="EEE8DA" w:val="clear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282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тепанов Ю. Концепты. Тонкая пленка цивилизации. М., 2007</w:t>
      </w:r>
    </w:p>
    <w:p>
      <w:pPr>
        <w:pStyle w:val="Normal"/>
        <w:numPr>
          <w:ilvl w:val="0"/>
          <w:numId w:val="5"/>
        </w:numPr>
        <w:ind w:left="0" w:hanging="282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hyperlink r:id="rId45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  <w:shd w:fill="FFFFFF" w:val="clear"/>
          </w:rPr>
          <w:t>Ушаков Д. Н.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лковый словарь русского языка: В 4 т. / Под ред. Ушакова Д. Н. —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.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Государственный институт «Советская энциклопедия»</w:t>
        </w:r>
      </w:hyperlink>
    </w:p>
    <w:p>
      <w:pPr>
        <w:pStyle w:val="Normal"/>
        <w:numPr>
          <w:ilvl w:val="0"/>
          <w:numId w:val="5"/>
        </w:numPr>
        <w:ind w:left="0" w:hanging="28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Фасмер М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Этимологический словарь русского языка: В 4-х т.: Пер. с нем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— 3-е изд., стереотип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—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М.: Азбука-Терра, 1996 </w:t>
      </w:r>
    </w:p>
    <w:p>
      <w:pPr>
        <w:pStyle w:val="Normal"/>
        <w:numPr>
          <w:ilvl w:val="0"/>
          <w:numId w:val="5"/>
        </w:numPr>
        <w:ind w:left="0" w:hanging="282"/>
        <w:jc w:val="both"/>
        <w:rPr/>
      </w:pPr>
      <w:hyperlink r:id="rId4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  <w:lang w:val="ru-RU"/>
          </w:rPr>
          <w:t>Школьный словообразовательный словарь русского языка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— Астрель, Харвест, , 2013</w:t>
      </w:r>
    </w:p>
    <w:sectPr>
      <w:footerReference w:type="default" r:id="rId48"/>
      <w:footerReference w:type="first" r:id="rId49"/>
      <w:type w:val="nextPage"/>
      <w:pgSz w:w="11906" w:h="16838"/>
      <w:pgMar w:left="1701" w:right="850" w:gutter="0" w:header="0" w:top="1701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3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urlmark">
    <w:name w:val="b-serp-url__mark"/>
    <w:basedOn w:val="Style5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55;&#1088;&#1080;&#1084;&#1072;&#1090;&#1099;" TargetMode="External"/><Relationship Id="rId4" Type="http://schemas.openxmlformats.org/officeDocument/2006/relationships/hyperlink" Target="http://ru.wikipedia.org/wiki/&#1059;&#1083;&#1100;&#1090;&#1088;&#1072;&#1092;&#1080;&#1086;&#1083;&#1077;&#1090;&#1086;&#1074;&#1086;&#1077;_&#1080;&#1079;&#1083;&#1091;&#1095;&#1077;&#1085;&#1080;&#1077;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jpeg"/><Relationship Id="rId33" Type="http://schemas.openxmlformats.org/officeDocument/2006/relationships/image" Target="media/image10.jpeg"/><Relationship Id="rId34" Type="http://schemas.openxmlformats.org/officeDocument/2006/relationships/image" Target="media/image11.jpeg"/><Relationship Id="rId35" Type="http://schemas.openxmlformats.org/officeDocument/2006/relationships/image" Target="media/image12.jpeg"/><Relationship Id="rId36" Type="http://schemas.openxmlformats.org/officeDocument/2006/relationships/image" Target="media/image13.jpeg"/><Relationship Id="rId37" Type="http://schemas.openxmlformats.org/officeDocument/2006/relationships/image" Target="media/image14.jpeg"/><Relationship Id="rId38" Type="http://schemas.openxmlformats.org/officeDocument/2006/relationships/image" Target="media/image13.jpeg"/><Relationship Id="rId39" Type="http://schemas.openxmlformats.org/officeDocument/2006/relationships/image" Target="media/image15.jpeg"/><Relationship Id="rId40" Type="http://schemas.openxmlformats.org/officeDocument/2006/relationships/hyperlink" Target="http://ru.wikipedia.org/" TargetMode="External"/><Relationship Id="rId41" Type="http://schemas.openxmlformats.org/officeDocument/2006/relationships/hyperlink" Target="http://www.symbolarium/" TargetMode="External"/><Relationship Id="rId42" Type="http://schemas.openxmlformats.org/officeDocument/2006/relationships/hyperlink" Target="http://riddle-middle.ru/" TargetMode="External"/><Relationship Id="rId43" Type="http://schemas.openxmlformats.org/officeDocument/2006/relationships/hyperlink" Target="http://riddle-middle.ru/pogovorki_i_poslovicy/" TargetMode="External"/><Relationship Id="rId44" Type="http://schemas.openxmlformats.org/officeDocument/2006/relationships/hyperlink" Target="http://slovari.yandex.ru/" TargetMode="External"/><Relationship Id="rId45" Type="http://schemas.openxmlformats.org/officeDocument/2006/relationships/hyperlink" Target="http://ru.wikipedia.org/wiki/&#1059;&#1096;&#1072;&#1082;&#1086;&#1074;,_&#1044;&#1084;&#1080;&#1090;&#1088;&#1080;&#1081;_&#1053;&#1080;&#1082;&#1086;&#1083;&#1072;&#1077;&#1074;&#1080;&#1095;" TargetMode="External"/><Relationship Id="rId46" Type="http://schemas.openxmlformats.org/officeDocument/2006/relationships/hyperlink" Target="http://ru.wikipedia.org/wiki/&#1043;&#1086;&#1089;&#1091;&#1076;&#1072;&#1088;&#1089;&#1090;&#1074;&#1077;&#1085;&#1085;&#1099;&#1081;_&#1080;&#1085;&#1089;&#1090;&#1080;&#1090;&#1091;&#1090;_&#171;&#1057;&#1086;&#1074;&#1077;&#1090;&#1089;&#1082;&#1072;&#1103;_&#1101;&#1085;&#1094;&#1080;&#1082;&#1083;&#1086;&#1087;&#1077;&#1076;&#1080;&#1103;&#187;" TargetMode="External"/><Relationship Id="rId47" Type="http://schemas.openxmlformats.org/officeDocument/2006/relationships/hyperlink" Target="http://books.academic.ru/book.nsf/19918069/&#1064;&#1082;&#1086;&#1083;&#1100;&#1085;&#1099;&#1081;+&#1089;&#1083;&#1086;&#1074;&#1086;&#1086;&#1073;&#1088;&#1072;&#1079;&#1086;&#1074;&#1072;&#1090;&#1077;&#1083;&#1100;&#1085;&#1099;&#1081;+&#1089;&#1083;&#1086;&#1074;&#1072;&#1088;&#1100;+&#1088;&#1091;&#1089;&#1089;&#1082;&#1086;&#1075;&#1086;+&#1103;&#1079;&#1099;&#1082;&#1072;" TargetMode="Externa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09:48:00Z</dcterms:created>
  <dc:creator>Никита</dc:creator>
  <dc:description/>
  <cp:keywords/>
  <dc:language>en-US</dc:language>
  <cp:lastModifiedBy>Aser</cp:lastModifiedBy>
  <dcterms:modified xsi:type="dcterms:W3CDTF">2014-02-15T16:20:00Z</dcterms:modified>
  <cp:revision>39</cp:revision>
  <dc:subject/>
  <dc:title/>
</cp:coreProperties>
</file>