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ндивидуальное планирование коррекционной работ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Ф.И.О._____________________________________________________________________</w:t>
      </w:r>
    </w:p>
    <w:p>
      <w:pPr>
        <w:pStyle w:val="Normal"/>
        <w:rPr/>
      </w:pPr>
      <w:r>
        <w:rPr/>
        <w:t>Диагноз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940"/>
        <w:gridCol w:w="1041"/>
        <w:gridCol w:w="1988"/>
        <w:gridCol w:w="369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этап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ррекционной работы на данном этапе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5 сентябр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ельны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нтября- 20 октябр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щательная и всесторонняя подготовка ребенка к длительной коррекционной работе, а имен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ызвать интерес к логопедическим занят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звивать слуховое внимание, память, фонематическое восприятие в играх и специальных упражнен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формировать и развивать артикуляционную моторику до уровня минимальной достаточности для постановки зву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 процессе систематических тренировок вырабатывать владение комплексом пальчиковой гимнасти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укреплять физическое здоров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износительных умений и навык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октября – 30 январ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странить дефектное звукопроизнош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звивать умения и навыки дифференцировать звуки, сходные артикуляционно и акустичес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формировать практические умения и навыки пользования исправлен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фонематически чистой, лексически развитой, грамматически правильной) реч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ка звуков производится в следующей последовательности: свистящие   [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], [з], [ц], [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ь], [зь]; шипящие [ш], [ж], [ч], [щ]; соноры [л], [ль],[ р], [рь]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упражнен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пражнения для развития подвижности губ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ыбка», « Трубочка», «Заборчик», «Рыбки», « Бублик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ля свистящих</w:t>
            </w:r>
            <w:r>
              <w:rPr>
                <w:sz w:val="20"/>
                <w:szCs w:val="20"/>
              </w:rPr>
              <w:t>: «Улыбка», «Заборчик», «Лопатка», «Желобок», «Щеточка», «Футбол», «Фокус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ля шипящих:</w:t>
            </w:r>
            <w:r>
              <w:rPr>
                <w:sz w:val="20"/>
                <w:szCs w:val="20"/>
              </w:rPr>
              <w:t xml:space="preserve"> «Трубочка», «Вкусное варенье», «Чашечка», «Грибок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ля [ р], [рь]:</w:t>
            </w:r>
            <w:r>
              <w:rPr>
                <w:sz w:val="20"/>
                <w:szCs w:val="20"/>
              </w:rPr>
              <w:t xml:space="preserve"> «Болтушка», «Маляр», «Индюк», «Лошадка», «Грибок», «Барабанщик», «Гармошка», «Пулемет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ля [ л], [ль]:</w:t>
            </w:r>
            <w:r>
              <w:rPr>
                <w:sz w:val="20"/>
                <w:szCs w:val="20"/>
              </w:rPr>
              <w:t xml:space="preserve"> «Улыбка», «Лопатка», «Накажем язычок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жнения дыхательной гимнаст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ег», «Кораблики», «Волшебные пузырьки», «Свеча»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фонематического восприятия и навыков звукового анализа и синтеза параллельно с коррекцией звукопроизнош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января – 28 феврал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развитие фонематического восприятия и навыков звукового анализа и синтез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ие упражнения на развитие внимания, памяти, мышления на отработанном в произношении материал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–февраля -30 мар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развитие внимания, памяти, мышлени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выразительной речи на базе правильно произносимых звук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арта -30 апрел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и грамматические упражнения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ация просодической стороны речи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рассказыванию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чевого состояния ребен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Учитель – логопед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Тураева О.А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48:00Z</dcterms:created>
  <dc:creator>Loner-XP</dc:creator>
  <dc:description/>
  <cp:keywords/>
  <dc:language>en-US</dc:language>
  <cp:lastModifiedBy>1</cp:lastModifiedBy>
  <cp:lastPrinted>2012-05-28T12:36:00Z</cp:lastPrinted>
  <dcterms:modified xsi:type="dcterms:W3CDTF">2012-05-28T06:36:00Z</dcterms:modified>
  <cp:revision>4</cp:revision>
  <dc:subject/>
  <dc:title>Индивидуальное планирование коррекционной работы</dc:title>
</cp:coreProperties>
</file>