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ртотека корригирующей гимнастики после сна</w:t>
      </w:r>
    </w:p>
    <w:p>
      <w:pPr>
        <w:pStyle w:val="Normal"/>
        <w:numPr>
          <w:ilvl w:val="0"/>
          <w:numId w:val="0"/>
        </w:numPr>
        <w:spacing w:lineRule="auto" w:line="240" w:before="280" w:after="280"/>
        <w:outlineLvl w:val="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ладший и средний возрас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нтябр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чка №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в кроват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Потягушки» - И. п. : лёжа на спине, на вдохе вытянутся руки – вверх над головой. Дыхание задерживается, руки и ноги максимально растянуты. На выдохе, ребенок расслабляется и произносит: «Фууу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Котёнок» - И. п. : лёжа в позе спящей кошечки, «клубочек». Котенок встает на колени и выгибает спину со звуком «ш-ш-ш» (3 раз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на коврик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хлопаем в ладоши, хлоп, хлоп</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лопки над голово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топаем ногами, топ, топ</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соко поднимаем колен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аем голов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ловой вперед назад)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руки поднимаем, мы руки опуска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и поднять, опусти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низко приседаем и прямо мы вста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есть и подпрыгну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ти имитируют движения в соответствии с текстом  3-4 раз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дьба по корригирующим и солевым дорожк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хательные упраж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лубокий вдох - выдох через нос с произношением звука: «ш-ш-ш» (рот плотно закры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Надуй шар». Встать, ноги врозь, держа в руках воображаемый шар. На счет «раз, два» — сделать глубокий вдох через рот. На счет «три, четыре» — усиленный выдох через рот, имитируя движениями рук увеличивающийся шар. Повторить 3—4 раза в медленном темп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чка №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тябр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в кроват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Потягивание» - И. п. : лёжа на спине. Тянем левую ногу пяточкой вперед, правую руку вверх вдоль туловища; тянем правую ногу пяточкой вперед, левую руку вверх, вдоль туловища (5ра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Массаж шеи. И. п. - сидя по-турец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глаживает шею от грудного отдела к подбородк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ернув плечи, гордо поднимает голову на вытянутой ше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асково похлопывает по подбородку тыльной стороной кисти ру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ив, что у него красивая лебединая шея, любуется ею, как будто она отражается в зеркал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жнения на коврик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топа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дают, падают листь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шем саду листопад.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змахи рука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тые, красные листь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ветру вьются, летя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ороты вокруг себ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дьба по корригирующим и солевым дорожк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хательные упраж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Ку-ка-ре-ку». И. п. ноги врозь, руки опущены. Поднимают руки в стороны, а затем хлопают ими по бедрам и, выдыхая, произносят «ку-ка-ре-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Ветерок». Сесть на полу, ноги по-турецки. На счет «раз, два» сделать глубокий вдох через нос и рот; «три, четыре» — продолжительны выдох (поочередно медленно - быстро, имитирующий ветер. Повторить 4 -5 ра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чка №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ригирующая гимнастика после дневного с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ябр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в кроват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Потягивание» - И. п. : лёжа на спине. Тянем левую ногу пяточкой вперед, правую руку вверх вдоль туловища; тянем правую ногу пяточкой вперед, левую руку вверх, вдоль туловища (5 ра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Змея» - И. п. : лёжа на животе, упор на вытянутых руках. Голова гордо поворачивается влево – вправо и издавать звук «Ш… Ш… Ш… » (4 ра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Массаж живота. И. п. - лежа на животе. Ребенок поглаживает живот по часовой стрелке, похлопывает ребром ладони, кулачком, снова поглаживает, пощипывает, имитирует движения тестомеса, замешивающего тесто, снова поглаживае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жнения на коврик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ПУГА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л на свете попуга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ылья шире расправля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и в стороны, влево, вправ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любил летать всех выш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ше пальм, жирафов выш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тянуться на носках, руки ввер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гости к деткам прилетал,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месте с ними отдыхал,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лать приседа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ыгал, кланялся, шалил,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клоны головы или туловища вперед.)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малышами говорил.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дьба по корригирующим и солевым дорожк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ыхательные упражн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лубокий вдох - выдох через нос с произношением звука: «ы-ы-ы» (рот плотно закры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Вырастим большими». На счет «раз, два» подняться на носки, руки в стороны, вверх, ладонями вовнутрь, потянуться — глубокий вдох через нос; на счет «три, четыре» — руки вниз, сгибая ноги в коленях, наклониться вперед — выдох через рот. Повторить в медленном темпе 3-4раз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чка №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ригирующая гимнастика после дневного с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кабр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в кроват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Потягушки» - И. п. : лёжа на спине, на вдохе вытянутся руки – вверх над головой. Дыхание задерживается, руки и ноги максимально растянуты. На выдохе, ребенок расслабляется и произносит: «Фууу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Точечный массаж с дыхательной гимнастикой  ( 1-й комплекс)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еем наши ручки" Соединить ладони и потереть ими до нагре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ряем носик" Нажимать указательным пальцем точку под нос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пим ушки" Указательным и большим пальцем "лепим" уш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ая ноздря, левая ноздря" Вдох через правую ноздрю, левая закрыта указательным пальцем, выдох через левую ноздрю, правая закрыта указательным пальце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дуваем листик" Дуем на ладонь, вдох через нос, выдох через ро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на коври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егопа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лый снег, пушисты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змахи рука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оздухе кружи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ороты вокруг себ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на землю тих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дает, ложитс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ститься на корточ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дьба по корригирующим и солевым дорожк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хательные упраж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лубокий вдох - выдох через нос с произношением звука: «о-о-о» (рот плотно закры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Паровоз». Ходьба на месте или по комнате с попеременным движением согнутыми руками и имитацией звука отходящего или останавливающегося поезда: «Ч-у-х! Ч-у-х! » Повторять в течение 35—40 секунд.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чка №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ригирующая гимнастика после дневного с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нвар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жнения в кроватк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Потягивание» - И. п. : лёжа на спине. Тянем левую ногу пяточкой вперед, правую руку вверх вдоль туловища; тянем правую ногу пяточкой вперед, левую руку вверх, вдоль туловища (5 ра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Точечный массаж с дыхательной гимнастикой  ( 2-й комплекс)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еем наши ручки" Соединить ладони и потереть ими до нагре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яем кончик носа" Слегка подергать кончик но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делаем носик тоненьким" Указательными пальцами массировать ноздр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азываем ушки, чтоб не отклеились" Растирать за ушами сверху вниз указательными пальц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мычит теленок" Сделаем вдох и на выдохе произносить звук м-м-м, при этом постукивая пальцами по крыльям но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дуем снежинку с ладони" Вдох через нос, выдох через ро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жнения на коврик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чер зимний в небе син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тать из-за стол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езды синие заже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ать на носки, потянутьс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тви сыплют синий ин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тряхивая руками, потихоньку се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приснеженный снежо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дьба по корригирующим и солевым дорожк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хательные упраж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лубокий вдох - выдох через нос с произношением звука: «э-э-э» (рот плотно закры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Сдуй снежинку». Стоя на полу, ноги врозь, рука возле рта, сдувать с руки воображаемую снежинки. На счет «раз, два» сделать глубокий вдох через нос и рот; «три, четыре» — продолжительны и медленный выдох, имитирующий задувание свечи. Повторить 3—4 раз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чка №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ригирующая гимнастика после дневного с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врал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в кроват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Потягушки» - И. п. : лёжа на спине, на вдохе вытянутся руки – вверх над головой. Дыхание задерживается, руки и ноги максимально растянуты. На выдохе, ребенок расслабляется и произносит: «Фууу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Точечный массаж с дыхательной гимнастикой  ( 3-й комплекс)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ем руки" Движения кистями, как при мытье ру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агаем по пальчикам" Указательным и большим пальцами надавливаем на каждый ноготь другой ру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бединая шея" Легко поглаживаем от грудного отдела до подбород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епко спим" Вдох через нос, задержка дыхания, выдох через ро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проснулись" Несколько раз зевнуть и потянутьс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жнения на коврик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ул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дворе мороз и ветер,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дворе гуляют де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агать на мест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чки согреваю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чки потираю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б не зябли нож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топаем немножк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м мороз не страше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село мы пляше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тирать рукой об руку, топать, приплясывать по текст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дьба по корригирующим и солевым дорожк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хательные упраж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лубокий вдох - выдох через нос с произношением звука: «м-м-м» (рот плотно закры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аклоны вперед – вдох при каждом наклоне. Выполнить 4раз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чка №7.</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ригирующая гимнастика после дневного с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р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в кроватке:</w:t>
      </w:r>
    </w:p>
    <w:p>
      <w:pPr>
        <w:pStyle w:val="Normal"/>
        <w:spacing w:lineRule="auto" w:line="240" w:before="280" w:after="280"/>
        <w:rPr/>
      </w:pPr>
      <w:r>
        <w:rPr>
          <w:rFonts w:eastAsia="Times New Roman" w:cs="Times New Roman" w:ascii="Times New Roman" w:hAnsi="Times New Roman"/>
          <w:sz w:val="24"/>
          <w:szCs w:val="24"/>
          <w:lang w:eastAsia="ru-RU"/>
        </w:rPr>
        <w:t>1.«Потягивание» - И. п. : лёжа на спине. Тянем левую ногу пяточкой вперед, правую руку вверх вдоль туловища; тянем правую ногу пяточкой вперед, левую руку вверх, вдоль туловища (5 ра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Велосипед» - И. п. : лёжа на спине, крутим педали со звуковым сопровождением «ж-ж-ж» (3-4 раз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Месим тесто» - И. п. : сидя «по-турецки». Ребенок поглаживает живот по часовой стрелке, похлопывает ребром ладони, кулачком, снова поглаживает, пощипывает, имитирует движения при замешивании  теста. (3-4 раз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жнения на коврик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ляем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утром закаляюс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вижения хлопанья по вод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дичкой обливаюс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вижения набрасывания на себя вод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сть тельце будет красненьки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глаживание ру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ротик пусть зубастеньки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ыб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сть ручки будут чисты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итация намыливания ру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ножки будут быстры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г на мест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дьба по корригирующим и солевым дорожк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хательные упраж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лубокий вдох - выдох через нос с произношением звука: «у-у-у» (рот плотно закры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Шарик надулся и лопнул». Положить руки на живот, сделать вдох, ощущая, что живот надулся, как шар, на выдохе произносить «ш-ш-ш».</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чка №8.</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ригирующая гимнастика после дневного с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рел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в кроват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Потягушки» - И. п. : лёжа на спине, на вдохе вытянутся руки – вверх над головой. Дыхание задерживается, руки и ноги максимально растянуты. На выдохе, ребенок расслабляется и произносит: «Фууу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Часы» - И. п. : лежа на спине, руки вдоль туловища. Повороты головы вправо – влев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Массаж ру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ети моют кисти рук, активно трут ладошки до ощущения сильного тепл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ытягивают каждый пальчик, надавливают на нег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Фалангами пальцев одной руки трут по ногтям другой, словно по стиральной доск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Трут «мочалкой» всю руку до плеча, сильно нажимают на мышцы плеча и предплечья; «смывают водичкой мыло», ведут одной рукой вверх, затем ладошкой вниз и «стряхивают вод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жнения на коврик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СЕЛЫЕ МАТРЕШ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веселые матрешки, ладушки, ладуш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ногах у нас сапожки, ладушки, ладуш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арафанах наших пестрых, ладушки, ладуш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похожи, словно сестры, ладушки, ладуш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ти выполняют легкие плясовые движения. Дыхание свободное. Следите за осанкой. Взрослый поет вместе с деть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дьба по корригирующим и солевым дорожк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хательные упраж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лубокий вдох - выдох через нос с произношением звука: «а-а-а» (рот плотно закры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Ежики» - И. п. : сидя на коврике, ноги вместе, упор на кисти рук сзади. Согнуть ноги в коленях и подтянуть их к груди, медленный выдох на звуке: «Ф-ф-ф». Выпрямить ноги - вдох. (4-5 ра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чка №9.</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ригирующая гимнастика после дневного с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в кроват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Потягивание» - И. п. : лёжа на спине. Тянем левую ногу пяточкой вперед, правую руку вверх вдоль туловища; тянем правую ногу пяточкой вперед, левую руку вверх, вдоль туловища (5 ра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Покачай малышку» -  И. п. : сидя. Ребенок прижимает к груди стопу ноги, укачивает «малышку», касается лбом колена, стопы, поднимает «малышку» выше головы, делает вращательные движения вокруг лиц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на коври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У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лужайке по ромашк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ук летал в цветной рубашке.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у-жу-жу, жу-жу-ж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с ромашками друж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хо на ветру качаюс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изко-низко наклоняюс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тать, руки в стороны. Наклон влево, переступая ногами. То же — вправо. Повторить 2—4 раза в среднем темпе. Встать, ноги — врозь. Наклон вперед, руки вниз. Одновременные маятникообразные движения рук слева направо и справа налево. Повторить 2—3 раза в медленном темп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дьба по корригирующим и солевым дорожк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хательные упраж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лубокий вдох - выдох через нос с произношением звука: «з-з-з» (рот плотно закры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Подуй на свечку». Сесть на полу, ноги врозь, держа в руке воображаемую свечу. На счет «раз, два» сделать глубокий вдох через нос и рот; «три, четыре» — продолжительны и медленный выдох, имитирующий задувание свечи. Повторить 3—4 раз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чка №1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ригирующая гимнастика после дневного с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юн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в кроват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Потягушки» - И. п. : лёжа на спине, на вдохе вытянутся руки – вверх над головой. Дыхание задерживается, руки и ноги максимально растянуты. На выдохе, ребенок расслабляется и произносит: «Фууу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Массаж ног. И. п. - сидя по-турецки. Подтягивая к себе стопу левой ноги, ребенок разминает пальцы ног, поглаживает между пальцами, раздвигает пальцы. Сильно нажимает на пятку, растирает стопу, щиплет, похлопывает по пальцам, пятке, выпуклой части стопы, делает стопой вращательные движения, вытягивает вперед носок, пятку, затем похлопывает ладошкой по всей стопе. Словно вбивая пожелания, говорит: «Будь здоровым, красивым, сильным, ловким, добрым, счастливым. » То же - с правой ного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на коври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йка умыв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йка серый умываетс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но в гости собираетс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мыл носик, вымыл хвости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мыл ухо, вытер сух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выполняют соответствующие движения. Затем дети скачут на двух ногах, продвигаясь вперед, - зайки идут в гости. После этого дети возвращаются на свои мест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дьба по корригирующим и солевым дорожк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хательные упраж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лубокий вдох - выдох через нос с произношением звука: «ж-ж-ж» (рот плотно закры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Гуси шипят». Встать, ноги врозь на ширине плеч, руки на пояс. «Раз, два, три, четыре» — наклониться вперед и, вытягивая шею, произнести на удлиненном выдохе: «Ш-ш-ш-ш». Повторить 3-4 раза в медленном темп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чка №1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ригирующая гимнастика после дневного с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юл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в кроват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Потягивание» - И. п. : лёжа на спине. Тянем левую ногу пяточкой вперед, правую руку вверх вдоль туловища; тянем правую ногу пяточкой вперед, левую руку вверх, вдоль туловища (5 ра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Массаж грудной области. И. п. - сидя по-турец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Поглаживание области грудной клет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Заводим машину». Ребенок ставит пальчики на середину грудины от вилочковой железы вниз (кроме больших пальцев, все восемь остальных ставятся на одной линии сверху вниз, делает вращательные движения 5-6 раз по часовой стрелке со звуком «ж-ж-ж-ж». Затем 5-6 раз вращательные движения против часовой стрел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жнения на коврик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АЧО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осенок Пятачо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лежал себе бочо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тал на нож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тянулс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отом присел, нагнулс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немножко поскакал,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на месте пошагал.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отом опять приле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уже на левый бо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дя повернуться вправо, влево, руки на поясе. Встать, руки вверх и потянуться. Присесть, встать, сделать наклон вперед, выпрямиться. Руки на пояс, прыжки на двух ногах на месте. Руки вниз, шаг на мест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дьба по корригирующим и солевым дорожк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хательные упраж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лубокий вдох - выдох через нос с произношением звука: «о-о-о» (рот плотно закры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Одуванчик». Взрослый предлагает подуть на цветок так, чтобы слетели все пушинки. Глубокий вдох через нос и рот резкий выдох. Повторить (3-4 раз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чка №1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ригирующая гимнастика после дневного с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гус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в кроват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Потягушки» - И. п. : лёжа на спине, на вдохе вытянутся руки – вверх над головой. Дыхание задерживается, руки и ноги максимально растянуты. На выдохе, ребенок расслабляется и произносит: «Фууу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Волна» - И. п. : лёжа на спине. Согнуть ноги и подтянуть колени к животу, выпрямить. Пауза  3-5 сек. и опустить ноги (3-4 раз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Качалочка» - И. п. : лёжа на спине. Подтянуть за колени ноги к животу. Раскачиваться, вдоль позвоночника (3-4раз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жнения на коврик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Ш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тропинке леший шёл,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ьба на мес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поляне гриб нашел.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 –грибок, два – гриб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т и полный кузово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ед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ший охает, устал,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того, что приседал.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яги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ший выполнил разминк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уселся на тропинк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ьба на мес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дьба по корригирующим и солевым дорожк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хательные упраж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лубокий вдох - выдох через нос с произношением звука: «с-с-с» (рот плотно закры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Водолазы». Разводим руки в стороны, делаем вдох ртом. Обхватываем себя руками и приседаем (опускаемся под воду). Выдох ртом. </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9:24:00Z</dcterms:created>
  <dc:creator>Loner-XP</dc:creator>
  <dc:description/>
  <dc:language>en-US</dc:language>
  <cp:lastModifiedBy>Чистяковы</cp:lastModifiedBy>
  <dcterms:modified xsi:type="dcterms:W3CDTF">2015-02-04T19:24:00Z</dcterms:modified>
  <cp:revision>2</cp:revision>
  <dc:subject/>
  <dc:title/>
</cp:coreProperties>
</file>