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/>
        <w:t>Администрация муниципального образования Павлово-Посадский</w:t>
      </w:r>
    </w:p>
    <w:p>
      <w:pPr>
        <w:pStyle w:val="Normal"/>
        <w:jc w:val="center"/>
        <w:rPr/>
      </w:pPr>
      <w:r>
        <w:rPr/>
        <w:t>муниципальный район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эколого-биологически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МОУ ДОД ДЭБЦ»)</w:t>
      </w:r>
    </w:p>
    <w:p>
      <w:pPr>
        <w:pStyle w:val="Normal"/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</w:t>
      </w:r>
      <w:r>
        <w:rPr>
          <w:sz w:val="28"/>
          <w:szCs w:val="28"/>
        </w:rPr>
        <w:t xml:space="preserve">анятия  по теме: </w:t>
      </w:r>
      <w:r>
        <w:rPr>
          <w:b/>
          <w:sz w:val="28"/>
          <w:szCs w:val="28"/>
        </w:rPr>
        <w:t>«Упражнения на развитие внимания,  воли, памяти , мышления, фантазии, воображения.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для  среднего звен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динение</w:t>
      </w:r>
      <w:r>
        <w:rPr>
          <w:sz w:val="28"/>
          <w:szCs w:val="28"/>
        </w:rPr>
        <w:t>: Экологический театр «Дебю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Выполнила: Артемова О.Ю.</w:t>
      </w:r>
    </w:p>
    <w:p>
      <w:pPr>
        <w:pStyle w:val="Normal"/>
        <w:spacing w:lineRule="auto" w:line="360"/>
        <w:ind w:left="-1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едагог доп. образования </w:t>
      </w:r>
    </w:p>
    <w:p>
      <w:pPr>
        <w:pStyle w:val="Normal"/>
        <w:spacing w:lineRule="auto" w:line="360"/>
        <w:ind w:left="-180" w:hanging="0"/>
        <w:jc w:val="right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Организационный  момент, сообщение темы и цели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годня мы с вами продолжим работу по разделу «Творчество и актерское мастерство», темой нашего занятия будут этюды на общение  и взаимодействие, мы рассмотрим, какие существуют параметры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Вступительная беседа, повторение пройденн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На прошедших наших занятиях мы делали этюды на воображение и бессловесные  действия. Давайте немного вспомним эти действия. Я предлагаю разыграть этюд «Ожидание». Не забывайте о составляющих элементах бессловесных действий – вес, мобилизация, оценка факта, «пристройки», событие. Этюд «Ожидание» может иметь разные варианты – ожидание кого-либо или чего – либо. Можно работать в паре или индивидуально. </w:t>
      </w:r>
      <w:r>
        <w:rPr>
          <w:b/>
          <w:sz w:val="28"/>
          <w:szCs w:val="28"/>
        </w:rPr>
        <w:t>Практическая работа. Обсуж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 тема нашего занятие  развитие актерского внимание, которое имеет некоторые составляющ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цене партнеры обязаны быть друг к другу внимательны, т. к. </w:t>
      </w:r>
      <w:r>
        <w:rPr>
          <w:b/>
          <w:sz w:val="28"/>
          <w:szCs w:val="28"/>
        </w:rPr>
        <w:t>внимание-</w:t>
      </w:r>
      <w:r>
        <w:rPr>
          <w:sz w:val="28"/>
          <w:szCs w:val="28"/>
        </w:rPr>
        <w:t xml:space="preserve"> это составляющая часть актерского мастерства. </w:t>
      </w:r>
      <w:r>
        <w:rPr>
          <w:i/>
          <w:sz w:val="28"/>
          <w:szCs w:val="28"/>
        </w:rPr>
        <w:t>Внимание есть умение подмечать малейшие изменения в спектакле, в атмосфере спектакля, в состоянии партнеров и способность действовать на сцене в соответствии с предлагаемыми обстоятельств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нимание</w:t>
      </w:r>
      <w:r>
        <w:rPr>
          <w:sz w:val="28"/>
          <w:szCs w:val="28"/>
        </w:rPr>
        <w:t xml:space="preserve"> имеет 3 круга: малый, средний и больш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малым</w:t>
      </w:r>
      <w:r>
        <w:rPr>
          <w:sz w:val="28"/>
          <w:szCs w:val="28"/>
        </w:rPr>
        <w:t xml:space="preserve"> кругом понимается способность действовать в непосредственном контакте с партне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средним</w:t>
      </w:r>
      <w:r>
        <w:rPr>
          <w:sz w:val="28"/>
          <w:szCs w:val="28"/>
        </w:rPr>
        <w:t xml:space="preserve"> кругом – умение видеть, замечать все, что происходит в этот момент на сце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 xml:space="preserve">большим </w:t>
      </w:r>
      <w:r>
        <w:rPr>
          <w:sz w:val="28"/>
          <w:szCs w:val="28"/>
        </w:rPr>
        <w:t>– умение слышать 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актера все 3 круга работают одноврем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менее важна составляющая актерского мастерства – </w:t>
      </w:r>
      <w:r>
        <w:rPr>
          <w:b/>
          <w:sz w:val="28"/>
          <w:szCs w:val="28"/>
        </w:rPr>
        <w:t>психологическая пауза</w:t>
      </w:r>
      <w:r>
        <w:rPr>
          <w:sz w:val="28"/>
          <w:szCs w:val="28"/>
        </w:rPr>
        <w:t>.   Она  имеет,  огромную роль на сцене. Держать ее всегда  очень сложно, но необходимо. Именно в паузе зритель понимает все те внутренние причины, которые движут действие. Чтобы выдержать паузу, актер должен иметь внутренний монолог. За то время, как актер произнесет внутренний монолог, и возникает психологическая пауза. Во время этой паузы актер  вынужден действовать. Считается, что внутренний монолог должен  идти на протяжении всей роли. Но сильные психологические паузы возникают только в кульминационных событиях. Это имеет подтверждение и в реальной жизни. Принимая важное решение, человек «прокручивает» его в мозгу. В этот момент и идет психологическая пауз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ауза – смысловая оценка  речи..  Действие перед действ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начала </w:t>
      </w:r>
      <w:r>
        <w:rPr>
          <w:b/>
          <w:sz w:val="28"/>
          <w:szCs w:val="28"/>
        </w:rPr>
        <w:t>тишина,</w:t>
      </w:r>
      <w:r>
        <w:rPr>
          <w:sz w:val="28"/>
          <w:szCs w:val="28"/>
        </w:rPr>
        <w:t xml:space="preserve"> потом </w:t>
      </w:r>
      <w:r>
        <w:rPr>
          <w:b/>
          <w:sz w:val="28"/>
          <w:szCs w:val="28"/>
        </w:rPr>
        <w:t>молчание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  ситуации, события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обдумывание,</w:t>
      </w:r>
      <w:r>
        <w:rPr>
          <w:sz w:val="28"/>
          <w:szCs w:val="28"/>
        </w:rPr>
        <w:t xml:space="preserve"> особое мнение, </w:t>
      </w:r>
      <w:r>
        <w:rPr>
          <w:b/>
          <w:sz w:val="28"/>
          <w:szCs w:val="28"/>
        </w:rPr>
        <w:t>остановка мобилизации</w:t>
      </w:r>
      <w:r>
        <w:rPr>
          <w:sz w:val="28"/>
          <w:szCs w:val="28"/>
        </w:rPr>
        <w:t xml:space="preserve">; внутренняя работа </w:t>
      </w:r>
      <w:r>
        <w:rPr>
          <w:b/>
          <w:sz w:val="28"/>
          <w:szCs w:val="28"/>
        </w:rPr>
        <w:t>по приему и оценке события и интрига дей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ктер на сцене должен быть </w:t>
      </w:r>
      <w:r>
        <w:rPr>
          <w:b/>
          <w:sz w:val="28"/>
          <w:szCs w:val="28"/>
        </w:rPr>
        <w:t xml:space="preserve">органичен </w:t>
      </w:r>
      <w:r>
        <w:rPr>
          <w:sz w:val="28"/>
          <w:szCs w:val="28"/>
        </w:rPr>
        <w:t>в мизансценах, т. е. он должен уметь «жить» в предлагаемых обстоятельствах и действовать в соответствии с поведением партн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ение - это умение держать паузу</w:t>
      </w:r>
      <w:r>
        <w:rPr>
          <w:sz w:val="28"/>
          <w:szCs w:val="28"/>
        </w:rPr>
        <w:t>, быть органичным и внимательным на сцене, т. к</w:t>
      </w:r>
      <w:r>
        <w:rPr>
          <w:b/>
          <w:sz w:val="28"/>
          <w:szCs w:val="28"/>
        </w:rPr>
        <w:t>.  общение – это слушание партнера</w:t>
      </w:r>
      <w:r>
        <w:rPr>
          <w:sz w:val="28"/>
          <w:szCs w:val="28"/>
        </w:rPr>
        <w:t>. Не путать общение с глядением в глаза партнеру. Можно общаться спиной ,боком, заниматься каким-то  физическим действием, но  быть в общении с партнеро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бщение - своеобразная цепочка различных действий, где «петельки» набрасываются </w:t>
      </w:r>
      <w:r>
        <w:rPr>
          <w:sz w:val="28"/>
          <w:szCs w:val="28"/>
        </w:rPr>
        <w:t xml:space="preserve">«на крючок.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углубленном рассмотрении темы «ОБЩЕНИЕ», нужно, конечно же затронуть рычаги инициа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инициативы называется НАСТУПЛЕНИЕМ, а отказ от инициативы – ОБОРОНОЙ. ОБОРОНА – ряд действий, адресованных партнеру и объединенных целью: освободиться от его воз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аимоотношения между людьми всегда в чем-то проявляются. Любое произнесенное слово, любое действие и любой поступок сами по себе могут иметь тот или иной  предложенный смысл, независимо от того, что в них проявляется и отношение к партне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ошения партнеров по художественному замыслу могут быть </w:t>
      </w:r>
      <w:r>
        <w:rPr>
          <w:b/>
          <w:sz w:val="28"/>
          <w:szCs w:val="28"/>
        </w:rPr>
        <w:t>дружественным</w:t>
      </w:r>
      <w:r>
        <w:rPr>
          <w:sz w:val="28"/>
          <w:szCs w:val="28"/>
        </w:rPr>
        <w:t xml:space="preserve">и и </w:t>
      </w:r>
      <w:r>
        <w:rPr>
          <w:b/>
          <w:sz w:val="28"/>
          <w:szCs w:val="28"/>
        </w:rPr>
        <w:t>враждеб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жественность раскрывает человека,  враждебность закрывает его и психологически,  и физически – телесно. Враждебность мобилизует человека в скупости, точности, лаконичности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жественность, при меньшей мобилизованности, проявляется в большей свободе и легкости движений. Инициативность тоже можно рассмотреть с этих пози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ловой борьбе дружественность располагает к пользованию инициативой - к  наступлению.  Враждебность – к тому, чтобы распоряжаться инициативой, или к оборо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иционное наступление любой направленности (увеличивать  дистанцию между партнерами или уменьшать ее) можно вести и дружественно, и враждеб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вам разыграть несколько этюдов на тему «общение»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ходите зав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айте мне стакан ч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слушаю в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сделал все, о чем вы меня прос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ПРАКТИЧЕСК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КЛЮЧЕНИЕ.    ИТОГ  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Тема «ОБЩЕНИЕ» очень  важна для воплощения сценического образа. На примере показанных этюдов видно, что общение с партером может быть словесным и бессловесным, важно, чтобы тебя было видно и слышно всем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иске   реализации заданного характера  помните о всех составляющих  актерского мастерства и стремитесь глубже рассматривать свои действия на сцене. Идти не от показа «вот я ищу или горюю», а через паузы и  логическое мышление оценивать свое поведение и поведение своего героя на с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 обширна, поэтому этюды на внимание, паузы и инициативность мы продолжим на последующих заня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мотрите   и понаблюдайте  как общаются в жизни, в кино,  на сцене, в художественной литературе. Много работ выдающихся живописцев, где так же можно увидеть общение и настроение.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42:00Z</dcterms:created>
  <dc:creator>NR</dc:creator>
  <dc:description/>
  <cp:keywords/>
  <dc:language>en-US</dc:language>
  <cp:lastModifiedBy>Loner-XP</cp:lastModifiedBy>
  <cp:lastPrinted>2008-01-03T15:55:00Z</cp:lastPrinted>
  <dcterms:modified xsi:type="dcterms:W3CDTF">2015-02-04T12:03:00Z</dcterms:modified>
  <cp:revision>12</cp:revision>
  <dc:subject/>
  <dc:title>                                         ХОД ЗАНЯТИЯ</dc:title>
</cp:coreProperties>
</file>