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5 декабря - день начала контрнаступления советских войск против немецко-фашистских войск в битве под Москво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 «Б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 – Карева К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>ВОПРОСЫ:</w:t>
      </w:r>
      <w:r>
        <w:rPr/>
        <w:br/>
      </w:r>
      <w:r>
        <w:rPr>
          <w:rStyle w:val="Emphasis"/>
          <w:b/>
          <w:bCs/>
        </w:rPr>
        <w:t>1. Оборона на подступах к столице.</w:t>
      </w:r>
      <w:r>
        <w:rPr/>
        <w:br/>
      </w:r>
      <w:r>
        <w:rPr>
          <w:rStyle w:val="Emphasis"/>
          <w:b/>
          <w:bCs/>
        </w:rPr>
        <w:t>2. Контрнаступление Красной армии.</w:t>
      </w:r>
      <w:r>
        <w:rPr/>
        <w:t xml:space="preserve"> 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героической летописи нашего народа особое место занимает битва под Москвой, 65-летие которой мы отмечаем 9 этом году. Она предопределила политические и военные итоги Второй мировой войны и оказала огромное воздействие на весь последующий ход мировых событий.</w:t>
      </w:r>
    </w:p>
    <w:p>
      <w:pPr>
        <w:pStyle w:val="Normal"/>
        <w:rPr/>
      </w:pPr>
      <w:r>
        <w:rPr/>
        <w:t> </w:t>
      </w:r>
      <w:r>
        <w:rPr/>
        <w:tab/>
        <w:t>В плане «молниеносной» войны против Советского Союза политическое и военное руководство фашистской Германии определило центральное направление - стремительный захват Москвы, что, по мнению врага, способствовало бы быстрому завершению восточной кампании.</w:t>
        <w:br/>
        <w:t>Выполняя директиву командования Германии, группа армий «Центр» быстро продвигались к Москве. 28 июня немецкие войска захватили Минск, а 16 июля овладели Смоленском, пройдя от границы более половины пути к столице нашего государства. На центральном направлении противнику противостояли войска трех фронтов: Западного, Резервного и Брянского.</w:t>
        <w:br/>
        <w:t>Планом немецкой наступательной операции на Москву, носившем кодовое наименование «Тайфун», предусматривалось: в начале окружить и уничтожить советские армии, прикрывавшие дальние подступы к Москве, а затем без промедления пехотные дивизии наступают на Москву с фронта, а танковые дивизии совершают стремительный рывок, обходят Москву с севера и юга и соединяются в районе Ногинска.</w:t>
        <w:br/>
        <w:t>Несмотря на то, что в Смоленском сражении (10 июля -10 сентября) наши войска в ожесточенных боях с противником понесли тяжелые потери, они сумели на главном стратегическом направлении советско-германского фронта сбить темп наступления врага, нанести ему серьезный урон в живой силе и технике, что позволило советскому командованию подготовить новые оборонительные рубежи и перебросить на это важнейшее стратегическое направление резервные формирования.</w:t>
        <w:br/>
        <w:t>В тылу Западного фронта создавалась Можайская линия обороны, а непосредственно в районе Москвы -Московская зона обороны. Всего на московском направлении возводилось до 9 оборонительных полос на глубину до 300 - 350 км. Однако к концу сентября готовность Ржевско-Вяземского оборонительного рубежа и Можайской линии обороны не превышала 40 - 50% запланированного объема работ, а оборонительные полосы занимались войсками лишь на глубину 50 - 70 км. На 30 сентября войска Западного (генерал-полковник И.С. Конев, с 11 октября генерал армии Г.К. Жуков), Калининского (генерал-полковник И.С. Конев), Резервного (Маршал Советского Союза СМ. Буденный), Брянского (генерал-лейтенант А.И. Еременко, с 13 октября генерал-майор Г.Ф. Захаров) фронтов имели в своем составе 96 дивизий, 13 танковых бригад, насчитывавших около 1 250 тыс. человек, 7,6 тыс. орудий и минометов, 990 танков, 667 самолетов. При общем численном превосходстве в 1,4 - 1,8 раза противник на направлениях своих главных ударов достиг преимущества в людях, артиллерии и танках в 5 - 8 раз и более.</w:t>
        <w:br/>
        <w:t>Московская оборонительная операция включала оборонительные операции на дальних (октябрь - середина ноября) и оборонительные операции на ближних (середина ноября - начало декабря) подступах к столице.</w:t>
        <w:br/>
        <w:t>В полосе Западного фронта противник перешел в наступление 2 октября, нанося главный удар из районов Духовшины и Рославля в общем направлении на Вязьму.</w:t>
        <w:br/>
        <w:t>В полосе Брянского фронта противник перешел в наступление 30 сентября и добился значительных успехов.</w:t>
        <w:br/>
        <w:t>Под Москвой сохранялась тяжелая обстановка для советских войск. Кратчайшие пути к столице оказались открытыми. Советское командование принимало решительные меры, чтобы остановить врага. Ставка в сравнительно короткий срок смогла перегруппировать силы между фронтами, создать и подтянуть резервы, закрыть образовавшуюся в стратегической обороне брешь.</w:t>
        <w:br/>
        <w:t>На Можайскую линию обороны направлялись резервные соединения, ряд соединений Северо-Западного, Юго-Западного фронтов, военно-учебные заведения, в частности, курсанты подольских пехотного и артиллерийского училищ, отдельные части МВО. Бои на Можайской линии развернулись с 10 октября. В тот же день войска Западного и Резервного фронтов были объединены в Западный фронт. Преодолеть оборону советских войск противнику не удалось.</w:t>
        <w:br/>
        <w:t>На калининском направлении враг начал наступление 10 октября и 17 октября овладел г. Калинин (Тверь). В этот день Ставка приняла решение о создании Калининского фронта, войска которого остановили наступление противника.</w:t>
        <w:br/>
        <w:t>В середине ноября начались бои на ближних подступах к столице. Немецкое командование по-прежнему планировало обойти Москву с севера и юга и замкнуть кольцо окружения восточнее города. Для этой цели была выделена 51 дивизия, в том числе 13 танковых и 7 моторизованных. Как и в октябре, группа армий «Центр» сохраняла количественное превосходство по сравнению с советскими войсками западного направления: в людях - более чем в 3,5 раза, орудиях и минометах - в 4,5, танках -почти в 2 раза. Только в авиации противник уступал Красной армии. 15 -16 ноября перешли в наступление 3-я и 4-я танковые группы против войск правого крыла Западного фронта. Особенно упорные бои развернулись на волоколамско-истринском направлении в полосе 16-й армии. 23 ноября советские войска оставили Клин. Враг захватил Солнечногорск, Яхрому, Красную Поляну, несколько деревень на восточном берегу канала Москва - Волга, до столицы оставалось около 30 км.</w:t>
        <w:br/>
        <w:t>В период сражения за' Москву весьма наглядно проявились такие качества советского воина, как самопожертвование, бесстрашие, мужество и героизм. Прославленный полководец Г.К. Жуков вспоминал: «Я много раз видел, как солдаты поднимались в атаку. Это нелегко - подняться во весь рост, когда смертоносным металлом пронизан воздух. Но они поднимались. А ведь многие из них едва узнали вкус жизни: 19-20 лет - лучший возраст для человека - все впереди! А для них очень часто впереди был только немецкий блиндаж, извергавший пулеметный огонь». Защитники Москвы, все жители города стояли насмерть. Вот выдержка из приказа генерала И.В. Панфилова частям дивизии: «Враг подбирается к нашему сердцу - Москве. Не щадя своих сил, выйти на борьбу с решимостью победить или умереть. Ни шагу назад! Таков приказ Родины нам, защитникам Москвы».</w:t>
        <w:br/>
        <w:t>Каждый день обороны столицы -это день героизма, самопожертвования и славы ее защитников. Вот несколько примеров. 16 ноября на волоколамском направлении у разъезда Дубосеково совершили подвиг 28 воинов 316-й стрелковой дивизии генерала И.В. Панфилова, которые отразили атаку 50 немецких танков и уничтожили 18 боевых машин, но при этом почти все погибли, в живых осталось только 6 человек. В этот же день севернее рубежа двадцати восьми панфиловцев сражались 17 истребителей танков 1073-го полка во главе с политруком Георгиевым. Они три часа держали оборону, отбивая атаки 12 танков и пехоты противника. 13 воинов пали смертью героев, но не пропустили врага.</w:t>
        <w:br/>
        <w:t>1 декабря немецкая 4-я армия предприняла попытку прорваться к Москве на наро-фоминском направлении. Ей удалось вклиниться в оборону советских войск на глубину 25 км. Однако к 5 декабря противник почти повсеместно был отброшен в исходное положение. Последняя попытка врага прорваться к Москве была сорвана. Стратегическая инициатива стала переходить к Красной армии. Советские войска обескровили врага.</w:t>
        <w:br/>
        <w:t>Свои неудачи в битве под Москвой гитлеровские стратеги объясняли сильными морозами, выводившими из строя моторы боевой техники. Действительными же причинами срыва немецко-фашистского наступления на Москву в октябре-ноябре 1941 года являлись:</w:t>
        <w:br/>
        <w:t>- упорная борьба советских войск, которые, даже попав в окружение, длительное время сковывали немецкие танковые силы;</w:t>
        <w:br/>
        <w:t>- недооценка командованием группы армий «Центр» мощи и глубины созданной советскими войсками Можайской линии обороны;</w:t>
        <w:br/>
        <w:t>- искусное применение советским командованием небольших сил для создания на наиболее опасных участках противотанковых очагов обороны, вынуждавших противника прорывать все новые и новые позиции, проведение быстрых контратак против растянутых флангов противника при активной поддержке советской авиации, действовавшей даже тогда, когда немецкие самолеты не могли летать из-за погодных условий;</w:t>
        <w:br/>
        <w:t>- высокий моральный дух советских воинов, защищавших столицу.</w:t>
        <w:br/>
        <w:t>Оценивая сложившуюся обстановку, Г К. Жуков точно определил момент, когда противник выдохся, израсходовал свои резервы и не мог уже наступать. Использование этого момента позволяло перевести боевые действия в новое качественное состояние, совершить крутой поворот от обороны к наступлению и сделать это без какой-либо паузы.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rStyle w:val="StrongEmphasis"/>
        </w:rPr>
        <w:t>2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Идея контрнаступления возникла в Ставке сразу же после срыва вражеской операции «Тайфун». Для претворения ее в жизнь 1 ноября было принято решение о формировании в тылу страны 10 резервных армий и других частей родов войск со сроком ввода в строй к 1 декабря. Однако возобновившееся 15 ноября наступление противника на Москву заставило на время отказаться от этой идеи. Для отражения ударов танковых группировок неприятеля потребовалось привлечение войск из созданных резервов. И тем не менее 29 ноября Ставка ВГК по предложению генерала Г. К. Жукова приняла решение наступать на обладавшего численным превосходством противника, не ожидая подхода резервов.</w:t>
        <w:br/>
        <w:t>Суть замысла сводилась к тому, чтобы ударами правого и левого крыльев Западного фронта во взаимодействии с Калининским (генерал И.С. Конев) и Юго-Западным (маршал С.К. Тимошенко) фронтами разгромить главные группировки врага, стремившегося охватить Москву с севера и юга. Основная роль при этом отводилась войскам Западного фронта.</w:t>
        <w:br/>
        <w:t>Благодаря целому комплексу мероприятий по сохранению в тайне подготовки контрнаступления, противник оказался введенным в заблуждение относительно истинных намерений советского командования, что способствовало достижению внезапности.</w:t>
        <w:br/>
        <w:t>На рассвете 5 декабря - вопреки всем прогнозам главнокомандующего группой армий «Центр» генерал-фельдмаршала фон Бока о невозможности перехода советских войск в большое контрнаступление - они сделали это. На калининском, клинском, солнечногорском, истринском, тульском и елецком направлениях советские войска начали наступление на врага.</w:t>
        <w:br/>
        <w:t>Однако темп наступления советских войск оставался довольно низким: он составлял всего 1,5 - 4 км в сутки. Наступавшие соединения вынуждены были втягиваться в бои за овладение опорными пунктами, спешно создаваемыми немцами в селах и деревнях, на пересечениях дорог и господствовавших высотах.</w:t>
        <w:br/>
        <w:t>Проанализировав ход контрнаступления в его начальной стадии, генерал Г.К. Жуков в директиве от 9 декабря потребовал от всех командующих армиями категорически запретить ведение фронтальных боев, шире применять обходы, а для этого формировать сильные ударные группы, которые должны уничтожать склады горючего и транспортные средства во вражеском тылу.</w:t>
        <w:br/>
        <w:t>На калининском направлении 31-я армия под командованием генерала В .А. Юшкевича захватила плацдармы на правом берегу Волги и к исходу 9 декабря продвинулась на 10 - 12 км, перерезав шоссе Калинин - Тургиново, она тем самым создала угрозу группировке противника в Калинине. Важное оперативное значение города, большие запасы находившихся там материальных средств и значительное количество не готовых к вылету самолетов на его аэродроме заставили противника принять срочные меры по укреплению обороны Калинина.</w:t>
        <w:br/>
        <w:t>Тем временем армии правого крыла Западного фронта продолжали наступать. 12 декабря были освобождены города Солнечногорск и Истра. Линия фронта теперь вплотную подошла к Истринскому водохранилищу и к реке Истре.</w:t>
        <w:br/>
        <w:t>Чтобы обеспечить вывод главных сил 3-й и 4-й танковых групп на рубеж Волоколамск, Руза, противник продолжал упорно сражаться в районе Клина. Соединения 30-й армии охватили Клин с северо-запада, севера и востока, а 1-й ударной армии - с юго-востока. 15 декабря они завершили освобождение города. В боях особенно отличились части 371-й стрелковой дивизии генерала Ф.В. Чернышева. Освобождение Клина в свою очередь решило судьбу и другого города - Калинина, в который 16 декабря вошли войска Калининского фронта.</w:t>
        <w:br/>
        <w:t>С 11 декабря соединения 16-й армии, сформированной в Забайкальском военном округе и входившей с июля 1941 г. в состав Западного фронта под командованием генерала К. К. Рокоссовского, пытались преодолеть Истринское водохранилище. Им противостояли части пяти дивизий противника.</w:t>
        <w:br/>
        <w:t>Для наступления в обход водохранилища с севера и с юга генерал К.К. Рокоссовский сформировал две подвижные группы. Одну группу возглавил генерал Ф.Т. Ремизов, другую - генерал М.Е. Катуков. Командующий Западным фронтом генерал Г.К. Жуков, передав 5-й армии в качестве усиления 2-й гвардейский кавалерийский корпус генерала Л.М. Доватора, два отдельных танковых батальона и другие части, потребовал от генерала Л.А. Говорова использовать их в качестве армейской подвижной группы. Все три группы 13 декабря были введены в сражение. Используя свои маневренные возможности, они наносили внезапные и дерзкие удары по флангам противника.</w:t>
        <w:br/>
        <w:t>Несмотря на большие трудности, контрнаступление развивалось. Войска Западного фронта за 11 дней на своем правом крыле продвинулись на расстояние от 30 до 65 км. На левом крыле соединения 10-й армии под командованием генерала Ф.И. Голикова выбили противника из Пояркова, Михайлова, Серебряных Прудов и к исходу 7 декабря продвинулись почти на 30 км в глубину расположения противника. 14 декабря группа войск генерала П.А. Белова освободила станцию Узловая. В тот же день в контрнаступление включилась 49-я армия, возглавляемая генералом И.Г Захаркиным, с задачей разгромить алексинскую группировку противника.</w:t>
        <w:br/>
        <w:t>Войска 13-й армии под командованием генерала А.М. Городнянского и оперативная группа Юго-Западного фронта под командованием генерала Ф.Я. Костенко полуокружили елецкую группировку врага. Полное ее окружение завершилось 16 декабря, когда левофланговые соединения 13-й армии вышли к поселку Судбищи (в 68 км северо-западнее Ельца).</w:t>
        <w:br/>
        <w:t>Войска Юго-Западного фронта почти полностью разгромили 34-й армейский корпус противника, отбросив его остатки на запад. Так прекратил свое существование немецкий корпус, считавшийся совсем недавно непобедимым. В сентябре его дивизии участвовали во взятии Киева, в октябре они вели жестокую борьбу с 13-Й армией, оказавшейся в брянском котле. И вот теперь, в декабре, та же самая армия совместно с группой генерала Ф.Я. Костенко разгромила отборные вражеские части.</w:t>
        <w:br/>
        <w:t>Войска маршала С.К. Тимошенко, которые нанесли серьезное поражение 2-й армии противника, продвинулись на запад на 80 - 100 км. Кроме того, они отвлекли на себя и часть сил 2-й танковой армии, чем обеспечили выполнение боевой задачи соединениям левого крыла Западного фронта.</w:t>
        <w:br/>
        <w:t>К середине месяца советские войска выполнили ближайшую задачу и достигли главной цели контрнаступления: отбросить врага как можно дальше от Москвы и нанести ему возможно большие потери. 16 декабря советское командование отдало распоряжение о продолжении преследования противника.</w:t>
        <w:br/>
        <w:t>На втором этапе контрнаступления войска Калининского фронта вынудили части 9-й немецкой армии на торжокско-ржевском направлении отойти на 50 - 60 км, а на калининско-ржевском - на 90 - 100 км. На правом крыле они вышли на рубеж Волги, в центре - охватили полукольцом Ржев.</w:t>
        <w:br/>
        <w:t>Войска правого крыла Западного фронта с утра 17 декабря продолжали преследование противника. Немецкое командование, прикрывая отступление мощными арьергардами, отводило главные силы танковых групп на промежуточную позицию, подготовленную на рубеже рек Лама и Руза. При этом широко использовались боевые заграждения, особенно в населенных пунктах и на узлах дорог. На многих участках фронта враг отходил беспорядочно, бросая оружие, технику и автотранспорт.</w:t>
        <w:br/>
        <w:t>Войска 20-й армии на рассвете 20 декабря ворвались в Волоколамск и решительными действиями выбили врага из этого древнего русского города. Противник лишился крупного опорного пункта в системе своей обороны.</w:t>
        <w:br/>
        <w:t>На рубеже рек Лама, Руза и Москва враг сумел закрепиться и оказывал упорное сопротивление. Наступление наших войск приостановилось. Сказались и значительная недоукомплектованность частей правого крыла фронта, и нехватка боеприпасов, и отставание артиллерии в исключительно трудных условиях суровой и снежной зимы. О степени обеспеченности войск боеприпасами говорит такой факт: на складах 16-й армии к 1 января 1942 года не осталось ни одного выстрела для полковой артиллерии; имелось всего 1000 выстрелов для дивизионной артиллерии и 400 выстрелов для 152-мм гаубиц. Были сложности и с доставкой бензина и дизельного топлива. При этом нельзя забывать и о слабой подготовке командного состава, невысокой боевой слаженности подразделений и плохой выучке бойцов. Причем маршевое пополнение обычно прибывало невооруженным. Поэтому приходилось организовывать сбор оружия прямо на поле боя. По-прежнему практиковались фронтальные атаки опорных пунктов противника вдоль дорог. Правда, к этому вынуждал и глубокий снежный покров, ибо для обходного маневра по снежной целине не хватало специальных лыжных подразделений.</w:t>
        <w:br/>
        <w:t>Итак, на втором этапе контрнаступления армии правого крыла Западного фронта продвинулись только на 40 км, что в 1,5 раза меньше, чем на первом этапе. Наступательные возможности армий к этому времени значительно иссякли, фактор внезапности себя исчерпал, противник на промежуточном рубеже успел организовать довольно сильную оборону. Попытки преодолеть ее с ходу оказались безуспешными.</w:t>
        <w:br/>
        <w:t>В то время как войска правого крыла Западного фронта приступили к подготовке операции по прорыву вражеской обороны, основные события развернулись на его левом фланге. Вечером 16 декабря генерал Г.К. Жуков приказал 49-й, 50-й, 10-й армиям и группе генерала А.П. Белова продолжать безостановочное преследование противника и освободить Калугу.</w:t>
        <w:br/>
        <w:t>Реализуя поставленные задачи, войска левого крыла Западного фронта 30 декабря после десятидневных напряженных боев очистили от оккупантов старинный русский город Калугу. В этих боях отличились 258-я и 413-я сибирские дивизии. Группа генерала А.П. Белова за 11 дней преодолела около 150 км, ей удалось дезорганизовать немецкую оборону в довольно большой полосе, что способствовало успешному продвижению 10-й армии на Белев и Сухиничи. К 8 января 10-я армия вплотную подошла к железной дороге Вязьма - Брянск, но здесь была остановлена противником, успевшим занять и подготовить выгодную оборонительную позицию. На этом наступление войск левого крыла Западного фронта завершилось.</w:t>
        <w:br/>
        <w:t>Войска вновь созданного в конце декабря Брянского и правого крыла Юго-Западного фронтов, выполняя указания главкома Юго-Западного направления, предпринимали попытки овладеть Орлом и Курском. Однако эта задача намного превышала возможности войск.</w:t>
        <w:br/>
        <w:t>Последними начали контрнаступление войска центра Западного фронта. Действовали они в условиях самых неблагоприятных. Немецкие части опирались на заранее подготовленный оборонительный рубеж. Он сооружался в течение двух месяцев и имел хорошо укрепленные опорные пункты с окопами полного профиля, блиндажами и ходами сообщения. Здесь были оборудованы противотанковые и противопехотные заграждения, главным образом, минно-взрывные, хорошо организована система огня, и имелся достаточный боезапас. Соединения оборонявшейся на этом участке 4-й полевой армии в течение месяца не вели активных боевых действий, а потому не понесли больших потерь. К тому же и оперативная плотность частей, составляющая здесь 5,4 км на дивизию, была самой высокой в группе армий «Центр».</w:t>
        <w:br/>
        <w:t>Утром 18 декабря после часовой артиллерийской подготовки войска 33-й армии генерала М.Г. Ефремова перешли в наступление. Но лишь 26 декабря, после девятидневных кровопролитных боев, части противника под угрозой окружения оставили Наро-Фоминск.</w:t>
        <w:br/>
        <w:t>В тот же день генерал Г.К. Жуков отдал приказ командующим 33-й и 43-й армиями о преследовании врага на можайском и малоярославском направлениях. Выполняя приказ, обе армии успешно продвигались вперед. 28 декабря они освободили Балабаново, 2 января 1942 года Малоярославец и 4 января очистили от врага Боровск.</w:t>
        <w:br/>
        <w:t>К 7 января 1942 года контрнаступление Красной армии завершилось.</w:t>
        <w:br/>
        <w:t>Таким образом, в декабре 1941 года под Москвой произошло знаменательное событие. Впервые в Великой Отечественной войне войска Красной армии остановили, а затем нанесли крупное поражение германской армии, дотоле считавшей себя непобедимой. Они отбросили противника от Москвы на 100 - 250 км, сняли непосредственную угрозу советской столице и московскому промышленному району в целом.</w:t>
      </w:r>
    </w:p>
    <w:p>
      <w:pPr>
        <w:pStyle w:val="Normal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59:00Z</dcterms:created>
  <dc:creator>Львова</dc:creator>
  <dc:description/>
  <cp:keywords/>
  <dc:language>en-US</dc:language>
  <cp:lastModifiedBy>школа</cp:lastModifiedBy>
  <cp:lastPrinted>2012-03-11T12:03:00Z</cp:lastPrinted>
  <dcterms:modified xsi:type="dcterms:W3CDTF">2015-02-04T07:45:00Z</dcterms:modified>
  <cp:revision>4</cp:revision>
  <dc:subject/>
  <dc:title>Классный час «5 декабря - день начала контрнаступления советских войск против немецко-фашистских войск в битве под Москвой»</dc:title>
</cp:coreProperties>
</file>