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0</wp:posOffset>
            </wp:positionH>
            <wp:positionV relativeFrom="paragraph">
              <wp:posOffset>5105400</wp:posOffset>
            </wp:positionV>
            <wp:extent cx="2705100" cy="2493010"/>
            <wp:effectExtent l="0" t="0" r="0" b="0"/>
            <wp:wrapTight wrapText="bothSides">
              <wp:wrapPolygon edited="0">
                <wp:start x="-311" y="-338"/>
                <wp:lineTo x="-311" y="21853"/>
                <wp:lineTo x="21911" y="21853"/>
                <wp:lineTo x="21911" y="-338"/>
                <wp:lineTo x="-311" y="-338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9301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3962400</wp:posOffset>
            </wp:positionV>
            <wp:extent cx="4719955" cy="3733800"/>
            <wp:effectExtent l="0" t="0" r="0" b="0"/>
            <wp:wrapTight wrapText="bothSides">
              <wp:wrapPolygon edited="0">
                <wp:start x="-174" y="-222"/>
                <wp:lineTo x="-174" y="21767"/>
                <wp:lineTo x="21775" y="21767"/>
                <wp:lineTo x="21775" y="-222"/>
                <wp:lineTo x="-174" y="-222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7338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4789170</wp:posOffset>
            </wp:positionV>
            <wp:extent cx="2327910" cy="2755900"/>
            <wp:effectExtent l="0" t="0" r="0" b="0"/>
            <wp:wrapTight wrapText="bothSides">
              <wp:wrapPolygon edited="0">
                <wp:start x="-511" y="-358"/>
                <wp:lineTo x="-511" y="21866"/>
                <wp:lineTo x="22112" y="21866"/>
                <wp:lineTo x="22112" y="-358"/>
                <wp:lineTo x="-511" y="-35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559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05830</wp:posOffset>
            </wp:positionH>
            <wp:positionV relativeFrom="paragraph">
              <wp:posOffset>3848100</wp:posOffset>
            </wp:positionV>
            <wp:extent cx="4719955" cy="3733800"/>
            <wp:effectExtent l="0" t="0" r="0" b="0"/>
            <wp:wrapTight wrapText="bothSides">
              <wp:wrapPolygon edited="0">
                <wp:start x="-174" y="-222"/>
                <wp:lineTo x="-174" y="21767"/>
                <wp:lineTo x="21775" y="21767"/>
                <wp:lineTo x="21775" y="-222"/>
                <wp:lineTo x="-174" y="-222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7338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2915</wp:posOffset>
            </wp:positionH>
            <wp:positionV relativeFrom="paragraph">
              <wp:posOffset>4925695</wp:posOffset>
            </wp:positionV>
            <wp:extent cx="2205355" cy="2596515"/>
            <wp:effectExtent l="0" t="0" r="0" b="0"/>
            <wp:wrapTight wrapText="bothSides">
              <wp:wrapPolygon edited="0">
                <wp:start x="-509" y="-355"/>
                <wp:lineTo x="-509" y="21867"/>
                <wp:lineTo x="22107" y="21867"/>
                <wp:lineTo x="22107" y="-355"/>
                <wp:lineTo x="-509" y="-35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596515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33800</wp:posOffset>
            </wp:positionH>
            <wp:positionV relativeFrom="paragraph">
              <wp:posOffset>-38100</wp:posOffset>
            </wp:positionV>
            <wp:extent cx="2705100" cy="2819400"/>
            <wp:effectExtent l="0" t="0" r="0" b="0"/>
            <wp:wrapTight wrapText="bothSides">
              <wp:wrapPolygon edited="0">
                <wp:start x="-311" y="-298"/>
                <wp:lineTo x="-311" y="21823"/>
                <wp:lineTo x="21911" y="21823"/>
                <wp:lineTo x="21911" y="-298"/>
                <wp:lineTo x="-311" y="-298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194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-38100</wp:posOffset>
            </wp:positionV>
            <wp:extent cx="4576445" cy="3649980"/>
            <wp:effectExtent l="0" t="0" r="0" b="0"/>
            <wp:wrapTight wrapText="bothSides">
              <wp:wrapPolygon edited="0">
                <wp:start x="-181" y="-227"/>
                <wp:lineTo x="-181" y="21771"/>
                <wp:lineTo x="21781" y="21771"/>
                <wp:lineTo x="21781" y="-227"/>
                <wp:lineTo x="-181" y="-227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64998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8100</wp:posOffset>
            </wp:positionV>
            <wp:extent cx="4648200" cy="3721100"/>
            <wp:effectExtent l="0" t="0" r="0" b="0"/>
            <wp:wrapTight wrapText="bothSides">
              <wp:wrapPolygon edited="0">
                <wp:start x="-177" y="-223"/>
                <wp:lineTo x="-177" y="21767"/>
                <wp:lineTo x="21778" y="21767"/>
                <wp:lineTo x="21778" y="-223"/>
                <wp:lineTo x="-177" y="-223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72110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4755</wp:posOffset>
            </wp:positionH>
            <wp:positionV relativeFrom="paragraph">
              <wp:posOffset>271780</wp:posOffset>
            </wp:positionV>
            <wp:extent cx="2813050" cy="3069590"/>
            <wp:effectExtent l="0" t="0" r="0" b="0"/>
            <wp:wrapTight wrapText="bothSides">
              <wp:wrapPolygon edited="0">
                <wp:start x="-393" y="-331"/>
                <wp:lineTo x="-393" y="21848"/>
                <wp:lineTo x="21996" y="21848"/>
                <wp:lineTo x="21996" y="-331"/>
                <wp:lineTo x="-393" y="-331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06959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46395</wp:posOffset>
            </wp:positionH>
            <wp:positionV relativeFrom="paragraph">
              <wp:posOffset>347345</wp:posOffset>
            </wp:positionV>
            <wp:extent cx="2703195" cy="3061970"/>
            <wp:effectExtent l="0" t="0" r="0" b="0"/>
            <wp:wrapTight wrapText="bothSides">
              <wp:wrapPolygon edited="0">
                <wp:start x="-425" y="-327"/>
                <wp:lineTo x="-425" y="21843"/>
                <wp:lineTo x="22025" y="21843"/>
                <wp:lineTo x="22025" y="-327"/>
                <wp:lineTo x="-425" y="-327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061970"/>
                    </a:xfrm>
                    <a:prstGeom prst="rect">
                      <a:avLst/>
                    </a:prstGeom>
                    <a:ln w="381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00350</wp:posOffset>
            </wp:positionH>
            <wp:positionV relativeFrom="paragraph">
              <wp:posOffset>2686050</wp:posOffset>
            </wp:positionV>
            <wp:extent cx="4615180" cy="2535555"/>
            <wp:effectExtent l="0" t="0" r="0" b="0"/>
            <wp:wrapTight wrapText="bothSides">
              <wp:wrapPolygon edited="0">
                <wp:start x="-271" y="-508"/>
                <wp:lineTo x="-271" y="22022"/>
                <wp:lineTo x="21871" y="22022"/>
                <wp:lineTo x="21871" y="-508"/>
                <wp:lineTo x="-271" y="-508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53555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427220" cy="3573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27220" cy="3284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0:25:00Z</dcterms:created>
  <dc:creator>Камеля Умарова</dc:creator>
  <dc:description/>
  <cp:keywords/>
  <dc:language>en-US</dc:language>
  <cp:lastModifiedBy>школа</cp:lastModifiedBy>
  <dcterms:modified xsi:type="dcterms:W3CDTF">2015-02-05T05:09:00Z</dcterms:modified>
  <cp:revision>4</cp:revision>
  <dc:subject/>
  <dc:title/>
</cp:coreProperties>
</file>