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bCs/>
          <w:sz w:val="36"/>
          <w:szCs w:val="36"/>
        </w:rPr>
        <w:t xml:space="preserve">ГБОУ  Школа № 1034 ДО —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Интегрированная образовательная деятельность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</w:rPr>
        <w:t>в средней групп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</w:rPr>
        <w:t>Познавательное развитие (Ознакомление с миром природы) и Художественно-эстетическое развитие   (лепка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</w:rPr>
        <w:t>Тема: « Поможем белочке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дготовила и провела: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оспитатель 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  <w:lang w:val="ru-RU"/>
        </w:rPr>
        <w:t>квалификацио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категори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Рубцова С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оябрь, Москва,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знавательное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звитие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сширить представление детей о жизни белки в природных условиях: внешний вид, как передвигается, чем питается, как спасается от врагов, приспосабливается к жизни в зимних условиях. Развивать любознательность, воображение, мелкую моторику кистей рук. Воспитывать сочувствие, желание помочь; вызвать эмоциональный отклик у детей - желание оказать помощь белочке; воспитывать интерес к познанию природы и отражению впечатлений в разных видах изобразительной деятельности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 xml:space="preserve">Художественно-эстетическое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звитие (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изобразительная деятельность:лепка)</w:t>
      </w:r>
    </w:p>
    <w:p>
      <w:pPr>
        <w:pStyle w:val="Normal"/>
        <w:pBdr/>
        <w:spacing w:lineRule="atLeast" w:line="33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ить детей лепить грибы из двух частей (шляпка, ножка), уточнить представление детей о строении гриба для более точной передачи пропорций частей; развивать творческие способности; учить детей лепить знакомые предметы, используя усвоенные ранее приемы: формировать умение раскатывать шар, сплющить его, умение прищипывать с легким оттягиванием всех краев сплюснутого шара, сглаживать пальцами поверхность вылепленного предмета; раскатывание цилиндра-ножки; соединение деталей.</w:t>
      </w:r>
    </w:p>
    <w:p>
      <w:pPr>
        <w:pStyle w:val="TextBody"/>
        <w:pBdr/>
        <w:spacing w:lineRule="atLeast" w:line="270" w:before="90" w:after="9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ртины с изображением осени, иллюстрации грибов, муляжи грибов, игрушка белка, пластилин, стеки, салфетки, доска для лепки, плетенная корзина.</w:t>
      </w:r>
    </w:p>
    <w:p>
      <w:pPr>
        <w:pStyle w:val="Normal"/>
        <w:pBdr/>
        <w:spacing w:lineRule="atLeast" w:line="33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седа о лесе и его обитателях, рассматривание иллюстраций с изображением грибов; рисование грибов, рассматривание муляжей грибов, беседа о полезных и ядовитых грибах, наблюдение во время прогулок.</w:t>
      </w:r>
    </w:p>
    <w:p>
      <w:pPr>
        <w:pStyle w:val="Normal"/>
        <w:pBdr/>
        <w:spacing w:lineRule="atLeast" w:line="330"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д мероприятия:</w:t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ебята, я хочу загадать вам загадку, а вы попробуйте отгадать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-Маленький, удаленький, </w:t>
        <w:br/>
        <w:t>Сквозь землю прошел</w:t>
        <w:br/>
        <w:t>Красную шапочку нашел!!</w:t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Дети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Гриб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 предлагает детям вспомнить о походах с родителями в лес, о том, что они видели в лесу.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: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А какие это грибы?</w:t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Дет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: Подберезовик, лисички, рыжики, боровик, мухомор (и др.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посмотрите, у меня тоже есть гриб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 (достает гриб, выполненный из пластилина). Давайте его рассмотрим. Из каких частей состоит гриб?</w:t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Дети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шляпка и ножка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ильно. На какую фигуру похожа шляпка?</w:t>
      </w:r>
    </w:p>
    <w:p>
      <w:pPr>
        <w:pStyle w:val="Normal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Дети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блин, тарелочка;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равильно,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спрашиваю 3-4 детей назвать форму для закрепления);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Ребята, а на какую форму похожа ножка?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валик, цилиндр);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Правильно,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спрашиваю 3-4 детей для закрепления формы).</w:t>
      </w:r>
    </w:p>
    <w:p>
      <w:pPr>
        <w:pStyle w:val="Normal"/>
        <w:pBdr/>
        <w:spacing w:lineRule="atLeast" w:line="100" w:before="150" w:after="15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УК В ДВЕРЬ</w:t>
      </w:r>
    </w:p>
    <w:p>
      <w:pPr>
        <w:pStyle w:val="Normal"/>
        <w:pBdr/>
        <w:spacing w:lineRule="atLeast" w:line="100" w:before="150" w:after="15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  Ребята, кто-то к нам стучится, отгадайте загадку:</w:t>
      </w:r>
    </w:p>
    <w:p>
      <w:pPr>
        <w:pStyle w:val="TextBody"/>
        <w:pBdr/>
        <w:spacing w:lineRule="atLeast" w:line="100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верь пушной живёт в дупле,</w:t>
      </w:r>
    </w:p>
    <w:p>
      <w:pPr>
        <w:pStyle w:val="TextBody"/>
        <w:pBdr/>
        <w:spacing w:lineRule="atLeast" w:line="100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юбит там сидеть в тепле,</w:t>
      </w:r>
    </w:p>
    <w:p>
      <w:pPr>
        <w:pStyle w:val="TextBody"/>
        <w:pBdr/>
        <w:spacing w:lineRule="atLeast" w:line="100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ть дупло совсем не грелка.</w:t>
      </w:r>
    </w:p>
    <w:p>
      <w:pPr>
        <w:pStyle w:val="TextBody"/>
        <w:pBdr/>
        <w:spacing w:lineRule="atLeast" w:line="100" w:before="0" w:after="12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иму там проводит — (Белка)</w:t>
      </w:r>
    </w:p>
    <w:p>
      <w:pPr>
        <w:pStyle w:val="TextBody"/>
        <w:pBdr/>
        <w:spacing w:lineRule="atLeast" w:line="100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мотрите, к нам в гости пришла Белочка! Давайте с ней поздороваемся. - Здравствуй, Белочка!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лушайте стихотворение о белочке :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ушит белочка на ветке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риб себе и гриб соседке.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соседка ищет шишки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себя и для сынишки.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подружке даст орех –</w:t>
      </w:r>
    </w:p>
    <w:p>
      <w:pPr>
        <w:pStyle w:val="TextBody"/>
        <w:pBdr/>
        <w:spacing w:lineRule="atLeast" w:line="315" w:before="0" w:after="12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ватит лакомства на всех!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ам понравилось стихотворение?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Воспитатель вместе с детьми рассматривает игрушку-белочку).</w:t>
      </w:r>
    </w:p>
    <w:p>
      <w:pPr>
        <w:pStyle w:val="Normal"/>
        <w:pBdr/>
        <w:spacing w:lineRule="atLeast" w:line="100" w:before="150" w:after="15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А теперь внимательно посмотрите на картинку и скажите, где живут белки? Да, белки живут в лесу, значит они какие животные, дикие или домашние?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u w:val="none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 Дикие животные.</w:t>
      </w:r>
    </w:p>
    <w:p>
      <w:pPr>
        <w:pStyle w:val="Normal"/>
        <w:pBdr/>
        <w:spacing w:lineRule="atLeast" w:line="100" w:before="150" w:after="15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Какого белочка цветом? Летом белки покрыты рыжей шерсткой, а зимой сероватой – это помогает белкам укрыться от врагов. А врагов у белок много: волки, лисицы. Посмотрите и скажите, что у белки на голове?</w:t>
      </w:r>
    </w:p>
    <w:p>
      <w:pPr>
        <w:pStyle w:val="Normal"/>
        <w:pBdr/>
        <w:spacing w:lineRule="atLeast" w:line="100" w:before="150" w:after="15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уши острые, с кисточками.</w:t>
      </w:r>
    </w:p>
    <w:p>
      <w:pPr>
        <w:pStyle w:val="Normal"/>
        <w:pBdr/>
        <w:spacing w:lineRule="atLeast" w:line="100" w:before="150" w:after="15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- Где живет белка и чем питается? </w:t>
      </w:r>
    </w:p>
    <w:p>
      <w:pPr>
        <w:pStyle w:val="TextBody"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елка живет в дупле, любит орешки, ягоды, грибы, шишки.</w:t>
      </w:r>
    </w:p>
    <w:p>
      <w:pPr>
        <w:pStyle w:val="TextBody"/>
        <w:pBdr/>
        <w:spacing w:lineRule="atLeast" w:line="27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мотрите и скажите, что на мордочке у белочки?</w:t>
      </w:r>
    </w:p>
    <w:p>
      <w:pPr>
        <w:pStyle w:val="TextBody"/>
        <w:pBdr/>
        <w:spacing w:lineRule="atLeast" w:line="270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Де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Глаза, усы, нос.</w:t>
      </w:r>
    </w:p>
    <w:p>
      <w:pPr>
        <w:pStyle w:val="TextBody"/>
        <w:pBdr/>
        <w:spacing w:lineRule="atLeast" w:line="270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С помощью усов и носа белки отлично определяют запахи. Посмотрите и скажите, какой хвост у белочки?</w:t>
      </w:r>
    </w:p>
    <w:p>
      <w:pPr>
        <w:pStyle w:val="TextBody"/>
        <w:pBdr/>
        <w:spacing w:lineRule="atLeast" w:line="270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Пышный, длинный.</w:t>
      </w:r>
    </w:p>
    <w:p>
      <w:pPr>
        <w:pStyle w:val="TextBody"/>
        <w:pBdr/>
        <w:spacing w:lineRule="atLeast" w:line="27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Белки могут целый день прыгать с ветки на ветку, бегать по стволу дерева и не уставать. На лапках у них цепкие коготки, с помощью которых они хорошо лазают по деревьям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Тихо, ребята! Белочка что-то хочет нам сказать (подносит белочку к уху) </w:t>
      </w:r>
    </w:p>
    <w:p>
      <w:pPr>
        <w:pStyle w:val="TextBody"/>
        <w:pBdr/>
        <w:spacing w:lineRule="atLeast" w:line="27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ебята, белочка хочет с вами поиграть.</w:t>
      </w:r>
    </w:p>
    <w:p>
      <w:pPr>
        <w:pStyle w:val="Normal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водится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физминутк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рядкой белочке не лень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ниматься целый день.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одной ветки, прыгнув в лево,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сучке она присела.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право прыгнула потом,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кружилась над дуплом.</w:t>
      </w:r>
    </w:p>
    <w:p>
      <w:pPr>
        <w:pStyle w:val="TextBody"/>
        <w:pBdr/>
        <w:spacing w:lineRule="atLeast" w:line="315"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лево-вправо целый день</w:t>
      </w:r>
    </w:p>
    <w:p>
      <w:pPr>
        <w:pStyle w:val="TextBody"/>
        <w:pBdr/>
        <w:spacing w:lineRule="atLeast" w:line="27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ыгать белочке не лень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Белочка просит нас помочь ей. В лесу у нее остались бельчата в дупле. Она заготовила для бельчат на зиму орехи и яблоки, а вот грибы не успела собрать. Давайте мы ей поможем.</w:t>
      </w:r>
    </w:p>
    <w:p>
      <w:pPr>
        <w:pStyle w:val="TextBody"/>
        <w:pBdr/>
        <w:spacing w:lineRule="atLeast" w:line="27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Дети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(ответы детей);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расстраивайся, Белочка. Посмотри как много у нас ребят в группе. Они все добрые и очень любят животных. Мы поможем тебе, и твои бельчата не будут холодной зимой голодать. Мы сделаем для вас много грибов.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  <w:t>А п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жде чем приступить к работе, сделаем с вами пальчиковую гимнастику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Раз, два, три, четыре, пять!!!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(считаем пальчики, загибая)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Будем листья собирать,               (сгибаем, разгибаем пальцы)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Листья березы, листья рябины,  (загибаем пальчики)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Листики тополя, листья осины,  (сгибаем, разгибаем пальцы)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Листики дуба мы соберем,          (сгибаем, разгибаем пальцы)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Маме осенний букет соберем!!   (разводим в стороны руками).</w:t>
      </w:r>
    </w:p>
    <w:p>
      <w:pPr>
        <w:pStyle w:val="TextBody"/>
        <w:pBdr/>
        <w:spacing w:lineRule="atLeast" w:line="27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Показ воспитателем последовательности работы.</w:t>
      </w:r>
    </w:p>
    <w:p>
      <w:pPr>
        <w:pStyle w:val="Normal"/>
        <w:pBdr/>
        <w:spacing w:lineRule="atLeast" w:line="100" w:before="150" w:after="150"/>
        <w:jc w:val="left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Ребята,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давайте поможем белочке. Садитесь за столы и слепим  грибочки. Я уже слепила, посмотрите.</w:t>
      </w:r>
    </w:p>
    <w:p>
      <w:pPr>
        <w:pStyle w:val="Normal"/>
        <w:pBdr/>
        <w:spacing w:lineRule="atLeast" w:line="100" w:before="150" w:after="15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оспитатель показывает детям готовый образец, а затем лепит грибы при детях.</w:t>
      </w:r>
    </w:p>
    <w:p>
      <w:pPr>
        <w:pStyle w:val="Normal"/>
        <w:pBdr/>
        <w:spacing w:lineRule="atLeast" w:line="33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жка: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рем кусочек белого (желтого, серого) пластилина и делаем ножку гриба – раскатываем валик (цилиндр);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Шляпка: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рем пластилин красного (оранжевого, коричневого) цвета и лепим шляпку – раскатываем шар, сплющиваем и выгибаем, чтобы получилась чаша; если лепим маленький грибочек, можно оставить шляпку в виде шара, если большой гриб, то изгибаем шляпку краями внутрь (наружу), или делаем плоской, как тарелку. Обязательно в середине шляпки делаем углубление для ножки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единяем: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ве детали, шляпку и ножку – гриб готов!!!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 предлагает детям выбрать пластилин(цвет) для своей работы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остоятельная деятельность детей (помощь воспитателя по необходимости). Во время работы детей звучит музыка Вивальди «Осень».</w:t>
      </w:r>
    </w:p>
    <w:p>
      <w:pPr>
        <w:pStyle w:val="Normal"/>
        <w:pBdr/>
        <w:spacing w:lineRule="auto" w:line="288" w:before="150" w:after="15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III. По окончании работы Белочка благодарит детей за помощь.</w:t>
      </w:r>
    </w:p>
    <w:p>
      <w:pPr>
        <w:pStyle w:val="Normal"/>
        <w:pBdr/>
        <w:spacing w:lineRule="atLeast" w:line="33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елочка очень рада, что познакомилась с такими добрыми и чуткими детьми. Теперь ее бельчата всю зиму будут лакомиться грибами, и вспоминать ребят. </w:t>
      </w:r>
    </w:p>
    <w:p>
      <w:pPr>
        <w:pStyle w:val="Normal"/>
        <w:pBdr/>
        <w:spacing w:lineRule="atLeast" w:line="33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 складывают грибы в корзинку Белочке. Она еще раз благодарит их и прощается с детьми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борка детьми рабочего места (оттирание досок от пластилина, мытье рук и т.д.).</w:t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</w:p>
    <w:p>
      <w:pPr>
        <w:pStyle w:val="Normal"/>
        <w:pBdr/>
        <w:spacing w:lineRule="atLeast" w:line="330"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72"/>
          <w:szCs w:val="72"/>
        </w:rPr>
        <w:t xml:space="preserve">    </w:t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64"/>
          <w:szCs w:val="64"/>
        </w:rPr>
        <w:t xml:space="preserve">                 </w:t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Normal"/>
        <w:pBdr/>
        <w:spacing w:lineRule="atLeast" w:line="330" w:before="0" w:after="0"/>
        <w:jc w:val="left"/>
        <w:rPr/>
      </w:pPr>
      <w:r>
        <w:rPr/>
      </w:r>
    </w:p>
    <w:p>
      <w:pPr>
        <w:pStyle w:val="TextBody"/>
        <w:pBdr/>
        <w:spacing w:lineRule="atLeast" w:line="27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pBdr/>
        <w:spacing w:lineRule="atLeast" w:line="27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pBdr/>
        <w:spacing w:lineRule="atLeast" w:line="33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S">
    <w:name w:val="INS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25:26Z</dcterms:created>
  <dc:creator/>
  <dc:description/>
  <dc:language>en-US</dc:language>
  <cp:lastModifiedBy/>
  <cp:lastPrinted>2015-01-28T20:48:00Z</cp:lastPrinted>
  <cp:revision>0</cp:revision>
  <dc:subject/>
  <dc:title/>
</cp:coreProperties>
</file>