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Конспект </w:t>
      </w:r>
      <w:r>
        <w:rPr>
          <w:sz w:val="28"/>
          <w:szCs w:val="28"/>
        </w:rPr>
        <w:t xml:space="preserve">индивидуального логопедического занят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Большой, да маленьки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втоматизировать правильное произношение звука (Л) в изолированном виде, в слогах, в словах, в текс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ить дифференцировать звук (Л) и (Л,) в словах (Илья), различать слова со звуком (Л) от других слов (Наст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ить образовывать слова с помощью суффиксов «ИК», «ИЩ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, развивать слуховое восприятие, мелкую и общую моторику, закреплять умение соотносить слово с действие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что за звук позвал вас сегодня на занятие? ( звук колокольчика). Правильно, а вот и он сам. Колокольчик позвал с собой друзей. Каждый из них звонит по-своему. Поиграем с ними? Компьютерная игра «Колокольчики» (узнают звон колокольчиков на слу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а у нас гости! Да это же друзья колокольчика пожаловали. Что это (большой колокол и маленький колокольчик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/и «Колокольчи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кажем, как звонит большой колокольчик (ребята делают из ладоней колокольчи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-Л-Л-Л-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как маленьки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, -Л, -Л, -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ольшой: ЛА-ЛА-ЛА, ЛО-ЛО-ЛО, ЛУ-ЛУ-ЛУ (Наст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аленький: ЛЯ-ЛЯ-ЛЯ, ЛЁ- ЛЁ-ЛЁ, ЛЮ-ЛЮ-ЛЮ (Иль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зья мои, а принесли эти колокольчики к нам на занятие два брата: великан ИЩ, и гномик 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великана ИЩа всё огромное, покажем како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у великана Ища не глаза, глазищи (дети показывают движ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руки, а …(ручищ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ноги, а … ножи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рот, а… (ротищ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нос, .. (носищ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у гномика ИКа всё малень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номик наш невелик у него всё на 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глаз, а глаз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рот, а ..рот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ноги, а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кулак, а кулачок</w:t>
      </w:r>
    </w:p>
    <w:p>
      <w:pPr>
        <w:pStyle w:val="Normal"/>
        <w:rPr/>
      </w:pPr>
      <w:r>
        <w:rPr>
          <w:sz w:val="28"/>
          <w:szCs w:val="28"/>
        </w:rPr>
        <w:t>А мы знаем игру про кулак и кольц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/и «Кулак- кольц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даже говорили два брата по-разному: великан говорил большие слова, а гномик маленькие ласковые. Я буду говорить как великан ИЩ, а вы как гномик ИК. (лучище – лучок, лодища – лодочка, пилища- пилочка, флажище – флажок, лампища – лампочка) – с мячом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любил эти два брата загадки загадывать, да задания разные выполн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пробуйте и вы с </w:t>
      </w:r>
      <w:r>
        <w:rPr>
          <w:b/>
          <w:sz w:val="28"/>
          <w:szCs w:val="28"/>
        </w:rPr>
        <w:t xml:space="preserve">заданиями </w:t>
      </w:r>
      <w:r>
        <w:rPr>
          <w:sz w:val="28"/>
          <w:szCs w:val="28"/>
        </w:rPr>
        <w:t>справится: (два конверта с картинками. Илья делит картинки на две группа со звуком (Л)и (Л,). Настя просто выбирает картинки со звуком (Л)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, а стихи вы знате? – спрашивают два бр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наем, да непростые, а со звуком (Л)</w:t>
      </w:r>
    </w:p>
    <w:p>
      <w:pPr>
        <w:pStyle w:val="Normal"/>
        <w:rPr/>
      </w:pPr>
      <w:r>
        <w:rPr>
          <w:sz w:val="28"/>
          <w:szCs w:val="28"/>
        </w:rPr>
        <w:t xml:space="preserve">Дети читают </w:t>
      </w:r>
      <w:r>
        <w:rPr>
          <w:b/>
          <w:sz w:val="28"/>
          <w:szCs w:val="28"/>
        </w:rPr>
        <w:t xml:space="preserve">стихи </w:t>
      </w:r>
      <w:r>
        <w:rPr>
          <w:sz w:val="28"/>
          <w:szCs w:val="28"/>
        </w:rPr>
        <w:t xml:space="preserve">«Зима», </w:t>
      </w:r>
      <w:r>
        <w:rPr>
          <w:b/>
          <w:sz w:val="28"/>
          <w:szCs w:val="28"/>
        </w:rPr>
        <w:t>скороговорку</w:t>
      </w:r>
      <w:r>
        <w:rPr>
          <w:sz w:val="28"/>
          <w:szCs w:val="28"/>
        </w:rPr>
        <w:t xml:space="preserve"> «Белый снег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а играть вы любите? – опять задают вопрос наши гости?</w:t>
      </w:r>
    </w:p>
    <w:p>
      <w:pPr>
        <w:pStyle w:val="Normal"/>
        <w:rPr/>
      </w:pPr>
      <w:r>
        <w:rPr>
          <w:sz w:val="28"/>
          <w:szCs w:val="28"/>
        </w:rPr>
        <w:t xml:space="preserve">Любим! Поиграем </w:t>
      </w:r>
      <w:r>
        <w:rPr>
          <w:b/>
          <w:sz w:val="28"/>
          <w:szCs w:val="28"/>
        </w:rPr>
        <w:t>в игру «Пять лунатиков»</w:t>
      </w:r>
      <w:r>
        <w:rPr>
          <w:sz w:val="28"/>
          <w:szCs w:val="28"/>
        </w:rPr>
        <w:t xml:space="preserve"> (разучива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у и ещё одно задание – определи место звука (Л) в слове. </w:t>
      </w:r>
    </w:p>
    <w:p>
      <w:pPr>
        <w:pStyle w:val="Normal"/>
        <w:rPr/>
      </w:pPr>
      <w:r>
        <w:rPr>
          <w:b/>
          <w:sz w:val="28"/>
          <w:szCs w:val="28"/>
        </w:rPr>
        <w:t>Компьютерная игра</w:t>
      </w:r>
      <w:r>
        <w:rPr>
          <w:sz w:val="28"/>
          <w:szCs w:val="28"/>
        </w:rPr>
        <w:t xml:space="preserve"> «Найди словам домик»</w:t>
      </w:r>
    </w:p>
    <w:p>
      <w:pPr>
        <w:pStyle w:val="Normal"/>
        <w:rPr/>
      </w:pPr>
      <w:r>
        <w:rPr>
          <w:sz w:val="28"/>
          <w:szCs w:val="28"/>
        </w:rPr>
        <w:t xml:space="preserve">А последнее задание вы выполните дома – задание в рабочих тетрадях </w:t>
      </w:r>
      <w:r>
        <w:rPr>
          <w:b/>
          <w:sz w:val="28"/>
          <w:szCs w:val="28"/>
        </w:rPr>
        <w:t>«Обведи домики – раскрась их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водится итог (можно уже в группе): расскажите детям - какой звук мы с вами проговаривали больше всего, какие слова со звуком (Л) и (Л,) вспомните, кто к нам приходил, почему их так зову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9:40:00Z</dcterms:created>
  <dc:creator>МДОУ №2</dc:creator>
  <dc:description/>
  <cp:keywords/>
  <dc:language>en-US</dc:language>
  <cp:lastModifiedBy>МДОУ №2</cp:lastModifiedBy>
  <dcterms:modified xsi:type="dcterms:W3CDTF">2011-02-08T10:33:00Z</dcterms:modified>
  <cp:revision>2</cp:revision>
  <dc:subject/>
  <dc:title>Конспект индивидуального логопедического занятия </dc:title>
</cp:coreProperties>
</file>