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развивать и воспитывать детей на основе реализации </w:t>
      </w:r>
      <w:r>
        <w:rPr>
          <w:rFonts w:cs="Times New Roman" w:ascii="Times New Roman" w:hAnsi="Times New Roman"/>
          <w:i/>
          <w:sz w:val="28"/>
          <w:szCs w:val="28"/>
        </w:rPr>
        <w:t>образовательных областей: речевое развитие, познавательное и физическое развитие</w:t>
      </w:r>
      <w:r>
        <w:rPr>
          <w:rFonts w:cs="Times New Roman" w:ascii="Times New Roman" w:hAnsi="Times New Roman"/>
          <w:sz w:val="28"/>
          <w:szCs w:val="28"/>
        </w:rPr>
        <w:t>; закрепить знания детей о диких животных и их детёнышей; развивать умение подбирать относительные прилагательные и глаголы к заданному существительному, согласовывать их; развивать умение составлять описательный рассказ о диком животном в виде загадки; закрепить знания прямого и обратного счёта в пределах 10, счёта от заданного до заданного числа; развивать умение решать простейшие задачи, определять равенство и неравенство групп предметов; воспитывать умение сопереживать героям сказки, вызвать желание помочь; воспитывать умение детей слушать друг друга.</w:t>
      </w:r>
    </w:p>
    <w:p>
      <w:pPr>
        <w:pStyle w:val="Style15"/>
        <w:spacing w:lineRule="auto" w:line="360"/>
        <w:ind w:firstLine="708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Материал</w:t>
      </w:r>
      <w:r>
        <w:rPr>
          <w:rFonts w:cs="Times New Roman" w:ascii="Times New Roman" w:hAnsi="Times New Roman"/>
          <w:sz w:val="32"/>
          <w:szCs w:val="32"/>
        </w:rPr>
        <w:t>: фильм «Дикие животные в лесу»; мяч; демонстрационный набор цифр от 1 до 10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еды Зайца, Волка, Медведя, Лисы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стольная ширма; варежковые куклы Зайца, Волка, Медведя, Лисы; Колобок; корзина с грибами и морковкой; корзина со «снежками» - буквами; лото «Где чей малыш?»; демонстрационные картинки диких животных; картина-схема для составления описательного рассказа о диком животном; д/и «Подбери пару валенок»; д/и «Рыбалка»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Использование СОТ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мультимедиа, элементы сказкотерапии (по сказке «Колобок»)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ти сидят на стульчиках (на ковровой дорожке)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сегодня утром я увидела на нашем подоконнике птицу. Угадайте, что это за птица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ключить фильм – изображение сороки и загадка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еда пёстрая, птица длиннохвостая,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 говорливая, самая болтливая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Говорят, что она везде летает, всё знает и приносит новости. А нам она принесла письмо. Давайте прочитаем и узнаем, что в нём написано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зображение письма, дети читают ег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дписи нет. Видно, кто-то очень спешил. Вы не знаете, от кого принесла сорока письмо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 Колобка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то хочет помочь Колобку? Но путешествие может быть опасным. Я знаю, что в пути нам понадобятся знания по математике. Давайте проведём маленькую разминку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 мячо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читают в прямом и обратном направлении в пределах 10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читают от заданного числа: от 5 до 8, от 7 до 2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чанка»: хлопнуть в ладоши (кивнуть головой, топнуть ногой и др. движения) столько раз, сколько показывает цифра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пала цифра»; в демонстрационном наборе цифру убрать одну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ле разминки можно отправляться в путешествие. Сначала построимся и посчитаемся, кто будет идти первым, вторым и т.д. Не забывайте в дороге своё место и помните, что мы пойдём по зимнему лесу, в котором много обитателей. Давайте будем вести себя так, чтобы не беспокоить их, не нарушать покой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дём друг за другом между столам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каких диких лесных животных  вы знаете?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 мониторе изображение лисы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а лиса какая? (Рыжая, красивая, пушистая, хитрая, ловкая, хищная)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 мониторе изображение медвед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то лишний и почему?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едь, лось</w:t>
      </w:r>
      <w:r>
        <w:rPr>
          <w:rFonts w:cs="Times New Roman" w:ascii="Times New Roman" w:hAnsi="Times New Roman"/>
          <w:sz w:val="28"/>
          <w:szCs w:val="28"/>
          <w:u w:val="single"/>
        </w:rPr>
        <w:t>, корова</w:t>
      </w:r>
      <w:r>
        <w:rPr>
          <w:rFonts w:cs="Times New Roman" w:ascii="Times New Roman" w:hAnsi="Times New Roman"/>
          <w:sz w:val="28"/>
          <w:szCs w:val="28"/>
        </w:rPr>
        <w:t>, волк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ка, </w:t>
      </w:r>
      <w:r>
        <w:rPr>
          <w:rFonts w:cs="Times New Roman" w:ascii="Times New Roman" w:hAnsi="Times New Roman"/>
          <w:sz w:val="28"/>
          <w:szCs w:val="28"/>
          <w:u w:val="single"/>
        </w:rPr>
        <w:t>дупло</w:t>
      </w:r>
      <w:r>
        <w:rPr>
          <w:rFonts w:cs="Times New Roman" w:ascii="Times New Roman" w:hAnsi="Times New Roman"/>
          <w:sz w:val="28"/>
          <w:szCs w:val="28"/>
        </w:rPr>
        <w:t>, лиса, ёж и т.д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 мониторе изображение бел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делает белка? (Скачет, перепрыгивает, грызёт, лущит шишку, линяет, меняет шубку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 мониторе изображение вол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ое слово не подходит?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лк, волчий, волчица, </w:t>
      </w:r>
      <w:r>
        <w:rPr>
          <w:rFonts w:cs="Times New Roman" w:ascii="Times New Roman" w:hAnsi="Times New Roman"/>
          <w:sz w:val="28"/>
          <w:szCs w:val="28"/>
          <w:u w:val="single"/>
        </w:rPr>
        <w:t>волокно</w:t>
      </w:r>
      <w:r>
        <w:rPr>
          <w:rFonts w:cs="Times New Roman" w:ascii="Times New Roman" w:hAnsi="Times New Roman"/>
          <w:sz w:val="28"/>
          <w:szCs w:val="28"/>
        </w:rPr>
        <w:t>, волчонок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ка, беличий, белочка, </w:t>
      </w:r>
      <w:r>
        <w:rPr>
          <w:rFonts w:cs="Times New Roman" w:ascii="Times New Roman" w:hAnsi="Times New Roman"/>
          <w:sz w:val="28"/>
          <w:szCs w:val="28"/>
          <w:u w:val="single"/>
        </w:rPr>
        <w:t>берлога</w:t>
      </w:r>
      <w:r>
        <w:rPr>
          <w:rFonts w:cs="Times New Roman" w:ascii="Times New Roman" w:hAnsi="Times New Roman"/>
          <w:sz w:val="28"/>
          <w:szCs w:val="28"/>
        </w:rPr>
        <w:t>, бельчонок и т.д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 мониторе изображение зайц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прос на засыпку: у кого больше лап – у зайца или медведя? Кого больше – зайцев или заячьих ушей? и т.д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 мониторе изображение оленя.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оиграем в игру «Где чей малыш?»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Лото «Где чей малыш?»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 мониторе изображение каба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У каждого лесного жителя есть свой дом. Давайте разберёмся, кто где живёт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учающие пазлы «Кто где живёт?»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вспомнили многих лесных жителей, я приготовила картинки с их изображением, давайте поиграем с ними. Я предлагаю вам, ребята, придумать и загадать друг другу загадки о диких животных. А поможет нам в этом вот эта картинка-схем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/и «Придумай загадку о диком животном» (составление описательного рассказа по опорной картине-схеме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изкульминутка: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присядка, два – прыжок,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– заячья зарядка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исята, как проснутся, любят долго потянуться,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зевнуть,  рыжим хвостиком вильнуть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бельчата – спинку выгнуть и легонечко подпрыгнуть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мишка косолапый, широко расставив лапы,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двумя, то всеми вместе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топчется на мест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дём по следам зайц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Смотрите, ребята, на нашем пути попались чьи-то следы. Кто тут пробегал?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ь какой-то на бегу след оставил на снегу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йте – сколько тут ступало лапок?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леды ведут ещё, сколько их теперь всего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ти отгадывают загадку и считают количество сле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ходим к ширме с Зайц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вот и он. Здравствуйте, уважаемый Заяц. Скажите, пожалуйста, не проходил ли здесь наш друг Колобок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яц шепчет на ухо</w:t>
      </w:r>
      <w:r>
        <w:rPr>
          <w:rFonts w:cs="Times New Roman" w:ascii="Times New Roman" w:hAnsi="Times New Roman"/>
          <w:sz w:val="28"/>
          <w:szCs w:val="28"/>
        </w:rPr>
        <w:t>: Да, был здесь Колобок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Зайчик нам поможет, но и мы должны ему помочь. Целую корзину моркови и грибов принёс Зайчик для своих зайчат. У него семья большая – 8 зайчат. Давайте посмотрим, хватит ли морковок и грибов?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ти раскладывают морковки и грибы, считают, отвечают на вопросы, сравнивают, что больше – морковок или грибов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Зайчик благодарит вас, ребята, и говорит, что Колобок от него покатился к Волку. И мы с вами пойдём к нему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дём по следам Вол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следы, как вы думаете, какому зверю они принадлежат? Пойдём туда, куда они ведут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ходим к ширме с Волк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Здравствуй, уважаемый Волк. Не встречали ли Вы нашего друга Колобка?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 шепчет на ухо</w:t>
      </w:r>
      <w:r>
        <w:rPr>
          <w:rFonts w:cs="Times New Roman" w:ascii="Times New Roman" w:hAnsi="Times New Roman"/>
          <w:sz w:val="28"/>
          <w:szCs w:val="28"/>
        </w:rPr>
        <w:t>: Да, колобок был здесь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лк нам поможет, но и сам просит помощи. Он учится в лесной школе и не знает, как выполнить задание. Нёс он домой корзинку со снежками, споткнулся, выронил корзинку, снежки рассыпались…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/и «Собери слова-снежки в корзинку»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Волк жалуется, что путает звук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/и «Научим Волка говорить» (звук Д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/и «Поменяй звук на звук С»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/и «Закончи слово» (звук П)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Волк благодарит за помощь и говорит, что Колобок отправился от него к Медведю. Пойдём и мы дальш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 дороге видим большие следы Медвед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ходим к ширме с Медвед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Здравствуйте, Михаил Потапович. Не встречали Вы нашего друга Колобка? Ребята, он говорит, что Колобок был здесь и даже успел набедокурить. Михаил Потапович решил свои валенки после прогулки просушить, а Колобок их разбросал. Давайте поможем ему собрать валенки по парам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/и «Подбери пару валенок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ещё Михаилу Потаповичу в лесной школе задали решить задачи: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ик по лесу шёл, на обед грибы нашёл: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под берёзой, один у осины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их будет в плетёной корзине? (3)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весёлых медвежат за машиной в лес спешат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дин малыш устал, от товарищей отстал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ответ найди: сколько мишек впереди? (5)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 начало греметь?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и строит наш медведь, ульев сделал он лишь семь,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а меньше, чем хотел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ульев хотел сделать медведь? (9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Михаил Потапович благодарит вас за помощь и говорит, что Колобок покатился к Лисе. Идём с вами по следам и быстро её отыщем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дём по следам Лисы. Подходим к ширме с Лис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Здравствуй, Лиса. Не видела ты Колобка? Нет?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х, ты рыжая плутовка, прячешь Колобка ты ловко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ё равно его найдём, от беды его спасём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Лиса говорит, что ждёт гостей в воскресенье и поэтому поймала Колобка, чтобы было, чем их угостить. Но ведь до воскресенья ещё далеко и можно приготовить другое угощенье. Сегодня только…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ети называют день недели)</w:t>
      </w:r>
      <w:r>
        <w:rPr>
          <w:rFonts w:cs="Times New Roman" w:ascii="Times New Roman" w:hAnsi="Times New Roman"/>
          <w:sz w:val="28"/>
          <w:szCs w:val="28"/>
        </w:rPr>
        <w:t>. А дни недели надо знать! Хочешь, дети научат тебя?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/и «Дни недели по порядку» (дети с карточками цифр от 1 до 7 строятся по порядку, называют дни недели)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Вот теперь, Лиса, не ошибёшься и будешь знать, когда придут гости. А мы тебе поможем и наловим рыбки для угощенья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/и «Поймай рыбку» (решение примеров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Лиса просит её извинить и отпускает Колобка. Нужно повернуться спиной к её домику и пройти пять шагов, потом повернуться направо и там мы найдём Колобк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ти находят Колобка и играют с ним в игру «У бабушки Маланьи»: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ланьи, у старушки,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 в маленькой избушке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сыновей,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ез бровей,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 такими ушами,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 такими усами,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 такими носами,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 такой головой,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 такой бородой!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е пили, не ели,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ланью глядели,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лали вот так…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6:18:00Z</dcterms:created>
  <dc:creator>Светлана</dc:creator>
  <dc:description/>
  <cp:keywords/>
  <dc:language>en-US</dc:language>
  <cp:lastModifiedBy>Светлана</cp:lastModifiedBy>
  <dcterms:modified xsi:type="dcterms:W3CDTF">2015-02-04T15:28:00Z</dcterms:modified>
  <cp:revision>26</cp:revision>
  <dc:subject/>
  <dc:title/>
</cp:coreProperties>
</file>